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МЕТОДИЧЕСКИЕ МАТЕРИАЛЫ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СЛОЖНЫЕ ВОПРОСЫ И ПРАКТИКА ЗАКУПОК ПО ЗАКОНАМ №44-ФЗ и №223-ФЗ</w:t>
      </w:r>
    </w:p>
    <w:p>
      <w:pPr>
        <w:pStyle w:val="Heading1"/>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560" w:hanging="0"/>
        <w:jc w:val="center"/>
        <w:rPr>
          <w:rFonts w:ascii="Times New Roman" w:hAnsi="Times New Roman" w:cs="Times New Roman"/>
          <w:sz w:val="24"/>
          <w:szCs w:val="24"/>
        </w:rPr>
      </w:pPr>
      <w:r>
        <w:rPr>
          <w:rFonts w:cs="Times New Roman" w:ascii="Times New Roman" w:hAnsi="Times New Roman"/>
          <w:sz w:val="24"/>
          <w:szCs w:val="24"/>
        </w:rPr>
        <w:t xml:space="preserve">Автор: Кузнецов Кирилл Владимирович, руководитель Центра эффективных закупок </w:t>
      </w:r>
      <w:r>
        <w:rPr>
          <w:rFonts w:cs="Times New Roman" w:ascii="Times New Roman" w:hAnsi="Times New Roman"/>
          <w:sz w:val="24"/>
          <w:szCs w:val="24"/>
          <w:lang w:val="en-US"/>
        </w:rPr>
        <w:t>Tender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sz w:val="24"/>
          <w:szCs w:val="24"/>
        </w:rPr>
      </w:pPr>
      <w:r>
        <w:rPr>
          <w:sz w:val="24"/>
          <w:szCs w:val="24"/>
        </w:rPr>
        <w:t>Топ-обсуждаемые проблемы</w:t>
      </w:r>
    </w:p>
    <w:p>
      <w:pPr>
        <w:pStyle w:val="Style23"/>
        <w:ind w:left="64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0" w:type="dxa"/>
          <w:left w:w="108" w:type="dxa"/>
          <w:bottom w:w="0" w:type="dxa"/>
          <w:right w:w="108" w:type="dxa"/>
        </w:tblCellMar>
      </w:tblPr>
      <w:tblGrid>
        <w:gridCol w:w="3504"/>
        <w:gridCol w:w="2977"/>
        <w:gridCol w:w="3584"/>
      </w:tblGrid>
      <w:tr>
        <w:trPr/>
        <w:tc>
          <w:tcPr>
            <w:tcW w:w="3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РИЙ</w:t>
            </w:r>
          </w:p>
        </w:tc>
        <w:tc>
          <w:tcPr>
            <w:tcW w:w="3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ТКИ</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сть проведения "внешней" экспертизы при несостоявшемся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закупки у единственного поставщика по результатам конкурентной процедуры забыли включить в число тех, для которых не требуется «внешняя» экспертиза</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 вариант решения ниже (в разделе ЧАВО)</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зможность проведения "обычного" запроса предложений после несостоявшегося аукц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содержит отсылку к запросу предложений в электронной форме</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ение других проблем – на форум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nde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sz w:val="24"/>
          <w:szCs w:val="24"/>
        </w:rPr>
        <w:t>Изменение в правилах импортозамещения в контрактной системе. Приказ №126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поддержки отечественного производителя и поставщика отечественной</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родук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зиждется на «трех китах»: </w:t>
      </w:r>
    </w:p>
    <w:p>
      <w:pPr>
        <w:pStyle w:val="Style23"/>
        <w:numPr>
          <w:ilvl w:val="0"/>
          <w:numId w:val="6"/>
        </w:numPr>
        <w:jc w:val="both"/>
        <w:rPr>
          <w:rFonts w:ascii="Times New Roman" w:hAnsi="Times New Roman" w:cs="Times New Roman"/>
          <w:sz w:val="24"/>
          <w:szCs w:val="24"/>
        </w:rPr>
      </w:pPr>
      <w:r>
        <w:rPr>
          <w:rFonts w:cs="Times New Roman" w:ascii="Times New Roman" w:hAnsi="Times New Roman"/>
          <w:sz w:val="24"/>
          <w:szCs w:val="24"/>
        </w:rPr>
        <w:t>Правительство устанавливает запреты на допуски иностранной продукции (определяет перечни продукции, по которым иностранная закупается только при отсутствии отечественной);</w:t>
      </w:r>
    </w:p>
    <w:p>
      <w:pPr>
        <w:pStyle w:val="Style23"/>
        <w:numPr>
          <w:ilvl w:val="0"/>
          <w:numId w:val="6"/>
        </w:numPr>
        <w:jc w:val="both"/>
        <w:rPr/>
      </w:pPr>
      <w:r>
        <w:rPr>
          <w:rFonts w:cs="Times New Roman" w:ascii="Times New Roman" w:hAnsi="Times New Roman"/>
          <w:sz w:val="24"/>
          <w:szCs w:val="24"/>
        </w:rPr>
        <w:t>Правительство ограничивает допуск иностранной продукции (в общем случа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ействует правило «третий лишний» - если на участие в закупке поданы минимум две заявки с предложением отечественной продукции разных производителей, все заявки содержание предложение с иностранной продукцией отклоняются);</w:t>
      </w:r>
    </w:p>
    <w:p>
      <w:pPr>
        <w:pStyle w:val="Style23"/>
        <w:numPr>
          <w:ilvl w:val="0"/>
          <w:numId w:val="6"/>
        </w:numPr>
        <w:jc w:val="both"/>
        <w:rPr/>
      </w:pPr>
      <w:r>
        <w:rPr>
          <w:rFonts w:cs="Times New Roman" w:ascii="Times New Roman" w:hAnsi="Times New Roman"/>
          <w:sz w:val="24"/>
          <w:szCs w:val="24"/>
        </w:rPr>
        <w:t>Регулятор контрактной системы определяет условия допуска иностранной продукции (преференции при оценке заявок и заключении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4235" cy="317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4" r="-2" b="-4"/>
                    <a:stretch>
                      <a:fillRect/>
                    </a:stretch>
                  </pic:blipFill>
                  <pic:spPr bwMode="auto">
                    <a:xfrm>
                      <a:off x="0" y="0"/>
                      <a:ext cx="5944235" cy="3171825"/>
                    </a:xfrm>
                    <a:prstGeom prst="rect">
                      <a:avLst/>
                    </a:prstGeom>
                  </pic:spPr>
                </pic:pic>
              </a:graphicData>
            </a:graphic>
          </wp:inline>
        </w:drawing>
      </w:r>
    </w:p>
    <w:p>
      <w:pPr>
        <w:pStyle w:val="Normal"/>
        <w:jc w:val="both"/>
        <w:rPr/>
      </w:pPr>
      <w:r>
        <w:rPr>
          <w:rFonts w:cs="Times New Roman" w:ascii="Times New Roman" w:hAnsi="Times New Roman"/>
          <w:sz w:val="24"/>
          <w:szCs w:val="24"/>
        </w:rPr>
        <w:t>В последние месяцы правительство активно расширяло перечень запретов и ограничений, обновляя старые и вводя новые. А вот условия допуска, определенные приказом МЭР РФ от 25.03.2014 №155 (далее – Приказ №155), длительное время оставались практически неизменными. Было очевидно, что смена регулят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ано или поздно должна привести к обновлению всех нормативных документов, входящих в его зону ответственности, однако «руки дошли» лишь сейчас. </w:t>
      </w:r>
    </w:p>
    <w:p>
      <w:pPr>
        <w:pStyle w:val="Normal"/>
        <w:jc w:val="both"/>
        <w:rPr/>
      </w:pPr>
      <w:r>
        <w:rPr>
          <w:rFonts w:cs="Times New Roman" w:ascii="Times New Roman" w:hAnsi="Times New Roman"/>
          <w:sz w:val="24"/>
          <w:szCs w:val="24"/>
        </w:rPr>
        <w:t xml:space="preserve">И вот с 5 ноября 2018 в этой части действуют новые правила, установленные приказом Минфина России от 04.06.2018 № 126н (далее </w:t>
      </w:r>
      <w:r>
        <w:rPr>
          <w:rFonts w:cs="Times New Roman" w:ascii="Times New Roman" w:hAnsi="Times New Roman"/>
          <w:b/>
          <w:sz w:val="24"/>
          <w:szCs w:val="24"/>
          <w:lang w:eastAsia="zh-CN"/>
        </w:rPr>
        <w:t>—</w:t>
      </w:r>
      <w:r>
        <w:rPr>
          <w:rFonts w:cs="Times New Roman" w:ascii="Times New Roman" w:hAnsi="Times New Roman"/>
          <w:sz w:val="24"/>
          <w:szCs w:val="24"/>
        </w:rPr>
        <w:t xml:space="preserve"> Приказ № 126н), Приказ №155 утратил силу.</w:t>
      </w:r>
    </w:p>
    <w:p>
      <w:pPr>
        <w:pStyle w:val="Normal"/>
        <w:jc w:val="both"/>
        <w:rPr/>
      </w:pPr>
      <w:r>
        <w:rPr>
          <w:rFonts w:cs="Times New Roman" w:ascii="Times New Roman" w:hAnsi="Times New Roman"/>
          <w:sz w:val="24"/>
          <w:szCs w:val="24"/>
        </w:rPr>
        <w:t>На первый взгляд может показаться, что подходы не претерпели принципиальных изменений. Перечень товаров, происходящих из иностранного государства или группы иностранных государств, допускаемых на территорию Российской Федерации для целей осуществления закупок товаров для обеспечения государственных и муниципальных нужд</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определенный в приложении к приказу), при закупке которой преференции устанавливаются, мало чем отличается от изначального. Как и прежде, механизм преференций работает привычным образом:</w:t>
      </w:r>
    </w:p>
    <w:p>
      <w:pPr>
        <w:pStyle w:val="Style23"/>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Если на </w:t>
      </w:r>
      <w:r>
        <w:rPr>
          <w:rFonts w:cs="Times New Roman" w:ascii="Times New Roman" w:hAnsi="Times New Roman"/>
          <w:b/>
          <w:sz w:val="24"/>
          <w:szCs w:val="24"/>
        </w:rPr>
        <w:t>конкурс, запрос котировок или запрос предложений</w:t>
      </w:r>
      <w:r>
        <w:rPr>
          <w:rFonts w:cs="Times New Roman" w:ascii="Times New Roman" w:hAnsi="Times New Roman"/>
          <w:sz w:val="24"/>
          <w:szCs w:val="24"/>
        </w:rPr>
        <w:t xml:space="preserve"> поданы заявки с товарами, произведенными в странах входящих и не входящих в ЕАЭС, то при сравнении их по ценовому критерию, цены на продукцию из ЕАЭС снижаются на 15% (но только в целях оценки, в случае победы такого участника, контракт с ним заключается по предложенной им цене). </w:t>
      </w:r>
    </w:p>
    <w:p>
      <w:pPr>
        <w:pStyle w:val="Normal"/>
        <w:ind w:left="708" w:hanging="0"/>
        <w:jc w:val="both"/>
        <w:rPr/>
      </w:pPr>
      <w:r>
        <w:rPr>
          <w:rFonts w:cs="Times New Roman" w:ascii="Times New Roman" w:hAnsi="Times New Roman"/>
          <w:sz w:val="24"/>
          <w:szCs w:val="24"/>
        </w:rPr>
        <w:t>Например, если подана заявка с продукцией из Беларуси (член ЕАЭС) за 1 млн. руб. и из Китая (иностранная) за 900 тыс. руб., и по остальным критериям предложения равны, победителем становится участник закупки, предложивший белорусский товар (его оценочная стоимость – 850 тыс. руб.), контракт с этим поставщиком заключается на 1 млн. руб. При победе поставщика иностранной продукции контракт заключается также по предложенной им цене</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Style23"/>
        <w:numPr>
          <w:ilvl w:val="0"/>
          <w:numId w:val="14"/>
        </w:numPr>
        <w:jc w:val="both"/>
        <w:rPr/>
      </w:pPr>
      <w:r>
        <w:rPr>
          <w:rFonts w:cs="Times New Roman" w:ascii="Times New Roman" w:hAnsi="Times New Roman"/>
          <w:sz w:val="24"/>
          <w:szCs w:val="24"/>
        </w:rPr>
        <w:t xml:space="preserve">Если на </w:t>
      </w:r>
      <w:r>
        <w:rPr>
          <w:rFonts w:cs="Times New Roman" w:ascii="Times New Roman" w:hAnsi="Times New Roman"/>
          <w:b/>
          <w:sz w:val="24"/>
          <w:szCs w:val="24"/>
        </w:rPr>
        <w:t>аукцион</w:t>
      </w:r>
      <w:r>
        <w:rPr>
          <w:rFonts w:cs="Times New Roman" w:ascii="Times New Roman" w:hAnsi="Times New Roman"/>
          <w:sz w:val="24"/>
          <w:szCs w:val="24"/>
        </w:rPr>
        <w:t xml:space="preserve"> поданы заявки с товарами, произведенными в странах входящих и не входящих в ЕАЭС, то в случае победы поставщика, предлагающего продукцию из ЕАЭС, контракт будет заключен с ним по предложенной им по результату аукционного торга цене. А вот при победе поставщика иностранной продукции, цена контракта будет снижена на 15%. Т.е., если он одержал победу, снизим НМЦК до 1 млн. руб., контракт будет заключен на 850 тыс. руб.</w:t>
      </w:r>
    </w:p>
    <w:p>
      <w:pPr>
        <w:pStyle w:val="Normal"/>
        <w:jc w:val="both"/>
        <w:rPr/>
      </w:pPr>
      <w:r>
        <w:rPr>
          <w:rFonts w:cs="Times New Roman" w:ascii="Times New Roman" w:hAnsi="Times New Roman"/>
          <w:sz w:val="24"/>
          <w:szCs w:val="24"/>
        </w:rPr>
        <w:t>Подтверждение страны происхождения осуществляется декларацией участника закупки в заявке, замена страны происхождения товаров при исполнении контракта возможна только на товар из ЕАЭС… Однако «дьявол в деталях»</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если Приказ №155 можно было легко «выключить», добавив в состав закупки товары, отсутствующие в перечне, то по приказу №126н не допускается объединение в одной закупке продукции включенной и не включенной в перечень. Это следует учитывать заказчику, при формировании лотов, еще более их «дробя». </w:t>
      </w:r>
    </w:p>
    <w:p>
      <w:pPr>
        <w:pStyle w:val="Normal"/>
        <w:jc w:val="both"/>
        <w:rPr/>
      </w:pPr>
      <w:r>
        <w:rPr>
          <w:rFonts w:cs="Times New Roman" w:ascii="Times New Roman" w:hAnsi="Times New Roman"/>
          <w:sz w:val="24"/>
          <w:szCs w:val="24"/>
        </w:rPr>
        <w:t>Во-вторых, хотя в качестве подтверждения страны происхождения используется декларация в заявке, теперь не является обязательным ее указание в соответствии с общероссийским каталогом стран мира (ОКСМ). Это не критично, но чревато возможными казусами, например под РФ можно понимать не только Российскую Федерацию, но и Республику Филиппины и др.</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появилось правило «бочки меда и ложки дегтя» - теперь не важно, какая часть смешенного лота составляется иностранное продукция, при ее наличии хотя бы по одной позиции все предложение считается «иностранным».</w:t>
      </w:r>
    </w:p>
    <w:p>
      <w:pPr>
        <w:pStyle w:val="Normal"/>
        <w:jc w:val="both"/>
        <w:rPr/>
      </w:pPr>
      <w:r>
        <w:rPr>
          <w:rFonts w:cs="Times New Roman" w:ascii="Times New Roman" w:hAnsi="Times New Roman"/>
          <w:sz w:val="24"/>
          <w:szCs w:val="24"/>
        </w:rPr>
        <w:t xml:space="preserve">В-четвертых, изменились случаи неприменения правил. Помимо ситуаций, когда закупка не состоялась или когда все все предложенные товары во всех заявках происходят из ЕАЭС, «выключается» приказ, если </w:t>
      </w:r>
      <w:r>
        <w:rPr>
          <w:rFonts w:cs="Times New Roman" w:ascii="Times New Roman" w:hAnsi="Times New Roman"/>
          <w:b/>
          <w:sz w:val="24"/>
          <w:szCs w:val="24"/>
        </w:rPr>
        <w:t xml:space="preserve">хотя бы один </w:t>
      </w:r>
      <w:r>
        <w:rPr>
          <w:rFonts w:cs="Times New Roman" w:ascii="Times New Roman" w:hAnsi="Times New Roman"/>
          <w:sz w:val="24"/>
          <w:szCs w:val="24"/>
        </w:rPr>
        <w:t xml:space="preserve">товар </w:t>
      </w:r>
      <w:r>
        <w:rPr>
          <w:rFonts w:cs="Times New Roman" w:ascii="Times New Roman" w:hAnsi="Times New Roman"/>
          <w:b/>
          <w:sz w:val="24"/>
          <w:szCs w:val="24"/>
        </w:rPr>
        <w:t>в каждой</w:t>
      </w:r>
      <w:r>
        <w:rPr>
          <w:rFonts w:cs="Times New Roman" w:ascii="Times New Roman" w:hAnsi="Times New Roman"/>
          <w:sz w:val="24"/>
          <w:szCs w:val="24"/>
        </w:rPr>
        <w:t xml:space="preserve"> заявке – иностранный (а преференция, соответственно, работает только если в заявке </w:t>
      </w:r>
      <w:r>
        <w:rPr>
          <w:rFonts w:cs="Times New Roman" w:ascii="Times New Roman" w:hAnsi="Times New Roman"/>
          <w:b/>
          <w:sz w:val="24"/>
          <w:szCs w:val="24"/>
        </w:rPr>
        <w:t>все</w:t>
      </w:r>
      <w:r>
        <w:rPr>
          <w:rFonts w:cs="Times New Roman" w:ascii="Times New Roman" w:hAnsi="Times New Roman"/>
          <w:sz w:val="24"/>
          <w:szCs w:val="24"/>
        </w:rPr>
        <w:t xml:space="preserve"> товары произведены в ЕАЭС).</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нюанс – в определении перечня товаров, на которые распространяются условия допуска. Да, как и прежде он включает в себя код по ОКПД2 и наименование продукции. Однако обратите внимание на сноску в таблице-приложении в Приказе №126н – «при применении, следует руководствоваться как кодом в соответствии с Общероссийским классификатором продукции по видам экономической деятельности (ОКПД или ОКПД2), так и указанным в перечне наименованием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Исчезла и оговорка о приоритете при равенстве баллов заявки с продукцией из ЕАЭС. А значит, в этом случае определение победителя зависит от того, какая заявка была подана раньше.</w:t>
      </w:r>
    </w:p>
    <w:p>
      <w:pPr>
        <w:pStyle w:val="Normal"/>
        <w:jc w:val="both"/>
        <w:rPr/>
      </w:pPr>
      <w:r>
        <w:rPr>
          <w:rFonts w:cs="Times New Roman" w:ascii="Times New Roman" w:hAnsi="Times New Roman"/>
          <w:sz w:val="24"/>
          <w:szCs w:val="24"/>
        </w:rPr>
        <w:t xml:space="preserve">И, наконец, особый режим устанавливается для закупки лекарственных препаратов из перечня ЖНВЛП. Отметим, что с 01.01.2019 вступают в силу изменения в постановление Правительства РФ от 30.11.2015 № 1289 (далее – ПП-1289), согласно которым, если будут отклонены заявки иностранного происхождения, применяются условия допуска, предусмотренные Приказом №126н. </w:t>
      </w:r>
    </w:p>
    <w:p>
      <w:pPr>
        <w:pStyle w:val="Normal"/>
        <w:jc w:val="both"/>
        <w:rPr/>
      </w:pPr>
      <w:r>
        <w:rPr>
          <w:rFonts w:cs="Times New Roman" w:ascii="Times New Roman" w:hAnsi="Times New Roman"/>
          <w:sz w:val="24"/>
          <w:szCs w:val="24"/>
        </w:rPr>
        <w:t>В этом случае победителем признается участник закупки, заявка которого предусматривает поставку лекарственного препарата со всеми стадиями производства в ЕАЭС, при условии что цена:</w:t>
      </w:r>
    </w:p>
    <w:p>
      <w:pPr>
        <w:pStyle w:val="Style23"/>
        <w:numPr>
          <w:ilvl w:val="0"/>
          <w:numId w:val="22"/>
        </w:numPr>
        <w:jc w:val="both"/>
        <w:rPr/>
      </w:pPr>
      <w:r>
        <w:rPr>
          <w:rFonts w:cs="Times New Roman" w:ascii="Times New Roman" w:hAnsi="Times New Roman"/>
          <w:sz w:val="24"/>
          <w:szCs w:val="24"/>
        </w:rPr>
        <w:t>ниже всех предложений лекарственных препаратов со всеми стадиями производства в ЕАЭС;</w:t>
      </w:r>
    </w:p>
    <w:p>
      <w:pPr>
        <w:pStyle w:val="Style23"/>
        <w:numPr>
          <w:ilvl w:val="0"/>
          <w:numId w:val="22"/>
        </w:numPr>
        <w:jc w:val="both"/>
        <w:rPr/>
      </w:pPr>
      <w:r>
        <w:rPr>
          <w:rFonts w:cs="Times New Roman" w:ascii="Times New Roman" w:hAnsi="Times New Roman"/>
          <w:sz w:val="24"/>
          <w:szCs w:val="24"/>
        </w:rPr>
        <w:t>не выше чем на 25% предложения лекарственного препарата с неполным производственным циклом в ЕАЭ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ри отсутствии таких участников выбор осуществляется по лучшей цене. Например, после отклонения заявок по ПП-1289</w:t>
      </w:r>
      <w:r>
        <w:rPr>
          <w:rFonts w:cs="Times New Roman" w:ascii="Times New Roman" w:hAnsi="Times New Roman"/>
          <w:sz w:val="24"/>
          <w:szCs w:val="24"/>
          <w:lang w:val="en-US"/>
        </w:rPr>
        <w:t>:</w:t>
      </w:r>
    </w:p>
    <w:p>
      <w:pPr>
        <w:pStyle w:val="Style23"/>
        <w:numPr>
          <w:ilvl w:val="0"/>
          <w:numId w:val="16"/>
        </w:numPr>
        <w:jc w:val="both"/>
        <w:rPr>
          <w:rFonts w:ascii="Times New Roman" w:hAnsi="Times New Roman" w:cs="Times New Roman"/>
          <w:sz w:val="24"/>
          <w:szCs w:val="24"/>
        </w:rPr>
      </w:pPr>
      <w:r>
        <w:rPr>
          <w:rFonts w:cs="Times New Roman" w:ascii="Times New Roman" w:hAnsi="Times New Roman"/>
          <w:sz w:val="24"/>
          <w:szCs w:val="24"/>
        </w:rPr>
        <w:t>Заявка №1 – 110 руб., все стадии производства в ЕАЭС</w:t>
      </w:r>
    </w:p>
    <w:p>
      <w:pPr>
        <w:pStyle w:val="Style23"/>
        <w:numPr>
          <w:ilvl w:val="0"/>
          <w:numId w:val="16"/>
        </w:numPr>
        <w:jc w:val="both"/>
        <w:rPr/>
      </w:pPr>
      <w:r>
        <w:rPr>
          <w:rFonts w:cs="Times New Roman" w:ascii="Times New Roman" w:hAnsi="Times New Roman"/>
          <w:sz w:val="24"/>
          <w:szCs w:val="24"/>
        </w:rPr>
        <w:t>Заявка №2 – 100 руб., все стадии производства в ЕАЭС</w:t>
      </w:r>
    </w:p>
    <w:p>
      <w:pPr>
        <w:pStyle w:val="Style23"/>
        <w:numPr>
          <w:ilvl w:val="0"/>
          <w:numId w:val="16"/>
        </w:numPr>
        <w:jc w:val="both"/>
        <w:rPr/>
      </w:pPr>
      <w:r>
        <w:rPr>
          <w:rFonts w:cs="Times New Roman" w:ascii="Times New Roman" w:hAnsi="Times New Roman"/>
          <w:sz w:val="24"/>
          <w:szCs w:val="24"/>
        </w:rPr>
        <w:t>Заявка №3 -  90 руб., не все стадии производства в ЕАЭС</w:t>
      </w:r>
    </w:p>
    <w:p>
      <w:pPr>
        <w:pStyle w:val="Style23"/>
        <w:numPr>
          <w:ilvl w:val="0"/>
          <w:numId w:val="16"/>
        </w:numPr>
        <w:jc w:val="both"/>
        <w:rPr>
          <w:rFonts w:ascii="Times New Roman" w:hAnsi="Times New Roman" w:cs="Times New Roman"/>
          <w:sz w:val="24"/>
          <w:szCs w:val="24"/>
        </w:rPr>
      </w:pPr>
      <w:r>
        <w:rPr>
          <w:rFonts w:cs="Times New Roman" w:ascii="Times New Roman" w:hAnsi="Times New Roman"/>
          <w:sz w:val="24"/>
          <w:szCs w:val="24"/>
        </w:rPr>
        <w:t>Заявка №4 -  70 руб., не все стадии производства в ЕАЭ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е ценовое предложение содержится в заявке №4 (70 руб.). Но в ней не все стадии производства находятся в ЕАЭС. Поэтому рассмотрим лучшую по ценовому предложению заявку, в которой все стадии производства находятся в ЕАЭС (заявку №2, 100 руб.). 25% от 70 руб. это 17,5 руб., соответственно разница между предложениями (100 руб. – 70 руб. = 30 руб.) выше 25%, а значит победителем участник №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бы эта заявка отсутствовала, и мы рассматривали в качестве лучшего предложения заявку №3, то очевидно, что разница в ценовых предложениях между этой заявкой и заявкой №2 меньше 25%, а значит победитель – участник №2.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Типовые проблемы и ошибки, возникающие при реализации положений Федерального закона от 05.04.2013 № 44-Ф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он №44-ФЗ носит формально-зарегламентированный характер, устанавливая требования ко всем этапам государственного снабжения от планирования до приемки результатов исполн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весьма объемным и запутанным, поддерживаемым десятками подзаконных актов и сотнями иных документов, которыми заказчики обязаны руководствоваться в своей работе, законодательство провоцирует на совершение ошибок как в силу не достаточной грамотности сотрудников, так и в силу неоднозначных формулировок, допускающих разное толкование контролирующими орга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ывая значительное число составов административных правонарушений, предусмотренных КОАП РФ, для специалистов, работающих по правилам контрактной системы, важно ориентировать на практику контроля (в первую очередь – решения при обжаловании) и судебные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читывая, что в ряде случаев при проведении аудита закупок контрольно-счетными органами, а также прокурорских проверках, указываются иные нарушения, следует учитывать и данную практику.</w:t>
      </w:r>
    </w:p>
    <w:p>
      <w:pPr>
        <w:pStyle w:val="Normal"/>
        <w:jc w:val="both"/>
        <w:rPr/>
      </w:pPr>
      <w:r>
        <w:rPr>
          <w:rFonts w:cs="Times New Roman" w:ascii="Times New Roman" w:hAnsi="Times New Roman"/>
          <w:sz w:val="24"/>
          <w:szCs w:val="24"/>
        </w:rPr>
        <w:t>Рассмотрим основные такие ошибки и нарушения:</w:t>
      </w:r>
    </w:p>
    <w:p>
      <w:pPr>
        <w:pStyle w:val="Style23"/>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шибки и нарушения при планировании закупок.</w:t>
      </w:r>
    </w:p>
    <w:p>
      <w:pPr>
        <w:pStyle w:val="Style23"/>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шибки при описании объекта закупки.</w:t>
      </w:r>
    </w:p>
    <w:p>
      <w:pPr>
        <w:pStyle w:val="Style23"/>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шибки в ходе исполнения контракта.</w:t>
      </w:r>
    </w:p>
    <w:p>
      <w:pPr>
        <w:pStyle w:val="Style23"/>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ипология нарушений, выявленных прокурорским надз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шибки и нарушения при планировании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й распространенной ошибкой является нарушения сроков размещения планов и планов-графиков, внесения в них изменений и испра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ак же отметим ошибки, которые обычно не влекут наложения штрафа, однако серьезно влияют на эффективность использования средств заказчика:</w:t>
      </w:r>
    </w:p>
    <w:p>
      <w:pPr>
        <w:pStyle w:val="Style23"/>
        <w:numPr>
          <w:ilvl w:val="0"/>
          <w:numId w:val="1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повторной закупки (например, заключение контракта с новым подрядчиком на ремонт дороги до истечения срока службы, входящего в объем гарантий по прошлому контракту); </w:t>
      </w:r>
    </w:p>
    <w:p>
      <w:pPr>
        <w:pStyle w:val="Style23"/>
        <w:numPr>
          <w:ilvl w:val="0"/>
          <w:numId w:val="1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скоррдинированность закупок зависимых работ и услуг (например, прокладка коммуникаций в зоне только что проведенного ремонта дорожного покрытия);</w:t>
      </w:r>
    </w:p>
    <w:p>
      <w:pPr>
        <w:pStyle w:val="Style23"/>
        <w:numPr>
          <w:ilvl w:val="0"/>
          <w:numId w:val="1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субъективное описание объекта закупки, далекое от оптимального для заказчика решения (даже при наличии формальных обоснований);</w:t>
      </w:r>
    </w:p>
    <w:p>
      <w:pPr>
        <w:pStyle w:val="Style23"/>
        <w:numPr>
          <w:ilvl w:val="0"/>
          <w:numId w:val="1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к закупке товаров, работ и услуг с относительно низкой стоимостью, но со значительной стоимостью обязательной к приобретению сопутствующей или связанной продукции (комплектующие, расходные материалы, программное обеспечение и базы данных, совместимая продукция и др.) и жизненного цикла;</w:t>
      </w:r>
    </w:p>
    <w:p>
      <w:pPr>
        <w:pStyle w:val="Style23"/>
        <w:numPr>
          <w:ilvl w:val="0"/>
          <w:numId w:val="1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вуалирование факта закупки, не соответствующий допустимым параметрам (например, вместо закупки дорогостоящей продукции – ее аренда, лизинг и др.).</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Соответственно, некорректная работа контрактной службы на любом этапе контрактной цепочки, от планирования до исполнения контракта, без адекватного контроля, способна значительно снизить эффективность ее функционирования и даже вылиться в отрицательный результат.</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шибки при описании объекта закупки</w:t>
      </w:r>
    </w:p>
    <w:p>
      <w:pPr>
        <w:pStyle w:val="Normal"/>
        <w:spacing w:before="0" w:after="120"/>
        <w:ind w:firstLine="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Чаще всего ошибки касаются некорректного описания объекта закупки, в первую очередь - необоснованное использование товарных знаков и описание объекта закупки, ограничивающее конкуренцию.</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Закон о контрактной системе требует в общем случае воздерживаться от указания товарных знаков, знаков услуги, фирменных наименований и т.п., соответственно заказчик старается так сформулировать своего рода «паззл» - набор параметров («кусочков»), каждый из которых не уникален, но совокупность которых соответствует только одному, вполне конкретному продукту. Уже сложилась определенная административная практика, в соответствии с которой, по мнению Федеральной антимонопольной службы России (ФАС), конкуренция не ограничивается при условии, что под требования заказчика подходят как минимум два продукта разных производителей (например, Решение ФАС России от 21.01.2015 по делу N П-28/15 ).</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Типичным примером является решение комиссии ФАС России по делу № К-228/08, в котором указывается на то, что «заказчиком в разделе 5 «Техническое задание» документации об аукционе установлены требования к техническим характеристикам товара, которые соответствуют только кондиционеру марки... такие действия Заказчика влекут и ограничение количества участников размещения заказа, что является нарушением части 3.1. статьи 34 Закона о размещении заказов».</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Еще одна серьезная ошибка – введение в заблуждение участника закупки, установлением неоднозначно читаемых требований, в том числе – инструкции по заполнению заявки. Для исключения данной проблемы ФАС России было подготовлено письмо от 1 июля 2016 г. N ИА/44536/16, в котором в частности указывалось, что в документации о закупке необходимо включить инструкцию по заполнению заявок, в которой:</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1) указать на раздел и (или) пункт документации о закупке, в котором содержатся показатели, предусмотренные частью 2 статьи 33 44-ФЗ, в отношении которых участники закупки делают предложение в своих заявках;</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2) определить, в отношении каких именно показателей заказчиком установлены максимальные и (или) минимальные значения, а также порядок их указания участниками закупки в своих заявках (в виде одного значения показателя или диапазона значений показателя);</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3) определить, в отношении каких именно показателей заказчиком установлены значения, которые не могут изменяться, и соответственно подлежат указанию участниками закупки в своих заявках без каких-либо изменений;</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4) сопоставить требования технических регламентов, стандартов и иных документов, предусмотренных законодательством РФ о техническом регулировании, с показателями, значения которых подлежат указанию в заявке (в случае установления заказчиком в документации о закупке требования о соответствии таких показателей значениям, установленным Стандартами).</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По мнению ФАС, если показатель в Стандарте определен любым допустимым значением от 10 до 20 единиц, то значения, содержащиеся в документации, извещения о закупке и в отношении которых участники закупки делают свое предложение, не должны</w:t>
      </w:r>
    </w:p>
    <w:p>
      <w:pPr>
        <w:pStyle w:val="Style23"/>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позволять участникам закупки указать в своих заявках значения, которые противоречат требованиям Стандарта, например – 5 единиц;</w:t>
      </w:r>
    </w:p>
    <w:p>
      <w:pPr>
        <w:pStyle w:val="Style23"/>
        <w:numPr>
          <w:ilvl w:val="0"/>
          <w:numId w:val="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вводить участников в заблуждение, предусматривая в документации значения, например от 10 до 30 единиц, которые впоследствии могут рассматриваться комиссией заказчика по осуществлению закупок, как соответствующие значениям документации, извещения о проведении закупки, но в свою очередь противоречащие требованиям Стандарта, что повлечет отклонение заявки участника закупки.</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Среди частых ошибок описания объекта закупки следует так же указать:</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использование требований из Каталога товаров, работ, услуг. Необоснованные требование в дополнение к установленным в КТРУ.</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Указание не действующего ГОСТ (решение ФАС от 31.08.2016 по делу № К-1402/16);</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Расхождение сведений в разных частях документации закупки (например, техзадание и проект контракта) (решение Омского УФАС от 19.04.2017 № 03-10.1/78-2017);</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 указание единиц измерения (решение ФАС от 31.08.2016 по делу № К-1402/16);</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связный перечень (отдельные списки) товаров и ГОСТов (решение ФАС от 24.01.2017 по делу № К-62/17);</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 указание конкретного ГОСТ, которому должна соответствовать продукция (решение Краснодарского УФАС от 10 апреля 2017 г. № ЭА-466/2017);</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определенность в отнесении показателей к диапазонным и конкретным (решение ФАС от 27.12.2016 по делу № К-2069/16);</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Требование указания химического состава, показателей технологических процессов изготовления товаров, результаты испытаний, компонентного состава товаров, даже если они предусмотрены ГОСТ (решение ФАС от 06.09.2016 по делу № К-1435/16);</w:t>
      </w:r>
    </w:p>
    <w:p>
      <w:pPr>
        <w:pStyle w:val="Style23"/>
        <w:numPr>
          <w:ilvl w:val="0"/>
          <w:numId w:val="5"/>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Требование указания характеристик товара, которые возможно получить только в ходе испытания товара (решение ФАС от 25.01.2017 по делу № К-63/17).</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Ошибки в ходе исполнения контракта</w:t>
      </w:r>
    </w:p>
    <w:p>
      <w:pPr>
        <w:pStyle w:val="Normal"/>
        <w:spacing w:before="0" w:after="120"/>
        <w:ind w:firstLine="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реди проблем этапа заключения и исполнения контракта можно выделить:</w:t>
      </w:r>
    </w:p>
    <w:p>
      <w:pPr>
        <w:pStyle w:val="Style23"/>
        <w:numPr>
          <w:ilvl w:val="0"/>
          <w:numId w:val="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Заключение контракта на условиях отличных от проекта контракта и предложения участника закупки;</w:t>
      </w:r>
    </w:p>
    <w:p>
      <w:pPr>
        <w:pStyle w:val="Style23"/>
        <w:numPr>
          <w:ilvl w:val="0"/>
          <w:numId w:val="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зменение условий контракта вне случаев, допустимых законодательством;</w:t>
      </w:r>
    </w:p>
    <w:p>
      <w:pPr>
        <w:pStyle w:val="Style23"/>
        <w:numPr>
          <w:ilvl w:val="0"/>
          <w:numId w:val="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Приемка продукции, не соответствующей условиям контракта;</w:t>
      </w:r>
    </w:p>
    <w:p>
      <w:pPr>
        <w:pStyle w:val="Style23"/>
        <w:numPr>
          <w:ilvl w:val="0"/>
          <w:numId w:val="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Несвоевременная отчетность и размещение информации в ЕИС.</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Закон о контрактной системе в этой части достаточно консервативен и допускает, например, изменения контракта преимущественно лишь в качестве исключений. Однако серьезную лазейку создает право на замену продукции на эквивалент с улучшенными характеристиками, при условии не увеличения цены. </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 xml:space="preserve">Ключевым моментом является определение, какое изменение характеристики можно рассматривать как улучшение. Так же следует обратить внимание на ситуацию, когда улучшается второстепенная характеристика, так как вполне возможно при этом ухудшаются иные характеристики, по тем или иным причинам в контракте не определенные. </w:t>
      </w:r>
    </w:p>
    <w:p>
      <w:pPr>
        <w:pStyle w:val="Normal"/>
        <w:spacing w:before="0" w:after="120"/>
        <w:ind w:firstLine="1418"/>
        <w:jc w:val="both"/>
        <w:rPr>
          <w:rFonts w:ascii="Times New Roman" w:hAnsi="Times New Roman" w:cs="Times New Roman"/>
          <w:sz w:val="24"/>
          <w:szCs w:val="24"/>
        </w:rPr>
      </w:pPr>
      <w:r>
        <w:rPr>
          <w:rFonts w:cs="Times New Roman" w:ascii="Times New Roman" w:hAnsi="Times New Roman"/>
          <w:sz w:val="24"/>
          <w:szCs w:val="24"/>
        </w:rPr>
        <w:t>Например, замена сушильной машины на «эквивалент», потребляющий меньше электроэнергии. Вполне возможно, что в новой модели некоторые блоки механические, а не электронные, что в свою очередь приведет к снижению общего срока эксплуатации, надежности и, как следствие, удорожанию сервисного обслуживания.</w:t>
      </w:r>
    </w:p>
    <w:p>
      <w:pPr>
        <w:pStyle w:val="Style23"/>
        <w:spacing w:before="0" w:after="120"/>
        <w:ind w:left="213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ипология нарушений, выявленных прокурорским надзор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окуратура иногда указывает на нарушения, весьма спорные с точки зрения трактовок законодательства, так прокуратурой было указано (http://www.tendery.ru/?page_id=269&amp;news_id=2043050), что нарушением является то, что только один из шести членов единой комиссии по осуществлению закупок имел образование в сфере закупок, другие же не обладали необходимой квалификацией и не прошли переподготовку. Так же в положении об этой комиссии не была регламентирована процедура принятия решения при равенстве голосов ее членов, что по мнению проверяющих являлось коррупциогенным факторо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а указанных обстоятельства являются весьма спорными нарушениями, хотя заказчик мог бы без особых проблем исключить их из своей практики. В целом же, анализ практики работы прокуратуры позволяет выделить основные зоны ее внимания, среди которых:</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нарушения требований законодательства о размещении информации в ЕИС;</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коррупционные нарушения (в т.ч. предусмотренные ст. 19.28 КОАП РФ);</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задержка оплаты по исполненным контрактам;</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закупка продукции с избыточными характеристиками и «заточка» требований к продукции под конкретного поставщика;</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неисполнение обязанностей за применением штрафных санкций (штраф, пен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злоупотребление закупками у единственного поставщика (некорректное или отсутствующее обоснование невозможности или нецелесообразности использования конкурентных способов, наличия чрезвычайной ситуации и т.п.);</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необоснованное разделение объема продукции, необходимой заказчику, на отдельные закупки с целью ухода от конкурентных процедур («дробление закупк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конфликт интересов заказчика и поставщика;</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несоответствие цен рыночным</w:t>
      </w:r>
      <w:r>
        <w:rPr>
          <w:rFonts w:cs="Times New Roman" w:ascii="Times New Roman" w:hAnsi="Times New Roman"/>
          <w:sz w:val="24"/>
          <w:szCs w:val="24"/>
          <w:lang w:val="en-US"/>
        </w:rPr>
        <w:t>;</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емка несоответствующий условиям контракта продукции, фактически невыполненных либо некачественных рабо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ссмотрим примеры.</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Коррупционные нарушения (ст. 19.28 КОАП РФ)</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прокуратурой было установлено, что генеральный директор закрытого акционерного общества в интересах юридического лица пообещал начальнику отдела казенного учреждения более 2,8 млн рублей за подписание актов о приемке выполненных работ. Итог плачевен для коммерческой структуры – мировой судья признал организацию виновной в административном правонарушении и привлек её к ответственности в виде штрафа в размере 20 млн рублей (против самог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другом случае коммерческий директор общества предложил работнику детского оздоровительного учреждения взятку за подписание не соответствующих условиям контракта актов выполненных работ. Штраф компании составил 1 млн. руб., а двое работников были привлечены к уголовной ответственности за дачу взятки в виде лишения свободы сроком 4 года со штрафом в размер 5 млн рублей с отбыванием наказания в колонии строгого режима.</w:t>
      </w:r>
    </w:p>
    <w:p>
      <w:pPr>
        <w:pStyle w:val="Normal"/>
        <w:ind w:firstLine="851"/>
        <w:jc w:val="both"/>
        <w:rPr/>
      </w:pPr>
      <w:r>
        <w:rPr>
          <w:rFonts w:cs="Times New Roman" w:ascii="Times New Roman" w:hAnsi="Times New Roman"/>
          <w:sz w:val="24"/>
          <w:szCs w:val="24"/>
        </w:rPr>
        <w:t xml:space="preserve">Напомним, что привлечение юридического лица по упомянутой выше статье КОАП РФ закрывает для него доступ к закупкам по правилам контрактной системы на 2 года (Реестр юрлиц, привлеченных по данной статье - </w:t>
      </w:r>
      <w:hyperlink r:id="rId4">
        <w:r>
          <w:rPr>
            <w:rStyle w:val="InternetLink"/>
            <w:rFonts w:cs="Times New Roman" w:ascii="Times New Roman" w:hAnsi="Times New Roman"/>
            <w:sz w:val="24"/>
            <w:szCs w:val="24"/>
          </w:rPr>
          <w:t>https://genproc.gov.ru/anticor/register-of-illegal-remuneration/</w:t>
        </w:r>
      </w:hyperlink>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Задержка оплаты по исполненным контрак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1 марта 2017 года совокупный объем долга по государственным и муниципальным контрактам, выявленный прокурорами, составил 14,3 млрд. рублей. Этой проблеме было посвящено целое совещание, проведенное Генеральным прокурор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зультатом стала заметная активизация прокуратур в этом направлении. Например, в декабре 2016 года у администрации муниципального образования образовалась задолженность в размере 13,6 млн рублей по исполненному муниципальному контракту. Однако при наличии ранее принятых и неисполненных обязательств, администрация вопреки требованиям бюджетного законодательства оплачивала иным хозяйствующим субъектам заключенные и исполненные в январе-феврале 2017 г. муниципальные контрак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сле вмешательства прокуратуры задолженность по исполненному муниципальному контракту была погашена в полном объеме, а 2 должностных лица привлечены к дисциплинарной ответствен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помним, что в настоящее время КОАП РФ предусматривает ответственность за несвоевременную оплату по контракт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Закупка продукции с избыточными характеристиками и «заточка» ТЗ</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меются признаки включения в описание объекта закупки избыточных или необоснованных требований, влекущее за собой закупку более дорогой продукции и/или необоснованное сужения круга ее возможных поставщиков, так же есть шанс, что ситуация попадет в зону внимания прокура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итогам прокурорской проверки было установлено, что администрация муниципального района объявила закупку иностранного легкового автомобиля, начальная цена которого составила 2,5 млн рублей. При этом необходимость в приобретении транспортного средства не была подтверждена. Главе администрации было внесено представление об устранении нарушений закона и в итоге аукцион отменили, а виновное лицо привлечено к дисциплинарной ответственности.</w:t>
      </w:r>
    </w:p>
    <w:p>
      <w:pPr>
        <w:pStyle w:val="Normal"/>
        <w:ind w:firstLine="851"/>
        <w:jc w:val="both"/>
        <w:rPr/>
      </w:pPr>
      <w:r>
        <w:rPr>
          <w:rFonts w:cs="Times New Roman" w:ascii="Times New Roman" w:hAnsi="Times New Roman"/>
          <w:sz w:val="24"/>
          <w:szCs w:val="24"/>
        </w:rPr>
        <w:t xml:space="preserve">Проблемной оказалась и закупка </w:t>
      </w:r>
      <w:r>
        <w:rPr>
          <w:rFonts w:eastAsia="Times New Roman" w:cs="Times New Roman" w:ascii="Times New Roman" w:hAnsi="Times New Roman"/>
          <w:color w:val="000000"/>
          <w:spacing w:val="4"/>
          <w:sz w:val="24"/>
          <w:szCs w:val="24"/>
          <w:lang w:eastAsia="ru-RU"/>
        </w:rPr>
        <w:t>дорогостоящей музыкальной аппаратуры (НМЦК 3.7. млн. руб.) а</w:t>
      </w:r>
      <w:r>
        <w:rPr>
          <w:rFonts w:eastAsia="Times New Roman" w:cs="Times New Roman" w:ascii="Times New Roman" w:hAnsi="Times New Roman"/>
          <w:color w:val="383838"/>
          <w:spacing w:val="4"/>
          <w:sz w:val="24"/>
          <w:szCs w:val="24"/>
          <w:lang w:eastAsia="ru-RU"/>
        </w:rPr>
        <w:t xml:space="preserve">дминистрацией городского поселения. В техническом задании указывались точные характеристики товара, которые в полной мере соответствовали только параметрам дорогостоящей звуковой аппаратуры, выпускаемой под брендами конкретных производителей. По мнению прокуратуры, этим ограничивалась возможность приобретения оборудования меньшей стоимостью и не уступающего по качеству, а также техническим характеристикам вышеописанному. Закупка была отменена. </w:t>
      </w:r>
    </w:p>
    <w:p>
      <w:pPr>
        <w:pStyle w:val="Normal"/>
        <w:ind w:firstLine="851"/>
        <w:jc w:val="both"/>
        <w:rPr>
          <w:rFonts w:ascii="Times New Roman" w:hAnsi="Times New Roman" w:eastAsia="Times New Roman" w:cs="Times New Roman"/>
          <w:color w:val="383838"/>
          <w:spacing w:val="4"/>
          <w:sz w:val="24"/>
          <w:szCs w:val="24"/>
          <w:lang w:eastAsia="ru-RU"/>
        </w:rPr>
      </w:pPr>
      <w:r>
        <w:rPr>
          <w:rFonts w:eastAsia="Times New Roman" w:cs="Times New Roman" w:ascii="Times New Roman" w:hAnsi="Times New Roman"/>
          <w:color w:val="383838"/>
          <w:spacing w:val="4"/>
          <w:sz w:val="24"/>
          <w:szCs w:val="24"/>
          <w:lang w:eastAsia="ru-RU"/>
        </w:rPr>
        <w:t>В другом случае заказчик указал требования к автомобилю, не влияющие на его ходовые характеристики, но также ведущие к закупке дорогостоящей машины, причем конкретной марки. В частности, для заказчика оказалось важным оснащение авто:</w:t>
      </w:r>
    </w:p>
    <w:p>
      <w:pPr>
        <w:pStyle w:val="Style23"/>
        <w:numPr>
          <w:ilvl w:val="0"/>
          <w:numId w:val="21"/>
        </w:numPr>
        <w:jc w:val="both"/>
        <w:rPr>
          <w:rFonts w:ascii="Times New Roman" w:hAnsi="Times New Roman" w:cs="Times New Roman"/>
          <w:sz w:val="24"/>
          <w:szCs w:val="24"/>
        </w:rPr>
      </w:pPr>
      <w:r>
        <w:rPr>
          <w:rFonts w:cs="Times New Roman" w:ascii="Times New Roman" w:hAnsi="Times New Roman"/>
          <w:sz w:val="24"/>
          <w:szCs w:val="24"/>
        </w:rPr>
        <w:t>бортовым компьютером</w:t>
      </w:r>
      <w:r>
        <w:rPr>
          <w:rFonts w:cs="Times New Roman" w:ascii="Times New Roman" w:hAnsi="Times New Roman"/>
          <w:sz w:val="24"/>
          <w:szCs w:val="24"/>
          <w:lang w:val="en-US"/>
        </w:rPr>
        <w:t>;</w:t>
      </w:r>
    </w:p>
    <w:p>
      <w:pPr>
        <w:pStyle w:val="Style23"/>
        <w:numPr>
          <w:ilvl w:val="0"/>
          <w:numId w:val="21"/>
        </w:numPr>
        <w:jc w:val="both"/>
        <w:rPr>
          <w:rFonts w:ascii="Times New Roman" w:hAnsi="Times New Roman" w:cs="Times New Roman"/>
          <w:sz w:val="24"/>
          <w:szCs w:val="24"/>
        </w:rPr>
      </w:pPr>
      <w:r>
        <w:rPr>
          <w:rFonts w:cs="Times New Roman" w:ascii="Times New Roman" w:hAnsi="Times New Roman"/>
          <w:sz w:val="24"/>
          <w:szCs w:val="24"/>
        </w:rPr>
        <w:t>системой кругового обзора с цветным дисплеем;</w:t>
      </w:r>
    </w:p>
    <w:p>
      <w:pPr>
        <w:pStyle w:val="Style23"/>
        <w:numPr>
          <w:ilvl w:val="0"/>
          <w:numId w:val="21"/>
        </w:numPr>
        <w:jc w:val="both"/>
        <w:rPr>
          <w:rFonts w:ascii="Times New Roman" w:hAnsi="Times New Roman" w:cs="Times New Roman"/>
          <w:sz w:val="24"/>
          <w:szCs w:val="24"/>
        </w:rPr>
      </w:pPr>
      <w:r>
        <w:rPr>
          <w:rFonts w:cs="Times New Roman" w:ascii="Times New Roman" w:hAnsi="Times New Roman"/>
          <w:sz w:val="24"/>
          <w:szCs w:val="24"/>
        </w:rPr>
        <w:t>светодиодной окантовкой фар;</w:t>
      </w:r>
    </w:p>
    <w:p>
      <w:pPr>
        <w:pStyle w:val="Style23"/>
        <w:numPr>
          <w:ilvl w:val="0"/>
          <w:numId w:val="21"/>
        </w:numPr>
        <w:jc w:val="both"/>
        <w:rPr>
          <w:rFonts w:ascii="Times New Roman" w:hAnsi="Times New Roman" w:cs="Times New Roman"/>
          <w:sz w:val="24"/>
          <w:szCs w:val="24"/>
        </w:rPr>
      </w:pPr>
      <w:r>
        <w:rPr>
          <w:rFonts w:cs="Times New Roman" w:ascii="Times New Roman" w:hAnsi="Times New Roman"/>
          <w:sz w:val="24"/>
          <w:szCs w:val="24"/>
        </w:rPr>
        <w:t>электрорегулировкой пассажирского сиденья в 6 направлениях и пассажирского – в 4 направлениях;</w:t>
      </w:r>
    </w:p>
    <w:p>
      <w:pPr>
        <w:pStyle w:val="Style23"/>
        <w:numPr>
          <w:ilvl w:val="0"/>
          <w:numId w:val="21"/>
        </w:numPr>
        <w:jc w:val="both"/>
        <w:rPr>
          <w:rFonts w:ascii="Times New Roman" w:hAnsi="Times New Roman" w:cs="Times New Roman"/>
          <w:sz w:val="24"/>
          <w:szCs w:val="24"/>
        </w:rPr>
      </w:pPr>
      <w:r>
        <w:rPr>
          <w:rFonts w:cs="Times New Roman" w:ascii="Times New Roman" w:hAnsi="Times New Roman"/>
          <w:sz w:val="24"/>
          <w:szCs w:val="24"/>
        </w:rPr>
        <w:t>панорамной крышей с функцией электропривода, круиз-контролем и т.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курор посчитал, что описание объекта закупки составлено «под конкретный товар» без указания на возможность предоставления его эквивалента, что нарушает требования ст. 33 Закона № 44-ФЗ и может привести к ограничению конкуренции. В результате объявления прокуратурой предостережения закупка была заказчиком отмене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днако и сама потребность заказчика может быть фиктивной. УМВД России по г. Самаре возбудило уголовное дело по ч. 4 ст. 160 УК РФ (растрата в особо крупном размере) по итогам заключения контракта на прием и размещение 150 тыс. тонн снега от уборки улично-дорожной сети. Общая стоимость контракта составила 8 млн. 700 тыс.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ело в том, что в распоряжении заказчика уже имелись шесть полигонов общей вместимостью более 500 тыс. тонн для безвозмездного складирования снега, выделенные распоряжением городской администрации. При этом загрузка полигонов на момент заключения контракта составляла всего 1,5% (на них было вывезено немногим более 6 тонн снега). Как сказано в материалах следствия «при таких обстоятельствах отсутствовала объективная хозяйственная потребность и экономическая целесообразность в заключении договора со сторонней организацие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Необоснованные закупки у единственного поставщи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реди частых ошибок заказчиков – отсутствие обоснования о невозможности или нецелесообразности проведения конкурентного выбора поставщика, документального подтверждения чрезвычайности ситуаци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 действительно, «учетом состояния здания аварийная ситуация была прогнозируемым событием, как и прорыв изношенной на 100% системы отопления», «кроме того, в нарушение положений п. 9 ч. 1 ст. 93 Закона № 44-ФЗ заказчик включил в смету работы, не связанные с ликвидацией последствий ава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ак прокуратурой было установлено, что 07.10.2015 между администрацией района и ООО был заключен контракт на выполнение работ по капитальному ремонту гидротехнических сооружений гидроузла с единственным поставщиком. Основанием для этого стало постановление администрации района о ведении с 06 по 09 октября 2015 года режима чрезвычайной ситуации из-за ухудшения погодных условий и угрозы затоплен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ходе проверки выяснилось, что согласно сведениям метеорологической станции оснований для введения чрезвычайной ситуации не было, в связи с чем муниципальный контракт заключен с нарушением требований закона. В итоге первый заместитель главы администрации района был привлечен к административной ответственности по ч.2 ст. 7.29 КоАП РФ в виде штрафа в размере 50 тысяч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Конфликт интере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е принятие мер по предотвращению конфликта интересов выливается в достаточно серьезные проблемы для должностных лиц заказчик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пример, в Подмосковье по требованию прокуратуры заместитель главы администрации г. Дзержинский уволен в связи с утратой доверия. Конкурсная комиссия во главе с чиновником признала победителем конкурса компанию, входящую в группу компаний, соучредителем которой является его отец. Более того, чиновник и сам ранее работал в этой компа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окуратура внесла главе городского округа представление, которое было рассмотрено и удовлетворено, а протокол конкурса отменё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Приемка несоответствующий условиям контракта продук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следствиями такого нарушения может стать и уголовное дело, в т.ч. по ч. 1 ст. 292 УК РФ (служебный подлог). Так, по версии следствия, в администрация района заключила муниципальный контракт по капитальному ремонту общественной бани в п. Парфино на сумму более 1 млн рублей. При этом работник органа местного самоуправления, зная, что работы по ремонту в полном объеме не выполнены, внес в акт приемки выполненных работ заведомо ложные сведения об исполнении условий контра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другом случае заказчиком были закрыты глаза на невыполнения контракта на капитальный ремонт сетей водоснабжения. При проверке было выявлено отсутствие целого участка сетей водоснабжения в с. Ильинское. При этом руководитель подрядчика представил фиктивные документы, подтверждающие полноту выполненных работ. Итог – возбуждение уголовного дела по признакам преступления, предусмотренного ч. 3 ст. 159 УК РФ (мошенничество с использованием служебного по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 сожалению, такие ситуации выявляются все чаще. Так по версии следствия, между муниципальным и коммерческим предприятиями заключались фиктивные договоры подряда на выполнение работ по ремонту водопроводов, по промывке трубопроводов. Работы не выполнялись, а на основании фиктивных приемо-сдаточных документов и счетов-фактур денежные средства за невыполненные работы перечислялись на счета подрядчика, а в дальнейшем обналичивались. Суммарный ущерб от этой аферы превысил 6 млн.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хожее правонарушение было выявлено в результате перекрестной проверки. которая показала, что согласно актам приемки работ в результате очистки водоемов вывезено и захоронено более 23,5 тонн отходов. А по данным полигонов подтвердился вывоз только 16,3 тонны отходов. Итог – возбуждение уголовного дела по признакам преступления, предусмотренного ч. 4 ст. 159 УК РФ (мошенничество, совершенное в особо крупном размер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ловок, позволяющих должностным лицам заказчика затягивать или отказывать в приемке, достаточно много, следствием чего является соблазн для поставщика решить возникающие проблемы не вполне законными методами. К примеру, руководитель заказчика предложил учредителю поставщика за 15% от суммы контракта обеспечить приемку и оплату. Однако, последний обратился в правоохранительные органы. Итогом стало задержание главного врача при получении муляжа взятки (п. «в» ч. 5 ст. 290 УК РФ (получение взятки в крупном размер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иповые ошибки, допускаемые при организации и проведении запроса котировок</w:t>
      </w:r>
    </w:p>
    <w:p>
      <w:pPr>
        <w:pStyle w:val="ConsPlusNormal"/>
        <w:widowControl/>
        <w:ind w:firstLine="84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r>
    </w:p>
    <w:p>
      <w:pPr>
        <w:pStyle w:val="ConsPlusNormal"/>
        <w:widowControl/>
        <w:ind w:firstLine="84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Под запросом котировок, в соответствии с п.1. ст. 72 Закона №44-ФЗ,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Запрос котировок является одной из наиболее часто используемых процедур выбора поставщика в контрактной системе. Нередко запрос котировок рассматривают как упрощенную процедуру открытого аукциона, в котором выбор победителя определяется исключительно ценой предложения, но ценового торга как в аукционах не проводится. Однако это опасно-примитивный подход, который может привести заказчика к серьезным ошибкам.</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Данная закупочная процедура относительно проста и позволяет довольно оперативно выбрать поставщика, но при этом содержит немало проблемных моментов, которые мы рассмотрим в этом курс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Среди отличительных особенностей запроса котировок можно выделить:</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ограничение общей суммы контрактов, заключаемых запросом котировок; </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минимальные требования к сведениям, включаемым в состав заявки на участие в запросе котировок;</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минимальные требования к участникам закупки и сложность проверки соответствия участника закупки требованиям законодательства;</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тсутствие документации закупки</w:t>
      </w:r>
      <w:r>
        <w:rPr>
          <w:rFonts w:cs="Times New Roman" w:ascii="Times New Roman" w:hAnsi="Times New Roman"/>
          <w:sz w:val="24"/>
          <w:szCs w:val="24"/>
          <w:lang w:val="en-US"/>
        </w:rPr>
        <w:t>;</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тсутствие (временное) возможности подачи заявок в электронной форме;</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тсутствие возможности торга</w:t>
      </w:r>
      <w:r>
        <w:rPr>
          <w:rFonts w:cs="Times New Roman" w:ascii="Times New Roman" w:hAnsi="Times New Roman"/>
          <w:sz w:val="24"/>
          <w:szCs w:val="24"/>
          <w:lang w:val="en-US"/>
        </w:rPr>
        <w:t>.</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 xml:space="preserve">При запросе котировок так же отсутствуют некоторые механизмы защиты заказчика от недобросовестного поставщика, такие как механизм обеспечения заявок и квалификационного отбора. Поэтому заказчику можно рекомендовать, по возможности, не предусматривать авансирования, а оплату осуществлять строго после приемки продукции. </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подать только одну заявку на участие в запросе котировок. Запрос котировок не допускает подачи нескольких предложений от одного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На практике же данное ограничение легко обходится, так как никто не может запретить поставщику подать и вторую заявку - от имени другой (зависимой или партнерской) компании. Обращаем внимание, что запрет на участие аффилированных участников закупки в одной процедуре выбора поставщика отсутствует.</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Основными ошибками, допускаемыми при организации и проведении запроса котировок являются:</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е соблюдение ограничений на объем закупок запросом котировок;</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дробление» закупок</w:t>
      </w:r>
      <w:r>
        <w:rPr>
          <w:rFonts w:cs="Times New Roman" w:ascii="Times New Roman" w:hAnsi="Times New Roman"/>
          <w:sz w:val="24"/>
          <w:szCs w:val="24"/>
          <w:lang w:val="en-US"/>
        </w:rPr>
        <w:t>;</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требование непредусмотренных законодательством сведений и документов в составе заявки на участие в запросе котировок;</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арушение (сокращение) срока подачи заявок на участие в запросе котировок и заключение контракта с победителем запроса котировок;</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е направление протокола рассмотрения и оценки заявок и проекта контракта победителю запроса котировок;</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арушение сроков размещения информации в ЕИС;</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екорректное формирование лота</w:t>
      </w:r>
      <w:r>
        <w:rPr>
          <w:rFonts w:cs="Times New Roman" w:ascii="Times New Roman" w:hAnsi="Times New Roman"/>
          <w:sz w:val="24"/>
          <w:szCs w:val="24"/>
          <w:lang w:val="en-US"/>
        </w:rPr>
        <w:t>;</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е предоставление преференций участникам запроса котировки (учреждениям и предприятиям уголовно-исполнительной системы, организациям инвалидов);</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екорректное использования товарного знака с указанием «или эквивалент»;</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некорректное обращение с заявками.</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b/>
          <w:b/>
          <w:sz w:val="24"/>
          <w:szCs w:val="24"/>
        </w:rPr>
      </w:pPr>
      <w:r>
        <w:rPr>
          <w:rFonts w:cs="Times New Roman" w:ascii="Times New Roman" w:hAnsi="Times New Roman"/>
          <w:b/>
          <w:sz w:val="24"/>
          <w:szCs w:val="24"/>
        </w:rPr>
        <w:t>Не соблюдение ограничений на объем закупок запросом котировок</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закупки путем проведения запроса котировок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СГОЗ) заказчика и не должен составлять более чем сто миллионов рублей.</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заказчику необходимо контролировать данное ограничение. Например, в случае если СГОЗ заказчика составляет 100 млн. руб., то заключение контрактов запросами котировок на сумму более 10 млн. руб. с большой вероятностью повлечет за собой привлечение должностных лиц заказчика к административной ответственности. Контроль за этим лимитом особенно важен для заказчиков с филиалами, так как указанное ограничение распространяется в совокупности на заказчика и его филиалы.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Например, если один из филиалов в описанной выше ситуации заключит по результатам проведенных запросов котировок контрактов на сумму 10 млн. руб., остальные филиалы и сам заказчик уже не будут иметь возможности законтрактовать запросом котировки ни копейки.</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Требование непредусмотренных законодательством сведений и документов в составе заявки на участие в запросе котировок</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Еще одна проблемная зона и отличие запроса котировок от аукциона – в допустимых требованиях к составу заявки участника размещения заказа. При проведении аукциона заказчик совершенно правомерно может (и должен) потребовать включения в состав заявки копий обязательных по федеральному законодательству сертификатов и лицензий и т.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Заказчик обязан предъявить к участникам запроса котировок единые требования, установленные ч. 1 ст. 31 Закона № 44-ФЗ, однако согласно ч. 4 ст. 73 Закона № 44-ФЗ заказчик не в праве требовать от участника запроса котировок предоставления иных документов и информации, за исключением предусмотренных ч. 3 ст. 73 Закона № 44-ФЗ.</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 итоге возникает своего рода противоречие. С одной стороны, если по предмету контракта деятельность, например, подлежит лицензированию, то поставщик не имеет права в случае победы исполнять контракт без наличия лицензии. С другой стороны, требовать включения в состав заявки на участие в запросе котировок</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Решить проблему можно иным способом, без нарушений, например:</w:t>
      </w:r>
    </w:p>
    <w:p>
      <w:pPr>
        <w:pStyle w:val="ConsPlu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ключить в проект контракта в числе реквизитов участника закупки данные лицензии;</w:t>
      </w:r>
    </w:p>
    <w:p>
      <w:pPr>
        <w:pStyle w:val="ConsPlu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указать, что копия лицензии является приложением к контракту;</w:t>
      </w:r>
    </w:p>
    <w:p>
      <w:pPr>
        <w:pStyle w:val="ConsPlu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предусмотреть обязательность предъявления лицензии при заключении контракта.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Нарушение (сокращение) срока подачи заявок на участие в запросе котировок и заключение контракта с победителем запроса котировок</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Заказчик обязан разместить в ЕИС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а так же в случаях, предусмотренных ст. 76 Закона №44-ФЗ (запрос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 не менее чем за четыре рабочих дня до даты истечения указанного сро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Сокращение данных сроков, использование вместо рабочих дней (т.е. без учета выходных и праздников) обычных дней – все это является нарушением.</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Одна из распространенных ошибок – некорректный расчет сроков. В качестве примера приведем решение Ленинградского УФАС России от 3 июня 2015 г. по делу № 594-03-3781-РЗ/15, в котором указывается, что при проведении запроса котировок день размещения в ЕИС извещения об осуществлении такой закупки и день окончания приема котировочных заявок не включаются в установленный ч. 1 ст. 74 Закона № 44-ФЗ срок подачи котировочных заявок (четыре или семь рабочих дне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добное сокращение сроков содержит состав административного правонарушения, предусмотренного ч. 8 ст. 7.30 КоАП РФ.</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Не направление протокола рассмотрения и оценки заявок и проекта контракта победителю запроса котировок</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и оценки заявок на участие в запросе котировок оформляются протоколом, который составляется в двух экземплярах, один из которых остается у заказчика, другой в течение двух рабочих дней с даты подписания указанного протокола должен передаваться победителю запроса котировок с приложением проекта контрак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Нарушение данного правила влечет за собой возможность оспаривания проведения запроса котировок, а также уклонения победителя от заключения контракта. Даже в случае поступления в адрес заказчика информации от победителя запроса котировок об отказе от заключения контракта (например, информационного письма), необходимо соблюсти все предусмотренные законом формальности, направив в его адрес указанные документы.</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Нарушение сроков размещения информации в ЕИС</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Нарушение сроков размещения информации в ЕИС и ее не размещение предусматривает ответственность в соответствии с КОАП РФ и является точкой контроля.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 случае объективных проблем (недоступность сайта и др.) следует их фиксировать (копия или фотография экрана, актирование неисправности и др.) и разместить информацию при устранении проблемы.</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Некорректное формирование ло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Требования по формированию объекта закупки при запросе котировок не отличаются от аналогичных для остальных способов выбора поставщика. В частности, в составе лота не должно быть продукции технологически и функционально не связанной с той, которая являются предметом закупки. Такая же взаимосвязь должна быть между продукцией включенной в состав лота.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Не предоставление преференций участникам запроса котировки (учреждениям и предприятиям уголовно-исполнительной системы, организациям инвалидо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В извещении о проведении запроса котировок должны указываться преимущества, предоставляемые заказчиком в соответствии со статьями 28 – 30 Закона №44-ФЗ, однако иногда заказчики забывают об этом. Следует учитываться, что в соответствии с постановлением Правительства РФ от 14 июля 2014 г. № 649 установлен перечень продукции, при закупке которой предоставляются преимущества учреждениям и предприятиям уголовно-исполнительной системы, постановление Правительства РФ от 15 апреля 2013 г. № 341 определяет перечень продукции, при закупке которой преимущества предоставляются организациям инвалидов.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 некоторым позициям эти перечни пересекаются, соответственно преимущество должно предоставляться обеим категориям участников закупки, и хотя в явном виде не установлено требование о выделении подобной продукции в отдельный лот, в случае смешения в лоте продукции попавшей и не попавшей в перечни, так как в этой ситуации преимущество уже не должно предоставляться, заказчик может быть обвинен в нарушении прав таких участников.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Учитывая это еще в бытность регулятором, соответствующие разъяснения давало МЭР РФ, например, в письме от 19 августа 2014 г. № Д28и-1616: для реализации порядка предоставления преимуществ организациям инвалидов необходимо, чтобы объект закупки, сформированный заказчиком в рамках одной процедуры закупки, состоял только из товаров, включенных в Перечень. В противном случае предоставлялись бы преимущества организациям инвалидов в отношении товаров, не включенных в Перечень, что статье 29 Закона № 44-ФЗ не соответствует.</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в случае если заказчик включил в объект закупки товары, включенные в Перечень, и товары, не включенные в Перечень, то заказчик не вправе в извещениях об осуществлении закупок устанавливать преимущества организациям инвалидов в отношении предлагаемой ими цены контрак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месте с тем и целях надлежащей реализации статьи 29 Закона № 44-ФЗ и обеспечения мер государственной поддержки организациям инвалидов заказчики обязаны формировать объекты закупки, выделяя в отдельные процедуры закупки или лоты товары, включенные в Перечень, и устанавливать в извещениях об осуществлении закупок преимущества организациям инвалидов в отношении предлагаемой ими цены контрак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аказчик включил в объект закупки товары, включенные в Перечень, и товары, не включенные в Перечень, то такие действия заказчика нарушают права организаций инвалидов, приводят к необоснованному ограничению числа участников закупок, что противоречит принципу обеспечения конкуренции (часть 2 статьи 8 Закона № 44-ФЗ). А значит подобные действия, содержат признаки административного правонарушения, предусмотренного ч. 4.2 ст. 7.30 КоАП РФ.</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Некорректное использования товарного знака с указанием «или эквивалент».</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В соответствии со ст.33. Закона №44-ФЗ заказчик при описании в документации о закупке объекта закупки должен руководствоваться рядом правил, в том числе ограничиваются возможности использования товарных знаков и т.п. Однако, при проведении запроса котировок документация о закупке не предусмотрена, что позволяет некоторым специалистам считать, что это дает право заказчику закупать продукцию без ограничений, предусмотренных указанной статьей закона о контрактной системе.</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Однако практика контроля распространяет указанные требования и на закупки запросом котировок, поэтому рекомендуем руководствоваться положениями ст.33 Закона №44-ФЗ в полной мере. При этом следует отметить проблему, возникающую при указании заказчиком товарного знака и т.п. со словами «или эквивалент».</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Суть ее в том, что определение эквивалентности в законодательстве о контрактной системе как таковое отсутствует и «эквивалентность» товаров определяется на практике в соответствии с требованиями и показателями, устанавливаемыми в запросе котировок.</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Однако если в документации закупки данные требования обычно приводятся весьма развернутые (иногда на десятках страниц), при проведении запроса котировок, обычно такой проработки заказчики не делают. Как следствие – сложность с обоснованием отклонения «не эквивалента». При том, что выбор победителя будет осуществляться исключительно по цене, соответственно заказчик рискует получить продукцию, формально отвечающую прописанным требованиям, но тем не менее объективно заказчика не устраивающую.</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Детально вопросы, связанные с описанием объекта закупки рассматриваются в соответствующей теме нашего курс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b/>
          <w:b/>
          <w:sz w:val="24"/>
          <w:szCs w:val="24"/>
        </w:rPr>
      </w:pPr>
      <w:r>
        <w:rPr>
          <w:rFonts w:cs="Times New Roman" w:ascii="Times New Roman" w:hAnsi="Times New Roman"/>
          <w:b/>
          <w:sz w:val="24"/>
          <w:szCs w:val="24"/>
        </w:rPr>
        <w:t>Некорректное обращение с заявками</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Отдельную проблему составляет форма подачи котировочной заявки.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При этом подача заявок в форме электронного документа должна осуществляться исключительно через Единую информационную систему. Однако данный функционал в ЕИС отсутствует, таким образом заказчик, не имея права ограничить участника закупки в возможности подачи заявке в электронной форме на деле не может рассматривать подобные заявки, поданные иными путями, например, через электронную почту. Таким образом, на практике участник закупки пока не имеет возможности подать заявку в электронной форме, несмотря на то, что это предусмотрено законом. Соответственно электронный документ, направленный по электронной почте или иным способом, кроме ЕИС, не может рассматриваться в качестве поступившей на участие в запросе котировок заявки.</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 xml:space="preserve">Вторая проблема – хранение заявок. Заказчик должен обеспечивать сохранность конвертов с заявками и обеспечивать рассмотрение содержания заявок на участие в запросе котировок только после вскрытия конвертов с такими заявками. Лица, осуществляющие хранение конвертов с такими заявками, не вправе допускать повреждение этих конвертов до момента их вскрытия.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Однако недобросовестные сотрудники могут нарушать указанные правила, соответственно заказчика следует обеспечить хранение конвертов надлежащим образом, а комиссии при вскрытии – проверять их целостность.</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Дробление и укрупнение закупок. Практика контроля и обоснование целесообразности заказчиком.</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ind w:firstLine="851"/>
        <w:jc w:val="both"/>
        <w:rPr/>
      </w:pPr>
      <w:r>
        <w:rPr>
          <w:rFonts w:cs="Times New Roman" w:ascii="Times New Roman" w:hAnsi="Times New Roman"/>
          <w:sz w:val="24"/>
          <w:szCs w:val="24"/>
        </w:rPr>
        <w:t>Тема корректного формирования лота (объема закупки) уже не первый год является зоной бескомпромиссных баталий между заказчиками, участниками закупок и контролерами. Причем это вполне можно назвать сражением без правил. Разделишь закупку на несколько мелких – виновен, «раздробил»! Объединишь несколько схожих потребностей в рамках единой закупки – виновен, «укрупнил»! Все как у классиков</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белые придут - грабят, красные придут - грабят... И куда бедному крестьянину подать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авайте вновь порассуждаем о путях минимизации рисков и обосновании размера и состава лота заказчиком. </w:t>
      </w:r>
    </w:p>
    <w:p>
      <w:pPr>
        <w:pStyle w:val="Normal"/>
        <w:ind w:firstLine="851"/>
        <w:jc w:val="both"/>
        <w:rPr/>
      </w:pPr>
      <w:r>
        <w:rPr>
          <w:rFonts w:cs="Times New Roman" w:ascii="Times New Roman" w:hAnsi="Times New Roman"/>
          <w:sz w:val="24"/>
          <w:szCs w:val="24"/>
        </w:rPr>
        <w:t xml:space="preserve">Начнем немного издалека: </w:t>
      </w:r>
      <w:r>
        <w:rPr>
          <w:rFonts w:cs="Times New Roman" w:ascii="Times New Roman" w:hAnsi="Times New Roman"/>
          <w:sz w:val="24"/>
          <w:szCs w:val="24"/>
          <w:lang w:val="en-US"/>
        </w:rPr>
        <w:t>c</w:t>
      </w:r>
      <w:r>
        <w:rPr>
          <w:rFonts w:cs="Times New Roman" w:ascii="Times New Roman" w:hAnsi="Times New Roman"/>
          <w:sz w:val="24"/>
          <w:szCs w:val="24"/>
        </w:rPr>
        <w:t xml:space="preserve"> объединения в одном лоте разнородной продукции. </w:t>
      </w:r>
    </w:p>
    <w:p>
      <w:pPr>
        <w:pStyle w:val="Normal"/>
        <w:ind w:firstLine="851"/>
        <w:jc w:val="both"/>
        <w:rPr/>
      </w:pPr>
      <w:r>
        <w:rPr>
          <w:rFonts w:cs="Times New Roman" w:ascii="Times New Roman" w:hAnsi="Times New Roman"/>
          <w:sz w:val="24"/>
          <w:szCs w:val="24"/>
        </w:rPr>
        <w:t>Заказчики уже чуть ли не наизусть знают положения ст. 17 Закона о защите конкуренции</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запрещающей действия, которые приводят или могут привести к недопущению, ограничению или устранению конкуренции. При закупках по правилам контрактной системы ответственность усиливается еще и запретом на ограничение конкуренции путем включения в состав лотов продукции, технологически и функционально не связанной с той, которая являются предметом закуп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о даже экспертам, не говоря о рядовом заказчике, порою очень сложно определить, насколько соответствует лот и рыночное предложение, а значит, ограничивает ли он конкуренцию. Давайте рассмотрим вопрос, ответ на который очевиден обывателю: можно ли купить вместе куриное яйцо и молок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ногие специалисты по Закону 44-ФЗ единогласно скажут решительное «нет» подобному попранию духа конкуренции. И отчасти будут правы – в большинстве случаев ФАС России считает именно та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о смотрите рыночные реалии:  практически в любом продуктовом магазине присутствуют названные продукты, причем зачастую стоят рядом. И розничные магазины, как правило, закупают весь подобный ассортимент у единого поставщика. Потому что объемы их закупок не представляют в большинстве случаев ни малейшего интереса для производителей яиц и молока. Как не особо интересна для металлургического комбината значимая для городка закупка нескольких десятков рельсов для ремонта трамвайных пут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от на уровне оптовиков, торговых сетей – тут уже объемы закупок позволяют проводить выбор поставщика «узкими» лотами. Что поделать, реалии рынка.</w:t>
      </w:r>
    </w:p>
    <w:p>
      <w:pPr>
        <w:pStyle w:val="Normal"/>
        <w:ind w:firstLine="851"/>
        <w:jc w:val="both"/>
        <w:rPr/>
      </w:pPr>
      <w:r>
        <w:rPr>
          <w:rFonts w:cs="Times New Roman" w:ascii="Times New Roman" w:hAnsi="Times New Roman"/>
          <w:sz w:val="24"/>
          <w:szCs w:val="24"/>
        </w:rPr>
        <w:t>Напомним, что в Законе №135-ФЗ речь идет о конкуренции в целом, а не конкуренции производителей. И если обратиться к арбитражной практике, мы увидим неожиданную картину: суды неоднократно</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принимали решения, согласно которым в случаях, когда предметом закупки является поставка товара, а не его изготовление (и, соответственно, участником закупки, помимо производителя, может выступить любое другое лицо), отсутствие у конкретного участника закупки возможности поставить товар с требуемыми характеристиками вовсе не свидетельствует о том, что заказчик ограничил конкуренцию.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Если продукция (пусть даже одного конкретного производителя) свободно обращается на рынке, что мешает участнику закупки ее приобрести и поставить заказчи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ем более, что действия заказчика (формирование именно такого лота) обусловлены существующей потребностью, связанной с осуществлением основной деятельности. Разумеется, право в нашей стране не прецедентное, и иных решений так же найдется в достатке, тем не менее – повод для размышлений.</w:t>
      </w:r>
    </w:p>
    <w:p>
      <w:pPr>
        <w:pStyle w:val="Normal"/>
        <w:ind w:firstLine="851"/>
        <w:jc w:val="both"/>
        <w:rPr/>
      </w:pPr>
      <w:r>
        <w:rPr>
          <w:rFonts w:cs="Times New Roman" w:ascii="Times New Roman" w:hAnsi="Times New Roman"/>
          <w:sz w:val="24"/>
          <w:szCs w:val="24"/>
        </w:rPr>
        <w:t xml:space="preserve">Итак, мы получили </w:t>
      </w:r>
      <w:r>
        <w:rPr>
          <w:rFonts w:cs="Times New Roman" w:ascii="Times New Roman" w:hAnsi="Times New Roman"/>
          <w:b/>
          <w:sz w:val="24"/>
          <w:szCs w:val="24"/>
        </w:rPr>
        <w:t>первый возможный аргумент</w:t>
      </w:r>
      <w:r>
        <w:rPr>
          <w:rFonts w:cs="Times New Roman" w:ascii="Times New Roman" w:hAnsi="Times New Roman"/>
          <w:sz w:val="24"/>
          <w:szCs w:val="24"/>
        </w:rPr>
        <w:t xml:space="preserve"> для принятия решения (и обоснования позиции в случае претензий антимонопольного органа) о формировании лота: наличие нескольких, конкурирующих между собой, и заинтересованных продаже </w:t>
      </w:r>
      <w:r>
        <w:rPr>
          <w:rFonts w:cs="Times New Roman" w:ascii="Times New Roman" w:hAnsi="Times New Roman"/>
          <w:b/>
          <w:sz w:val="24"/>
          <w:szCs w:val="24"/>
        </w:rPr>
        <w:t>объема</w:t>
      </w:r>
      <w:r>
        <w:rPr>
          <w:rFonts w:cs="Times New Roman" w:ascii="Times New Roman" w:hAnsi="Times New Roman"/>
          <w:sz w:val="24"/>
          <w:szCs w:val="24"/>
        </w:rPr>
        <w:t xml:space="preserve"> продукции, необходимого заказчику</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Как вы яхту назовете…»</w:t>
      </w:r>
      <w:r>
        <w:rPr>
          <w:rStyle w:val="FootnoteCharacters"/>
          <w:rStyle w:val="FootnoteAnchor"/>
          <w:rFonts w:cs="Times New Roman" w:ascii="Times New Roman" w:hAnsi="Times New Roman"/>
          <w:b/>
          <w:sz w:val="24"/>
          <w:szCs w:val="24"/>
        </w:rPr>
        <w:footnoteReference w:id="13"/>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ернемся к формулировке ч. 3 ст. 17 Закона 135-ФЗ. В состав лота должна включаться продукция, только связанная с предметом закупки. Очевидно, отсутствие подобной связи при попытке включить яйцо в лот «Молочная продукц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о и молоко, и яйца – это продукты питания. И если речь пойдет уже о закупке «продуктов питания» ситуация заметно меняется - уже нет столь очевидного несоответствия.</w:t>
      </w:r>
    </w:p>
    <w:p>
      <w:pPr>
        <w:pStyle w:val="Normal"/>
        <w:ind w:firstLine="851"/>
        <w:jc w:val="both"/>
        <w:rPr/>
      </w:pPr>
      <w:r>
        <w:rPr>
          <w:rFonts w:cs="Times New Roman" w:ascii="Times New Roman" w:hAnsi="Times New Roman"/>
          <w:sz w:val="24"/>
          <w:szCs w:val="24"/>
        </w:rPr>
        <w:t>Уместно вспомнить давнишнее, но не потерявшее своей актуальности, решение суд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который счел допустимым объединение в один лот указанных продуктов, поскольку формирование лота направлено на исполнение обязанности заказчика по обеспечению регулярным питанием детей детского сада на основании заранее определенного меню. Которое состоит из готовых блюд, потому определяющим для заказчика является приобретение продуктов питания разного вида в рамках одного контракта.</w:t>
      </w:r>
    </w:p>
    <w:p>
      <w:pPr>
        <w:pStyle w:val="Normal"/>
        <w:ind w:firstLine="851"/>
        <w:jc w:val="both"/>
        <w:rPr/>
      </w:pPr>
      <w:r>
        <w:rPr>
          <w:rFonts w:cs="Times New Roman" w:ascii="Times New Roman" w:hAnsi="Times New Roman"/>
          <w:sz w:val="24"/>
          <w:szCs w:val="24"/>
        </w:rPr>
        <w:t xml:space="preserve">А значит, мы получаем </w:t>
      </w:r>
      <w:r>
        <w:rPr>
          <w:rFonts w:cs="Times New Roman" w:ascii="Times New Roman" w:hAnsi="Times New Roman"/>
          <w:b/>
          <w:sz w:val="24"/>
          <w:szCs w:val="24"/>
        </w:rPr>
        <w:t>второй аргумент</w:t>
      </w:r>
      <w:r>
        <w:rPr>
          <w:rFonts w:cs="Times New Roman" w:ascii="Times New Roman" w:hAnsi="Times New Roman"/>
          <w:sz w:val="24"/>
          <w:szCs w:val="24"/>
        </w:rPr>
        <w:t xml:space="preserve">: входящая в состав лота продукция соответствует определенному заказчиком </w:t>
      </w:r>
      <w:r>
        <w:rPr>
          <w:rFonts w:cs="Times New Roman" w:ascii="Times New Roman" w:hAnsi="Times New Roman"/>
          <w:b/>
          <w:sz w:val="24"/>
          <w:szCs w:val="24"/>
        </w:rPr>
        <w:t>предмету закупки</w:t>
      </w:r>
      <w:r>
        <w:rPr>
          <w:rFonts w:cs="Times New Roman" w:ascii="Times New Roman" w:hAnsi="Times New Roman"/>
          <w:sz w:val="24"/>
          <w:szCs w:val="24"/>
        </w:rPr>
        <w:t xml:space="preserve"> и, что особо важно – </w:t>
      </w:r>
      <w:r>
        <w:rPr>
          <w:rFonts w:cs="Times New Roman" w:ascii="Times New Roman" w:hAnsi="Times New Roman"/>
          <w:b/>
          <w:sz w:val="24"/>
          <w:szCs w:val="24"/>
        </w:rPr>
        <w:t>задаче, которую заказчик должен решить по результатам данной закупки</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Связанные одной целью…»</w:t>
      </w:r>
      <w:r>
        <w:rPr>
          <w:rStyle w:val="FootnoteCharacters"/>
          <w:rStyle w:val="FootnoteAnchor"/>
          <w:rFonts w:cs="Times New Roman" w:ascii="Times New Roman" w:hAnsi="Times New Roman"/>
          <w:b/>
          <w:sz w:val="24"/>
          <w:szCs w:val="24"/>
        </w:rPr>
        <w:footnoteReference w:id="15"/>
      </w:r>
    </w:p>
    <w:p>
      <w:pPr>
        <w:pStyle w:val="Normal"/>
        <w:ind w:firstLine="851"/>
        <w:jc w:val="both"/>
        <w:rPr/>
      </w:pPr>
      <w:r>
        <w:rPr>
          <w:rFonts w:cs="Times New Roman" w:ascii="Times New Roman" w:hAnsi="Times New Roman"/>
          <w:sz w:val="24"/>
          <w:szCs w:val="24"/>
        </w:rPr>
        <w:t>Актуальность описанной выше проблемы подчеркивается и ее включением в «Обзор судебной практики примене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на который с этого лета ориентируется отечественная судебная систем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нстатируя допустимость включения в один лот технологически и функционально взаимосвязанных между собой товаров, работ и услуг, в качестве иллюстрации Верховный суд приводит два примера:</w:t>
      </w:r>
    </w:p>
    <w:p>
      <w:pPr>
        <w:pStyle w:val="Normal"/>
        <w:ind w:firstLine="851"/>
        <w:jc w:val="both"/>
        <w:rPr/>
      </w:pPr>
      <w:r>
        <w:rPr>
          <w:rFonts w:cs="Times New Roman" w:ascii="Times New Roman" w:hAnsi="Times New Roman"/>
          <w:sz w:val="24"/>
          <w:szCs w:val="24"/>
        </w:rPr>
        <w:t xml:space="preserve">В первом судом сочтено допустимым объединение в один лот технологически и функционально связанных товаров: </w:t>
      </w:r>
      <w:r>
        <w:rPr>
          <w:rFonts w:cs="Times New Roman" w:ascii="Times New Roman" w:hAnsi="Times New Roman"/>
          <w:b/>
          <w:sz w:val="24"/>
          <w:szCs w:val="24"/>
        </w:rPr>
        <w:t>компьютеров и программного обеспечения</w:t>
      </w:r>
      <w:r>
        <w:rPr>
          <w:rFonts w:cs="Times New Roman" w:ascii="Times New Roman" w:hAnsi="Times New Roman"/>
          <w:sz w:val="24"/>
          <w:szCs w:val="24"/>
        </w:rPr>
        <w:t xml:space="preserve">. </w:t>
      </w:r>
    </w:p>
    <w:p>
      <w:pPr>
        <w:pStyle w:val="Normal"/>
        <w:ind w:firstLine="851"/>
        <w:jc w:val="both"/>
        <w:rPr/>
      </w:pPr>
      <w:r>
        <w:rPr>
          <w:rFonts w:cs="Times New Roman" w:ascii="Times New Roman" w:hAnsi="Times New Roman"/>
          <w:sz w:val="24"/>
          <w:szCs w:val="24"/>
        </w:rPr>
        <w:t xml:space="preserve">Как же так, это же разные рынки?! Еще более разные, чем яйца и молоко! Однако суд указывает на то, что </w:t>
      </w:r>
      <w:r>
        <w:rPr>
          <w:rFonts w:cs="Times New Roman" w:ascii="Times New Roman" w:hAnsi="Times New Roman"/>
          <w:b/>
          <w:sz w:val="24"/>
          <w:szCs w:val="24"/>
        </w:rPr>
        <w:t>без использования программного обеспечения начало использования компьютерной техники невозможно</w:t>
      </w:r>
      <w:r>
        <w:rPr>
          <w:rFonts w:cs="Times New Roman" w:ascii="Times New Roman" w:hAnsi="Times New Roman"/>
          <w:sz w:val="24"/>
          <w:szCs w:val="24"/>
        </w:rPr>
        <w:t xml:space="preserve">, а значит, такое объединение соответствует требованиям ст.8 и п.1 ч.1 ст. 33 Закона о контрактной системе.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другом деле арбитражный суд указал на неправомерность действий заказчика по объединению в одном лоте работ по подготовке проектно-сметной документации и выполнению строительно-монтажных работ. Результатом такого объединения является необоснованное ограничение количества участников конкурса ввиду того, что проектные и строительные работы представлены на разных товарных рынках, на каждом из которых имеется круг потенциальных участников торгов, готовых выполнить эти работ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роме того (а возможно и – ключевой аргумент), отсутствие проектной документации в полном объеме в составе документации о торгах на строительство объекта означает, что заказчик не установил требований к качеству, техническим характеристикам, безопасности, результатам работ, что является нарушением положений ст.33 Закона о контрактной систем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так, второй аргумент получает поддержку со стороны Президиума Верховного суда. Если нам нужен омлет и предметом контракта будет «приобретение ингредиентов для изготовления омлета», почему бы не приобрести вместе яйца, масло, соль и молоко… а кое-кто может даже о сковороде задуматься (но настолько далеко заходить мы точно не советуе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Дробление закупки. «Мы делили помидор - раны ноют до сих пор.…»</w:t>
      </w:r>
      <w:r>
        <w:rPr>
          <w:rStyle w:val="FootnoteCharacters"/>
          <w:rStyle w:val="FootnoteAnchor"/>
          <w:rFonts w:cs="Times New Roman" w:ascii="Times New Roman" w:hAnsi="Times New Roman"/>
          <w:b/>
          <w:sz w:val="24"/>
          <w:szCs w:val="24"/>
        </w:rPr>
        <w:footnoteReference w:id="17"/>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Разделение потребности заказчика на несколько закупок диктуется разными соображениям. Иногда на рынке практически отсутствуют поставщики, способные предложить сразу весь необходимый заказчику объем. В других же случаях заказчик старается избежать длительных процедур, и «дробя закупки» уходит от торгов к запросам котировок, а от последних – к закупке у единственного поставщика. </w:t>
      </w:r>
    </w:p>
    <w:p>
      <w:pPr>
        <w:pStyle w:val="Normal"/>
        <w:ind w:firstLine="851"/>
        <w:jc w:val="both"/>
        <w:rPr/>
      </w:pPr>
      <w:r>
        <w:rPr>
          <w:rFonts w:cs="Times New Roman" w:ascii="Times New Roman" w:hAnsi="Times New Roman"/>
          <w:sz w:val="24"/>
          <w:szCs w:val="24"/>
        </w:rPr>
        <w:t>Собственно именно второй случай и вызывает вопросы при контроле закупочной деятельности заказчика. Хотя, как справедливо указывал в своем письме</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прошлый регулятор контрактной системы, Закон №44-ФЗ не содержит ограничений в количестве закупок, не превышающих ста тысяч рублей, которые заказчик вправе осуществить у единственного поставщика (подрядчика, исполнителя) на основании п.4 ч. 1 ст. 93  44-ФЗ, в том числе в случаях, когда предметом контрактов является приобретение одних и тех же товаров, работ, услуг в течение какого-либо календарного периода времени (квартал, месяц, ден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прочем, он так же предусмотрительно отмечал, что в соответствии с ч.2 ст. 8 Закона №44-ФЗ запрещается совершение любых действий, которые противоречат требованиям указанного закона, в том числе приводят к ограничению конкуренции, в частности к необоснованному ограничению числа участников закупок. А закупка у единственного поставщика – как раз не конкурент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меров, когда однотипные закупки рассматриваются в качестве нарушений, становится все больше. Так, прокуратура посчитала, что заказчик нарушил закон, приобретя у единственного поставщика на основании п.4 ч.1 ст.93, двумя договорами три компьютера (на сумму 38 100 руб. и 76 200 руб.). </w:t>
      </w:r>
    </w:p>
    <w:p>
      <w:pPr>
        <w:pStyle w:val="Normal"/>
        <w:ind w:firstLine="851"/>
        <w:jc w:val="both"/>
        <w:rPr/>
      </w:pPr>
      <w:r>
        <w:rPr>
          <w:rFonts w:cs="Times New Roman" w:ascii="Times New Roman" w:hAnsi="Times New Roman"/>
          <w:sz w:val="24"/>
          <w:szCs w:val="24"/>
        </w:rPr>
        <w:t>По мнению суд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договоры были направлены на достижение единой хозяйственной цели, продавцом и покупателем по ним являлись одни и те же лица, предметом - одноименные товары, в связи с чем фактически они образуют единую сделку, искусственно раздробленную и оформленную двумя самостоятельными договорами-документам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париваемая сделка влечет нарушение публичных интересов, поскольку нарушает установленный законодателем порядок привлечения субъектов на товарный рынок, а также нарушает права и законные интересы неопределенного круга лиц, так как последние лишены возможности заключить договор на поставку товаров, предусмотренных в оспариваемых договорах.</w:t>
      </w:r>
    </w:p>
    <w:p>
      <w:pPr>
        <w:pStyle w:val="Normal"/>
        <w:ind w:firstLine="851"/>
        <w:jc w:val="both"/>
        <w:rPr/>
      </w:pPr>
      <w:r>
        <w:rPr>
          <w:rFonts w:cs="Times New Roman" w:ascii="Times New Roman" w:hAnsi="Times New Roman"/>
          <w:sz w:val="24"/>
          <w:szCs w:val="24"/>
        </w:rPr>
        <w:t>Аналогичным нарушением было сочтено заключение двух договоров на оказании услуг аренды спортивного зала для организации и проведения тренировок. Стоимость каждого договора составляла менее 100 тыс. руб., однако так как услуги оказываются непрерывно, а их общая стоимость превышает 100 тыс. руб., по мнению прокуратуры налицо нарушение требований ст. 21, 24 Закона№44-ФЗ: контракты заключены без проведения конкурентных процедур. Причем надзорный орган счел, что заказчиком нарушены и положения ст. 7 ФЗ "О противодействии коррупции"</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рушением признавалось так же и разделение на две закупки ремонтных работ в соседних помещениях, приобретения и монтажа оборудования и т.п.</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нализ подобных случаев позволяет сформировать рекомендации, следование которым позволит минимизировать риски обвинений в дроблении:</w:t>
      </w:r>
    </w:p>
    <w:p>
      <w:pPr>
        <w:pStyle w:val="Normal"/>
        <w:numPr>
          <w:ilvl w:val="0"/>
          <w:numId w:val="13"/>
        </w:numPr>
        <w:spacing w:lineRule="auto" w:line="256" w:before="0" w:after="160"/>
        <w:jc w:val="both"/>
        <w:rPr/>
      </w:pPr>
      <w:r>
        <w:rPr>
          <w:rFonts w:cs="Times New Roman" w:ascii="Times New Roman" w:hAnsi="Times New Roman"/>
          <w:sz w:val="24"/>
          <w:szCs w:val="24"/>
        </w:rPr>
        <w:t xml:space="preserve">желательно при разделении объема </w:t>
      </w:r>
      <w:r>
        <w:rPr>
          <w:rFonts w:cs="Times New Roman" w:ascii="Times New Roman" w:hAnsi="Times New Roman"/>
          <w:b/>
          <w:sz w:val="24"/>
          <w:szCs w:val="24"/>
        </w:rPr>
        <w:t>не уходить к менее конкурентной процедуре</w:t>
      </w:r>
      <w:r>
        <w:rPr>
          <w:rFonts w:cs="Times New Roman" w:ascii="Times New Roman" w:hAnsi="Times New Roman"/>
          <w:sz w:val="24"/>
          <w:szCs w:val="24"/>
        </w:rPr>
        <w:t>. Разделив потребность в 800 тыс. руб. на две закупки вполне можно провести два электронных аукциона, а не запросы котировок;</w:t>
      </w:r>
    </w:p>
    <w:p>
      <w:pPr>
        <w:pStyle w:val="Normal"/>
        <w:numPr>
          <w:ilvl w:val="0"/>
          <w:numId w:val="13"/>
        </w:numPr>
        <w:spacing w:lineRule="auto" w:line="256" w:before="0" w:after="160"/>
        <w:jc w:val="both"/>
        <w:rPr/>
      </w:pPr>
      <w:r>
        <w:rPr>
          <w:rFonts w:cs="Times New Roman" w:ascii="Times New Roman" w:hAnsi="Times New Roman"/>
          <w:sz w:val="24"/>
          <w:szCs w:val="24"/>
        </w:rPr>
        <w:t xml:space="preserve">по возможности - не заключать однотипные («раздробленные») контракты с </w:t>
      </w:r>
      <w:r>
        <w:rPr>
          <w:rFonts w:cs="Times New Roman" w:ascii="Times New Roman" w:hAnsi="Times New Roman"/>
          <w:b/>
          <w:sz w:val="24"/>
          <w:szCs w:val="24"/>
        </w:rPr>
        <w:t>одним контрагентом</w:t>
      </w:r>
      <w:r>
        <w:rPr>
          <w:rFonts w:cs="Times New Roman" w:ascii="Times New Roman" w:hAnsi="Times New Roman"/>
          <w:sz w:val="24"/>
          <w:szCs w:val="24"/>
        </w:rPr>
        <w:t xml:space="preserve"> или аффилированными поставщиками;</w:t>
      </w:r>
    </w:p>
    <w:p>
      <w:pPr>
        <w:pStyle w:val="Normal"/>
        <w:numPr>
          <w:ilvl w:val="0"/>
          <w:numId w:val="13"/>
        </w:numPr>
        <w:spacing w:lineRule="auto" w:line="256" w:before="0" w:after="160"/>
        <w:jc w:val="both"/>
        <w:rPr/>
      </w:pPr>
      <w:r>
        <w:rPr>
          <w:rFonts w:cs="Times New Roman" w:ascii="Times New Roman" w:hAnsi="Times New Roman"/>
          <w:sz w:val="24"/>
          <w:szCs w:val="24"/>
        </w:rPr>
        <w:t xml:space="preserve">дистанцировать подобные сделки </w:t>
      </w:r>
      <w:r>
        <w:rPr>
          <w:rFonts w:cs="Times New Roman" w:ascii="Times New Roman" w:hAnsi="Times New Roman"/>
          <w:b/>
          <w:sz w:val="24"/>
          <w:szCs w:val="24"/>
        </w:rPr>
        <w:t>во времени</w:t>
      </w:r>
      <w:r>
        <w:rPr>
          <w:rFonts w:cs="Times New Roman" w:ascii="Times New Roman" w:hAnsi="Times New Roman"/>
          <w:sz w:val="24"/>
          <w:szCs w:val="24"/>
        </w:rPr>
        <w:t>. В идеале, проводить закупку только по имеющимся заявкам. Например, если у заказчика запланировано приобрести компьютеров в течение года на 1 млн. руб., то заключить договор «до сто тысячи» стоит, только если на момент закупки поступило заявок на компьютеры в пределах этой суммы</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numPr>
          <w:ilvl w:val="0"/>
          <w:numId w:val="13"/>
        </w:numPr>
        <w:spacing w:lineRule="auto" w:line="256" w:before="0" w:after="160"/>
        <w:jc w:val="both"/>
        <w:rPr/>
      </w:pPr>
      <w:r>
        <w:rPr>
          <w:rFonts w:cs="Times New Roman" w:ascii="Times New Roman" w:hAnsi="Times New Roman"/>
          <w:sz w:val="24"/>
          <w:szCs w:val="24"/>
        </w:rPr>
        <w:t xml:space="preserve">обосновывать </w:t>
      </w:r>
      <w:r>
        <w:rPr>
          <w:rFonts w:cs="Times New Roman" w:ascii="Times New Roman" w:hAnsi="Times New Roman"/>
          <w:b/>
          <w:sz w:val="24"/>
          <w:szCs w:val="24"/>
        </w:rPr>
        <w:t>соответствие цены рыночной</w:t>
      </w:r>
      <w:r>
        <w:rPr>
          <w:rFonts w:cs="Times New Roman" w:ascii="Times New Roman" w:hAnsi="Times New Roman"/>
          <w:sz w:val="24"/>
          <w:szCs w:val="24"/>
        </w:rPr>
        <w:t xml:space="preserve">. </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Укрупнение лота. «Поросеночек рос, рос… и выросла…»</w:t>
      </w:r>
      <w:r>
        <w:rPr>
          <w:rStyle w:val="FootnoteCharacters"/>
          <w:rStyle w:val="FootnoteAnchor"/>
          <w:rFonts w:cs="Times New Roman" w:ascii="Times New Roman" w:hAnsi="Times New Roman"/>
          <w:b/>
          <w:sz w:val="24"/>
          <w:szCs w:val="24"/>
        </w:rPr>
        <w:footnoteReference w:id="22"/>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 вот мы, наконец, подошли к ключевой проблеме нашего обзора. А насколько крупным может быть лот?</w:t>
      </w:r>
    </w:p>
    <w:p>
      <w:pPr>
        <w:pStyle w:val="Normal"/>
        <w:ind w:firstLine="851"/>
        <w:jc w:val="both"/>
        <w:rPr/>
      </w:pPr>
      <w:r>
        <w:rPr>
          <w:rFonts w:cs="Times New Roman" w:ascii="Times New Roman" w:hAnsi="Times New Roman"/>
          <w:sz w:val="24"/>
          <w:szCs w:val="24"/>
        </w:rPr>
        <w:t>Укрупнять его можно как «вширь» (по ассортименту), так и «ввысь» (количественно). Не случайно для предотвращения картелизации рынка госзакупок лекарственных средств Правительство в свое время было вынуждено принять специальное решение об ограничении смешения в одном лоте разных препаратов</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p>
    <w:p>
      <w:pPr>
        <w:pStyle w:val="Normal"/>
        <w:ind w:firstLine="851"/>
        <w:jc w:val="both"/>
        <w:rPr/>
      </w:pPr>
      <w:r>
        <w:rPr>
          <w:rFonts w:cs="Times New Roman" w:ascii="Times New Roman" w:hAnsi="Times New Roman"/>
          <w:sz w:val="24"/>
          <w:szCs w:val="24"/>
        </w:rPr>
        <w:t>Может показаться, что чем крупнее лот, тем ниже уровень конкуренции. В качестве примера, приведем результаты контроля ФАС России закупок в сфере дорожного строительства за период с 1 января по 30 июня текущего год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Normal"/>
        <w:ind w:firstLine="851"/>
        <w:jc w:val="both"/>
        <w:rPr/>
      </w:pPr>
      <w:r>
        <w:rPr>
          <w:rFonts w:cs="Times New Roman" w:ascii="Times New Roman" w:hAnsi="Times New Roman"/>
          <w:sz w:val="24"/>
          <w:szCs w:val="24"/>
        </w:rPr>
        <w:t xml:space="preserve">За первое полугодие 2017 года было выявлено около 2,2 тысяч нарушений в ходе закупок на дорожное строительство. Антимонопольная служба указала, что чаще всего при проведении аукционов в сфере дорожного строительства заказчики устанавливают излишние требования к описанию объекта закупки и необоснованно укрупняют лот. Например, объединяют в один лот десятки </w:t>
      </w:r>
      <w:r>
        <w:rPr>
          <w:rFonts w:cs="Times New Roman" w:ascii="Times New Roman" w:hAnsi="Times New Roman"/>
          <w:b/>
          <w:sz w:val="24"/>
          <w:szCs w:val="24"/>
        </w:rPr>
        <w:t>не связанных друг с другом</w:t>
      </w:r>
      <w:r>
        <w:rPr>
          <w:rFonts w:cs="Times New Roman" w:ascii="Times New Roman" w:hAnsi="Times New Roman"/>
          <w:sz w:val="24"/>
          <w:szCs w:val="24"/>
        </w:rPr>
        <w:t xml:space="preserve"> дорог, расположенных в разных районах города или целого субъ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обоснованное укрупнение лота приводит к тому, что контракт достаётся посредникам, которые затем привлекают реальные строительные компании в качестве субподрядчиков. При этом в силу раздутости лота реальные строительные компании лишены возможности участвовать в такой закупке напрямую, снижается конкуренция на торгах, а бюджет в свою очередь лишается экономии», - отметил заместитель руководителя ФАС России Рачик Петросян.</w:t>
      </w:r>
    </w:p>
    <w:p>
      <w:pPr>
        <w:pStyle w:val="Normal"/>
        <w:ind w:firstLine="851"/>
        <w:jc w:val="both"/>
        <w:rPr/>
      </w:pPr>
      <w:r>
        <w:rPr>
          <w:rFonts w:cs="Times New Roman" w:ascii="Times New Roman" w:hAnsi="Times New Roman"/>
          <w:sz w:val="24"/>
          <w:szCs w:val="24"/>
        </w:rPr>
        <w:t>Суды так же поддерживал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антимонопольную службу, в случаях, если в один лот включались работы </w:t>
      </w:r>
      <w:r>
        <w:rPr>
          <w:rFonts w:cs="Times New Roman" w:ascii="Times New Roman" w:hAnsi="Times New Roman"/>
          <w:b/>
          <w:sz w:val="24"/>
          <w:szCs w:val="24"/>
        </w:rPr>
        <w:t>в разных, несвязанных районах</w:t>
      </w:r>
      <w:r>
        <w:rPr>
          <w:rFonts w:cs="Times New Roman" w:ascii="Times New Roman" w:hAnsi="Times New Roman"/>
          <w:sz w:val="24"/>
          <w:szCs w:val="24"/>
        </w:rPr>
        <w:t xml:space="preserve"> или наоборот, работы по одному району разбиты на несколько лотов с одновременным объединением с работами по другим районам. </w:t>
      </w:r>
    </w:p>
    <w:p>
      <w:pPr>
        <w:pStyle w:val="Normal"/>
        <w:ind w:firstLine="851"/>
        <w:jc w:val="both"/>
        <w:rPr/>
      </w:pPr>
      <w:r>
        <w:rPr>
          <w:rFonts w:cs="Times New Roman" w:ascii="Times New Roman" w:hAnsi="Times New Roman"/>
          <w:sz w:val="24"/>
          <w:szCs w:val="24"/>
        </w:rPr>
        <w:t>Но особый интерес в контексте этой проблемы представляет поручени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данное Д.А. Медведевым по итогам совещания о дорожном хозяйстве Омской области, которое прошло 25 апреля 2017 года. </w:t>
      </w:r>
    </w:p>
    <w:p>
      <w:pPr>
        <w:pStyle w:val="Normal"/>
        <w:ind w:firstLine="851"/>
        <w:jc w:val="both"/>
        <w:rPr/>
      </w:pPr>
      <w:r>
        <w:rPr>
          <w:rFonts w:cs="Times New Roman" w:ascii="Times New Roman" w:hAnsi="Times New Roman"/>
          <w:sz w:val="24"/>
          <w:szCs w:val="24"/>
        </w:rPr>
        <w:t xml:space="preserve">ФАС России совместно с Правительством Омской области поручено проработать возможность привлечения крупных дорожных организаций </w:t>
      </w:r>
      <w:r>
        <w:rPr>
          <w:rFonts w:cs="Times New Roman" w:ascii="Times New Roman" w:hAnsi="Times New Roman"/>
          <w:b/>
          <w:sz w:val="24"/>
          <w:szCs w:val="24"/>
        </w:rPr>
        <w:t>путём укрупнения лотов за счёт объединения нескольких контрактов</w:t>
      </w:r>
      <w:r>
        <w:rPr>
          <w:rFonts w:cs="Times New Roman" w:ascii="Times New Roman" w:hAnsi="Times New Roman"/>
          <w:sz w:val="24"/>
          <w:szCs w:val="24"/>
        </w:rPr>
        <w:t>. По мнению участников совещания это должно повысить качество дорожных работ и обеспечения гарантийных обязательств. Ведь меньшие лоты для крупных игроков не представляют особого интереса, а именно такие компании могут обеспечить высокий уровень качества при минимизации издержек.</w:t>
      </w:r>
    </w:p>
    <w:p>
      <w:pPr>
        <w:pStyle w:val="Normal"/>
        <w:ind w:firstLine="851"/>
        <w:jc w:val="both"/>
        <w:rPr/>
      </w:pPr>
      <w:r>
        <w:rPr>
          <w:rFonts w:cs="Times New Roman" w:ascii="Times New Roman" w:hAnsi="Times New Roman"/>
          <w:sz w:val="24"/>
          <w:szCs w:val="24"/>
        </w:rPr>
        <w:t>И ранее в судебной практике тоже встречалась поддержка такого подхода. Например, арбитражный суд Московского округа посчитал</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что объединение работ в один лот целесообразно, учитывая, что на балансе заказчика находится более 350 автодорог в 33 районах протяженностью более 13 тыс. км, 80% которых находятся в неудовлетворительном состоянии. А </w:t>
      </w:r>
      <w:r>
        <w:rPr>
          <w:rFonts w:cs="Times New Roman" w:ascii="Times New Roman" w:hAnsi="Times New Roman"/>
          <w:b/>
          <w:sz w:val="24"/>
          <w:szCs w:val="24"/>
        </w:rPr>
        <w:t>разбивка на более мелкие лоты, является правом, а не обязанностью заказчика</w:t>
      </w:r>
      <w:r>
        <w:rPr>
          <w:rFonts w:cs="Times New Roman" w:ascii="Times New Roman" w:hAnsi="Times New Roman"/>
          <w:sz w:val="24"/>
          <w:szCs w:val="24"/>
        </w:rPr>
        <w:t xml:space="preserve">, и </w:t>
      </w:r>
      <w:r>
        <w:rPr>
          <w:rFonts w:cs="Times New Roman" w:ascii="Times New Roman" w:hAnsi="Times New Roman"/>
          <w:b/>
          <w:sz w:val="24"/>
          <w:szCs w:val="24"/>
        </w:rPr>
        <w:t>приведет к росту затрат бюджетных средств</w:t>
      </w:r>
      <w:r>
        <w:rPr>
          <w:rFonts w:cs="Times New Roman" w:ascii="Times New Roman" w:hAnsi="Times New Roman"/>
          <w:sz w:val="24"/>
          <w:szCs w:val="24"/>
        </w:rPr>
        <w:t xml:space="preserve"> на организацию торгов и оплату стоимости работ в несколько раз.</w:t>
      </w:r>
    </w:p>
    <w:p>
      <w:pPr>
        <w:pStyle w:val="Normal"/>
        <w:ind w:firstLine="851"/>
        <w:jc w:val="both"/>
        <w:rPr/>
      </w:pPr>
      <w:r>
        <w:rPr>
          <w:rFonts w:cs="Times New Roman" w:ascii="Times New Roman" w:hAnsi="Times New Roman"/>
          <w:sz w:val="24"/>
          <w:szCs w:val="24"/>
        </w:rPr>
        <w:t xml:space="preserve">Таким образом, мы приходим к выводу, что в некоторых случаях, если работы/услуги, включаемые в состав лота </w:t>
      </w:r>
      <w:r>
        <w:rPr>
          <w:rFonts w:cs="Times New Roman" w:ascii="Times New Roman" w:hAnsi="Times New Roman"/>
          <w:b/>
          <w:sz w:val="24"/>
          <w:szCs w:val="24"/>
        </w:rPr>
        <w:t>взаимосвязаны</w:t>
      </w:r>
      <w:r>
        <w:rPr>
          <w:rFonts w:cs="Times New Roman" w:ascii="Times New Roman" w:hAnsi="Times New Roman"/>
          <w:sz w:val="24"/>
          <w:szCs w:val="24"/>
        </w:rPr>
        <w:t xml:space="preserve"> и на рынке </w:t>
      </w:r>
      <w:r>
        <w:rPr>
          <w:rFonts w:cs="Times New Roman" w:ascii="Times New Roman" w:hAnsi="Times New Roman"/>
          <w:b/>
          <w:sz w:val="24"/>
          <w:szCs w:val="24"/>
        </w:rPr>
        <w:t>присутствуют несколько участников</w:t>
      </w:r>
      <w:r>
        <w:rPr>
          <w:rFonts w:cs="Times New Roman" w:ascii="Times New Roman" w:hAnsi="Times New Roman"/>
          <w:sz w:val="24"/>
          <w:szCs w:val="24"/>
        </w:rPr>
        <w:t xml:space="preserve">, способных выполнить подобные объемы, то вполне </w:t>
      </w:r>
      <w:r>
        <w:rPr>
          <w:rFonts w:cs="Times New Roman" w:ascii="Times New Roman" w:hAnsi="Times New Roman"/>
          <w:b/>
          <w:sz w:val="24"/>
          <w:szCs w:val="24"/>
        </w:rPr>
        <w:t>возможно проведение закупки без разделения лота</w:t>
      </w:r>
      <w:r>
        <w:rPr>
          <w:rFonts w:cs="Times New Roman" w:ascii="Times New Roman" w:hAnsi="Times New Roman"/>
          <w:sz w:val="24"/>
          <w:szCs w:val="24"/>
        </w:rPr>
        <w:t xml:space="preserve">. Кстати, при закупке товаров такой подход нареканий у контролеров обычно и не вызывает. </w:t>
      </w:r>
    </w:p>
    <w:p>
      <w:pPr>
        <w:pStyle w:val="Normal"/>
        <w:ind w:firstLine="851"/>
        <w:jc w:val="both"/>
        <w:rPr/>
      </w:pPr>
      <w:r>
        <w:rPr>
          <w:rFonts w:cs="Times New Roman" w:ascii="Times New Roman" w:hAnsi="Times New Roman"/>
          <w:sz w:val="24"/>
          <w:szCs w:val="24"/>
        </w:rPr>
        <w:t xml:space="preserve">Разумеется, </w:t>
      </w:r>
      <w:r>
        <w:rPr>
          <w:rFonts w:cs="Times New Roman" w:ascii="Times New Roman" w:hAnsi="Times New Roman"/>
          <w:b/>
          <w:sz w:val="24"/>
          <w:szCs w:val="24"/>
        </w:rPr>
        <w:t>риски</w:t>
      </w:r>
      <w:r>
        <w:rPr>
          <w:rFonts w:cs="Times New Roman" w:ascii="Times New Roman" w:hAnsi="Times New Roman"/>
          <w:sz w:val="24"/>
          <w:szCs w:val="24"/>
        </w:rPr>
        <w:t xml:space="preserve"> разбирательства с антимонопольным органом тут довольно</w:t>
      </w:r>
      <w:r>
        <w:rPr>
          <w:rFonts w:cs="Times New Roman" w:ascii="Times New Roman" w:hAnsi="Times New Roman"/>
          <w:b/>
          <w:sz w:val="24"/>
          <w:szCs w:val="24"/>
        </w:rPr>
        <w:t xml:space="preserve"> велики</w:t>
      </w:r>
      <w:r>
        <w:rPr>
          <w:rFonts w:cs="Times New Roman" w:ascii="Times New Roman" w:hAnsi="Times New Roman"/>
          <w:sz w:val="24"/>
          <w:szCs w:val="24"/>
        </w:rPr>
        <w:t>, но и шансы на победу в суде при наличии указанных выше обоснований вполне удовлетвор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r>
        <w:rPr>
          <w:rFonts w:cs="Times New Roman" w:ascii="Times New Roman" w:hAnsi="Times New Roman"/>
          <w:sz w:val="24"/>
          <w:szCs w:val="24"/>
        </w:rPr>
        <w:t>Прокуратура-2018: точки внимания в контрактной системе. Практика надзора</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 xml:space="preserve">В условиях нечеткости законодательства о контрактной системе, заказчику и поставщику в своей работе важно ориентироваться на практику правоприменения, которая в первую очередь формируется судами и контролирующими органами. </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 xml:space="preserve">Однако помимо системы контроля и обжалования, определенной Законом №44-ФЗ, есть еще важный институт, действия которого заслуживают самого пристального внимания - прокуратура . </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В последние три года прокуроры выявили и пресекли больше 370 000 нарушений (в том числе, и коррупционных) на всех стадиях закупочной деятельности . Анализ практики работы надзорного органа показывает, что даже при отсутствии соответствующего состава за нарушение той или иной статьи закона о контрактной системе в КОАП РФ, последствия для заказчика могут оказаться весьма ощутимыми.</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 xml:space="preserve">Например, прокуратура выявила  в деятельности заказчика ряд нарушений, в том числе - только один из шести членов единой комиссии по осуществлению закупок имел образование в сфере закупок, другие же не обладали необходимой квалификацией и не прошли переподготовку. Кроме того, в положении об этой комиссии не была регламентирована процедура принятия решения при равенстве голосов ее членов, что по мнению проверяющих являлось коррупциогенным фактором. </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По итогам надзорных мероприятий прокуратурой вынесены представление и требование об изменении нормативного правового акта, а виновное лицо привлечено к дисциплинарной ответственности.</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Анализ практики работы прокуратуры позволяет выделить основные зоны ее внимания, среди которых:</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я требований законодательства о размещении информации в ЕИС;</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ррупционные нарушения (в т.ч. предусмотренные ст. 19.28 КОАП РФ);</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держка оплаты по исполненным контрактам;</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упка продукции с избыточными характеристиками и «заточка» требований к продукции под конкретного поставщика;</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исполнение обязанностей за применением штрафных санкций (штраф, пени);</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лоупотребление закупками у единственного поставщика (некорректное или отсутствующее обоснование невозможности или нецелесообразности использования конкурентных способов, наличия чрезвычайной ситуации и т.п.);</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обоснованное разделение объема продукции, необходимой заказчику, на отдельные закупки с целью ухода от конкурентных процедур («дробление закупки»);</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фликт интересов заказчика и поставщика;</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цен рыночным;</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емка несоответствующий условиям контракта продукции, фактически невыполненных либо некачественных работ.</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Рассмотрим некоторые из них на конкретных примерах.</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Дробление закупок </w:t>
      </w:r>
    </w:p>
    <w:p>
      <w:pPr>
        <w:pStyle w:val="Normal"/>
        <w:jc w:val="both"/>
        <w:rPr/>
      </w:pPr>
      <w:r>
        <w:rPr>
          <w:rFonts w:cs="Times New Roman" w:ascii="Times New Roman" w:hAnsi="Times New Roman"/>
          <w:sz w:val="24"/>
          <w:szCs w:val="24"/>
        </w:rPr>
        <w:t xml:space="preserve">В данном случае это нарушение установлено в закупках трех сельских поселений. При ремонте дорог </w:t>
      </w:r>
      <w:r>
        <w:rPr>
          <w:rFonts w:cs="Times New Roman" w:ascii="Times New Roman" w:hAnsi="Times New Roman"/>
          <w:b/>
          <w:sz w:val="24"/>
          <w:szCs w:val="24"/>
        </w:rPr>
        <w:t>отдельными контрактами</w:t>
      </w:r>
      <w:r>
        <w:rPr>
          <w:rFonts w:cs="Times New Roman" w:ascii="Times New Roman" w:hAnsi="Times New Roman"/>
          <w:sz w:val="24"/>
          <w:szCs w:val="24"/>
        </w:rPr>
        <w:t xml:space="preserve"> были оформлены работы </w:t>
      </w:r>
      <w:r>
        <w:rPr>
          <w:rFonts w:cs="Times New Roman" w:ascii="Times New Roman" w:hAnsi="Times New Roman"/>
          <w:b/>
          <w:sz w:val="24"/>
          <w:szCs w:val="24"/>
        </w:rPr>
        <w:t>по погрузке щебня, вывозу щебня, ремонту дорог и работе автогрейдера</w:t>
      </w:r>
      <w:r>
        <w:rPr>
          <w:rFonts w:cs="Times New Roman" w:ascii="Times New Roman" w:hAnsi="Times New Roman"/>
          <w:sz w:val="24"/>
          <w:szCs w:val="24"/>
        </w:rPr>
        <w:t xml:space="preserve">. Кроме того, было выявлено заключение </w:t>
      </w:r>
      <w:r>
        <w:rPr>
          <w:rFonts w:cs="Times New Roman" w:ascii="Times New Roman" w:hAnsi="Times New Roman"/>
          <w:b/>
          <w:sz w:val="24"/>
          <w:szCs w:val="24"/>
        </w:rPr>
        <w:t xml:space="preserve">в один день двух разных договоров </w:t>
      </w:r>
      <w:r>
        <w:rPr>
          <w:rFonts w:cs="Times New Roman" w:ascii="Times New Roman" w:hAnsi="Times New Roman"/>
          <w:sz w:val="24"/>
          <w:szCs w:val="24"/>
        </w:rPr>
        <w:t>на поставку аналогичных товаров. Итогом стало возбуждение дела об административных правонарушениях по ч. 1 ст. 7.29 КоАП РФ (некорректный выбор способа определения поставщика – штраф 30 тыс. руб. на должностное лицо), которые направлены для рассмотрения в УФАС Челяби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стати, на днях Верховный суд Республики Башкортостан так же поддержал позицию районной прокуратуры по схожей ситуации. Глава Чалмалинского сельсовета пытался оспорить законность наложения штрафа, ставшего итогом прокурорской проверки, в ходе которой было выявлено разделение выделенных на содержание дорог 900 тыс. руб. на несколько договоров до 100 тыс. руб. </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договоры были  заключены с двумя местными предпринимателями, что и было сочтено нарушением принципа конкуренции и эффективности закупок (https://bashprok.ru/news/news.php?ID=66299). Хотя в некоторых случаях дроблением считают даже проведение двух запросов котировок вместо электронного аукцио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Необоснованная закупка у единственного поставщика (ликвидация последствий ЧС)</w:t>
      </w:r>
    </w:p>
    <w:p>
      <w:pPr>
        <w:pStyle w:val="Normal"/>
        <w:jc w:val="both"/>
        <w:rPr/>
      </w:pPr>
      <w:r>
        <w:rPr>
          <w:rFonts w:cs="Times New Roman" w:ascii="Times New Roman" w:hAnsi="Times New Roman"/>
          <w:sz w:val="24"/>
          <w:szCs w:val="24"/>
        </w:rPr>
        <w:t xml:space="preserve">Довольно распространенной ошибкой является </w:t>
      </w:r>
      <w:r>
        <w:rPr>
          <w:rFonts w:cs="Times New Roman" w:ascii="Times New Roman" w:hAnsi="Times New Roman"/>
          <w:b/>
          <w:sz w:val="24"/>
          <w:szCs w:val="24"/>
        </w:rPr>
        <w:t>необоснованная закупка у единственного поставщика для ликвидации последствий, возникших вследствие аварии, иных чрезвычайных ситуаций</w:t>
      </w:r>
      <w:r>
        <w:rPr>
          <w:rFonts w:cs="Times New Roman" w:ascii="Times New Roman" w:hAnsi="Times New Roman"/>
          <w:sz w:val="24"/>
          <w:szCs w:val="24"/>
        </w:rPr>
        <w:t xml:space="preserve"> и т.п. (п.9 ч.1 ст.93 Закона № 44-ФЗ). </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Нагайбакского района установила, что главой поселения был заключен муниципальный контракт на выполнение работ по строительству газовой мини-котельной на основании решения комиссии по предупреждению и ликвидации чрезвычайных ситуаций. По итогам проверки прокуратурой района главе поселения внесено представление, а также возбуждено дело об административном правонарушении, предусмотренном ч. 2 ст. 7.29 КоАП РФ (некорректный выбор способа определения поставщика в случае предусматривающем проведение электронного аукциона – штраф 50 тыс. руб. на должностное лиц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Конфликт интересов: близкие родственники</w:t>
      </w:r>
    </w:p>
    <w:p>
      <w:pPr>
        <w:pStyle w:val="Normal"/>
        <w:jc w:val="both"/>
        <w:rPr/>
      </w:pPr>
      <w:r>
        <w:rPr>
          <w:rFonts w:cs="Times New Roman" w:ascii="Times New Roman" w:hAnsi="Times New Roman"/>
          <w:sz w:val="24"/>
          <w:szCs w:val="24"/>
        </w:rPr>
        <w:t xml:space="preserve">Одним из требований к участнику закупки является отсутствие конфликта интересов с заказчиком (п.9 ч.1 ст.31 Закона № 44-ФЗ). Тем не менее, при заключении одного из муниципальных контрактов был установлен </w:t>
      </w:r>
      <w:r>
        <w:rPr>
          <w:rFonts w:cs="Times New Roman" w:ascii="Times New Roman" w:hAnsi="Times New Roman"/>
          <w:b/>
          <w:sz w:val="24"/>
          <w:szCs w:val="24"/>
        </w:rPr>
        <w:t>факт близкого родства между контрактным управляющим и подрядчиком</w:t>
      </w:r>
      <w:r>
        <w:rPr>
          <w:rFonts w:cs="Times New Roman" w:ascii="Times New Roman" w:hAnsi="Times New Roman"/>
          <w:sz w:val="24"/>
          <w:szCs w:val="24"/>
        </w:rPr>
        <w:t xml:space="preserve"> (мать и сы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ношении контрактного управляющего поселения возбуждено административное дело по ч. 2 ст. 7.31 КоАП РФ.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метим, что последствия могут быть и заметно серьезнее. В Кунашакском районе Челябинской области был выявлен случай приобретения в муниципальную собственность за 1,2 млн. руб. для проживания детей-сирот двух непригодных для проживания жилых помещений у родственника одного из чиновников местной администрации. По материалам прокурорской проверки, в отношении должностного лица возбуждено и расследуется уголовное дело по </w:t>
      </w:r>
      <w:r>
        <w:rPr>
          <w:rFonts w:cs="Times New Roman" w:ascii="Times New Roman" w:hAnsi="Times New Roman"/>
          <w:b/>
          <w:sz w:val="24"/>
          <w:szCs w:val="24"/>
        </w:rPr>
        <w:t>ч. 3 ст. 285 УК РФ (злоупотребление должностным положение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Несвоевременная оплата как источник непредусмотренных бюджетом расходов</w:t>
      </w:r>
    </w:p>
    <w:p>
      <w:pPr>
        <w:pStyle w:val="Normal"/>
        <w:jc w:val="both"/>
        <w:rPr>
          <w:rFonts w:ascii="Times New Roman" w:hAnsi="Times New Roman" w:cs="Times New Roman"/>
          <w:sz w:val="24"/>
          <w:szCs w:val="24"/>
        </w:rPr>
      </w:pPr>
      <w:r>
        <w:rPr>
          <w:rFonts w:cs="Times New Roman" w:ascii="Times New Roman" w:hAnsi="Times New Roman"/>
          <w:sz w:val="24"/>
          <w:szCs w:val="24"/>
        </w:rPr>
        <w:t>Тема своевременности оплаты по контракту, к сожалению, также всплывает с завидным постоянством, не смотря на довольно серьезную административную ответственность должностных лиц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управлением жилищно-коммунального хозяйства администрации города Ессентуки в 2017 было заключило 4 муниципальных контракта на общую сумму более 14 млн. рублей, по которым подрядчиками были выполнены работы, заказчиком, соответственно, подписаны акты выполненных работ. Однако, в установленные законом 15 рабочих дней (для контрактов с СМП) оплата по исполненным контрактам в полном объеме не была произведена, что явилось нарушением прав субъектов предпринимательской деятельности. </w:t>
      </w:r>
    </w:p>
    <w:p>
      <w:pPr>
        <w:pStyle w:val="Normal"/>
        <w:jc w:val="both"/>
        <w:rPr/>
      </w:pPr>
      <w:r>
        <w:rPr>
          <w:rFonts w:cs="Times New Roman" w:ascii="Times New Roman" w:hAnsi="Times New Roman"/>
          <w:sz w:val="24"/>
          <w:szCs w:val="24"/>
        </w:rPr>
        <w:t xml:space="preserve">Привел этот пример автор для того, чтобы отметить еще один, довольно неожиданный, акцент, сделанный прокуратурой: в связи с несвоевременным выполнением обязательств заказчика </w:t>
      </w:r>
      <w:r>
        <w:rPr>
          <w:rFonts w:cs="Times New Roman" w:ascii="Times New Roman" w:hAnsi="Times New Roman"/>
          <w:b/>
          <w:sz w:val="24"/>
          <w:szCs w:val="24"/>
        </w:rPr>
        <w:t>возникли правовые основания требования неустойки, что повлечет непредусмотренные бюджетом расходы</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В результате по выявленным нарушениям в адрес руководства администрации города Ессентуки внесено представление с требованием привлечь виновных лиц </w:t>
      </w:r>
      <w:r>
        <w:rPr>
          <w:rFonts w:cs="Times New Roman" w:ascii="Times New Roman" w:hAnsi="Times New Roman"/>
          <w:b/>
          <w:sz w:val="24"/>
          <w:szCs w:val="24"/>
        </w:rPr>
        <w:t>к дисциплинарной ответственности</w:t>
      </w:r>
      <w:r>
        <w:rPr>
          <w:rFonts w:cs="Times New Roman" w:ascii="Times New Roman" w:hAnsi="Times New Roman"/>
          <w:sz w:val="24"/>
          <w:szCs w:val="24"/>
        </w:rPr>
        <w:t>. А в отношении исполняющего обязанности начальника управления жилищно-коммунального хозяйства администрации города Ессентуки возбуждено дело об административном правонарушении по части 1 ст. 7.32.5 КоАП РФ (нарушение срока и порядка оплаты товаров (работ, услуг) при осуществлении закупок для муниципальных нужд) (http://proksk.ru/about/info/news/13201).</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Неразмещение отч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овь обратим внимание на необходимость своевременного выполнения требований законодательства в части отче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курорской проверки к административной ответственности был привлечен сотрудник контрактной службы МБУ «Управление капитального строительства». Выявленное нарушение вполне рутинно – отчеты об исполнении контракта на выполнение работ по ремонту дорог общего пользования местного назначения не были размещены в единой информационной системе в сфере закупок. Материалы были переданы прокуратурой в УФАС по Ставропольскому краю, по результатам их рассмотрения на основании п. 3 ст. 7.30 КоАП ответственный за размещение информации сотрудник привлечен к  административному наказанию в виде штрафа в размере 50 тысяч рублей ( http://proksk.ru/about/info/news/13229/).</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Первомайского района г. Владивостока по результатам проведенной проверки в деятельности местной поликлиники были также выявлены нарушения, связанные с несвоевременным размещением сведений в ЕИС - отчета об объеме закупок у субъектов малого предпринимательства, социально ориентированных некоммерчески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несения прокуратурой представления об устранении нарушений они были устранены, однако в отношении должностного лица, ответственного за размещение информации, было возбуждено дело об административном правонарушении, предусмотренном ч.1.4 ст. 7.30 КоАП РФ. Штраф составил 15 тыс. руб. (http://www.tendery.ru/forum/posting.php?mode=edit&amp;f=521610&amp;p=2608563).</w:t>
      </w:r>
    </w:p>
    <w:p>
      <w:pPr>
        <w:pStyle w:val="Normal"/>
        <w:jc w:val="both"/>
        <w:rPr/>
      </w:pPr>
      <w:r>
        <w:rPr>
          <w:rFonts w:cs="Times New Roman" w:ascii="Times New Roman" w:hAnsi="Times New Roman"/>
          <w:sz w:val="24"/>
          <w:szCs w:val="24"/>
        </w:rPr>
        <w:t xml:space="preserve">Напомним, что </w:t>
      </w:r>
      <w:r>
        <w:rPr>
          <w:rFonts w:cs="Times New Roman" w:ascii="Times New Roman" w:hAnsi="Times New Roman"/>
          <w:b/>
          <w:sz w:val="24"/>
          <w:szCs w:val="24"/>
        </w:rPr>
        <w:t>ответственно лицо определяется на основании</w:t>
      </w:r>
      <w:r>
        <w:rPr>
          <w:rFonts w:cs="Times New Roman" w:ascii="Times New Roman" w:hAnsi="Times New Roman"/>
          <w:sz w:val="24"/>
          <w:szCs w:val="24"/>
        </w:rPr>
        <w:t xml:space="preserve"> соответствующих положений в должностной инструкции, положении о структурном подразделении, приказом о возложении обязанностей и т.п. Поэтому рекомендуем коллегам тщательно изучить </w:t>
      </w:r>
      <w:r>
        <w:rPr>
          <w:rFonts w:cs="Times New Roman" w:ascii="Times New Roman" w:hAnsi="Times New Roman"/>
          <w:b/>
          <w:sz w:val="24"/>
          <w:szCs w:val="24"/>
        </w:rPr>
        <w:t>круг формально закрепленных за ними обязанностей</w:t>
      </w:r>
      <w:r>
        <w:rPr>
          <w:rFonts w:cs="Times New Roman" w:ascii="Times New Roman" w:hAnsi="Times New Roman"/>
          <w:sz w:val="24"/>
          <w:szCs w:val="24"/>
        </w:rPr>
        <w:t xml:space="preserve">, не смотря на то, кто их фактически исполняе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Необоснованный допуск несоответствующей заявки</w:t>
      </w:r>
    </w:p>
    <w:p>
      <w:pPr>
        <w:pStyle w:val="Normal"/>
        <w:jc w:val="both"/>
        <w:rPr/>
      </w:pPr>
      <w:r>
        <w:rPr>
          <w:rFonts w:cs="Times New Roman" w:ascii="Times New Roman" w:hAnsi="Times New Roman"/>
          <w:sz w:val="24"/>
          <w:szCs w:val="24"/>
        </w:rPr>
        <w:t xml:space="preserve">Внимательным следует быть и членам закупочных комиссий, ведь в КОАП РФ среди составов административных правонарушений есть как необоснованный допуск, так и необоснованное отклонение заявки. Интересно, что в некоторых случаях от подобной ответственности удается уйти, возложив ее на плечи </w:t>
      </w:r>
      <w:r>
        <w:rPr>
          <w:rFonts w:cs="Times New Roman" w:ascii="Times New Roman" w:hAnsi="Times New Roman"/>
          <w:b/>
          <w:sz w:val="24"/>
          <w:szCs w:val="24"/>
        </w:rPr>
        <w:t>только одного из членов комиссии</w:t>
      </w:r>
      <w:r>
        <w:rPr>
          <w:rFonts w:cs="Times New Roman" w:ascii="Times New Roman" w:hAnsi="Times New Roman"/>
          <w:sz w:val="24"/>
          <w:szCs w:val="24"/>
        </w:rPr>
        <w:t>, например, ее председателя.</w:t>
      </w:r>
    </w:p>
    <w:p>
      <w:pPr>
        <w:pStyle w:val="Normal"/>
        <w:jc w:val="both"/>
        <w:rPr/>
      </w:pPr>
      <w:r>
        <w:rPr>
          <w:rFonts w:cs="Times New Roman" w:ascii="Times New Roman" w:hAnsi="Times New Roman"/>
          <w:sz w:val="24"/>
          <w:szCs w:val="24"/>
        </w:rPr>
        <w:t xml:space="preserve">Прокуратурой Кромского района была проведена проверка исполнения законодательства о контрактной системе, в ходе которой выявлены нарушения при осуществлении  закупок для Центра культуры и досуга Кромского района: при осуществлении  закупки портативного мультимедиа-проектора к участию в аукционе был допущен участник, предложивший </w:t>
      </w:r>
      <w:r>
        <w:rPr>
          <w:rFonts w:cs="Times New Roman" w:ascii="Times New Roman" w:hAnsi="Times New Roman"/>
          <w:b/>
          <w:sz w:val="24"/>
          <w:szCs w:val="24"/>
        </w:rPr>
        <w:t xml:space="preserve">товар, не соответствующий техническому заданию </w:t>
      </w:r>
      <w:r>
        <w:rPr>
          <w:rFonts w:cs="Times New Roman" w:ascii="Times New Roman" w:hAnsi="Times New Roman"/>
          <w:sz w:val="24"/>
          <w:szCs w:val="24"/>
        </w:rPr>
        <w:t>по своим характеристикам.</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прокурор района возбудил в отношении председателя аукционной комиссии Бобровник В.Н. дело об административном правонарушении по ч. 2 ст. 7.30 КоАП РФ, по результатам рассмотрения которого она привлечена к ответственности наказание в виде штрафа в размере 5 тыс. руб (http://www.tendery.ru/forum/viewtopic.php?f=521610&amp;t=2044437).</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Дополнительная ответственность поставщика за нарушения при исполнении контракта</w:t>
      </w:r>
    </w:p>
    <w:p>
      <w:pPr>
        <w:pStyle w:val="Normal"/>
        <w:jc w:val="both"/>
        <w:rPr/>
      </w:pPr>
      <w:r>
        <w:rPr>
          <w:rFonts w:cs="Times New Roman" w:ascii="Times New Roman" w:hAnsi="Times New Roman"/>
          <w:sz w:val="24"/>
          <w:szCs w:val="24"/>
        </w:rPr>
        <w:t xml:space="preserve">В завершение обзора напомним, что и поставщикам нужно максимально внимательно относиться не только к подготовке заявки, но и к исполнению контракта, помня, что их </w:t>
      </w:r>
      <w:r>
        <w:rPr>
          <w:rFonts w:cs="Times New Roman" w:ascii="Times New Roman" w:hAnsi="Times New Roman"/>
          <w:b/>
          <w:sz w:val="24"/>
          <w:szCs w:val="24"/>
        </w:rPr>
        <w:t>ответственность вполне может выйти за рамки установленных законодательством о контрактной системе штрафов и пен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Военной прокуратурой Екатеринбургского гарнизона при проверке соблюдения законодательства о контрактной системе в сфере закупок товаров, работ и услуг для обеспечения государственных нужд было установлено, что ООО НПО «Химреактивы» не в полном объеме выполнило обязательства по государственному контракту перед ФКУ «ОСК ЦВО» в лице ФГКУ «1026 ЦГСЭН» Минобороны России на поставку дезинфекционных и других средств на сумму более 3 млн. рублей. Часть поставленных средств </w:t>
      </w:r>
      <w:r>
        <w:rPr>
          <w:rFonts w:cs="Times New Roman" w:ascii="Times New Roman" w:hAnsi="Times New Roman"/>
          <w:b/>
          <w:sz w:val="24"/>
          <w:szCs w:val="24"/>
        </w:rPr>
        <w:t>не соответствовала требованиям качества и условиям контракта, что привело к отсутствию у заказчика резерва необходимых препаратов</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м стало привлечение поставщика к административной ответственности по ч. 7 ст. 7.32 КОАП РФ (действия (бездействие), повлекшие неисполнение обязательств, предусмотренных контрактом на поставку товаров, выполнение работ, оказание услуг для нужд заказчиков, с причинением существенного вреда охраняемым законом интересам общества и государства). Размер штрафа составил почти 1,5 млн. рублей (http://gvp.gov.ru/news/view/22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Внимание к изменениям в нормативном правовом регулировании: незнание закона не освобождает от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ректором Комплексного центра социального обслуживания населения в Волжском районе была утверждена документация о проведении электронного аукциона на капитальный ремонт санитарно-гигиенического помещения на сумму около 100 тыс. рублей, которая, вопреки закону, не содержала ограничения на допуск к участию в аукционе лиц, имеющих судимость за коррупционные преступления. Напомним, что это требование появилось в Законе о контрактной системе с начала 2017 года (п.7 ч.1 ст. 31 Закона №44-ФЗ в редакции Федерального закона от 28.12.2016 N 489-ФЗ). Аналогичные нарушения были допущены и заместителем главного врача Волжской центральной городской больницы при утверждении документации о проведении электронного аукциона на оказание услуг по обновлению и сопровождению комплекта электронного периодического справочника на сумму более 76 тыс.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мизерные суммы закупок (допускающие проведение закупки у единственного поставщика на основании п.4 ч.1 ст. 93 Закона №44-ФЗ (закупки «до 100 тыс. руб.»), по результатам проверки межрайонной прокуратурой административные дела направлены для рассмотрения по существу в региональное Управление Федеральной антимонопольной службы для рассмотрения вопроса о привлечении ответственных должностных лиц к административной ответственности по ч.4.2 ст. 7.30 КоАП РФ (нарушение порядка осуществления закупок товаров, работ, услуг для обеспечения государственных и муниципальных нужд). Напомним, что штраф по данному составу административного правонарушения составляет 3 тыс. руб. на должностное лицо. </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так же внесены представления об устранении выявленных нарушений, причин и условий, им способствующих. По актам реагирования за ненадлежащее исполнение служебных обязанностей должностные лица привлечены еще и к дисциплинарной ответственности (https://proc.gov12.ru).</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необходимо не только отслеживать изменения в законодательстве, но и внимательно их реализовывать при проведении закупо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Невнимательное прочтение закона не смягчает ответственности: срок оплаты по контракту с СМ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лета прошлого года введено ограничение на сроки оплаты по контракту. В общем случае заказчику отводится на это 30 дней, а если речь идет о контракте, заключенному по результату конкурентной закупки среди субъектов малого предпринимательства и СОНКО  - 15 рабочих дней. Конечно, такое ужесточение отчасти обходится некоторыми заказчиками: раз ограничили сроки оплаты, так увеличим же сроки приемки! Однако иногда заказчик просто запутывается в «трех сос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Иультинского района выявила в деятельности Управления финансов, экономики и имущественных отношений городского округа Эгвекинот нарушения законодательства о закупках нарушение: вместо предусмотренных законом 15 рабочих дней на оплату контракта устанавливала срок в 30 банковских дней (напомним – никаких банковских дней ни в Законе № 44-ФЗ, ни в Законе №223-ФЗ нет. Только дни или рабочие дни). </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ное лицо заказчика, отвердившее документацию было оштрафовано на 3 тыс. руб. (ч.4.2 ст.7.30 КоАП РФ -  утверждение документации об аукционе с нарушением требований, предусмотренных законодательством РФ о контрактной системе в сфере закупок, http://www.tendery.ru/forum/viewtopic.php?f=521610&amp;t=2044303).</w:t>
      </w:r>
    </w:p>
    <w:p>
      <w:pPr>
        <w:pStyle w:val="Normal"/>
        <w:jc w:val="both"/>
        <w:rPr>
          <w:rFonts w:ascii="Times New Roman" w:hAnsi="Times New Roman" w:cs="Times New Roman"/>
          <w:sz w:val="24"/>
          <w:szCs w:val="24"/>
        </w:rPr>
      </w:pPr>
      <w:r>
        <w:rPr>
          <w:rFonts w:cs="Times New Roman" w:ascii="Times New Roman" w:hAnsi="Times New Roman"/>
          <w:sz w:val="24"/>
          <w:szCs w:val="24"/>
        </w:rPr>
        <w:t>И вновь обратимся к «черному ящику» закупки: этапу прием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Приемка. Замена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о контрактной системы содержит очень полезный инструмент повышения эффективности закупки: право поставщика по согласованию с заказчиком, заменить предусмотренную контрактом продукцию на имеющую «улучшенные» характеристики, при условии сохранения установленной в контракте цены.</w:t>
      </w:r>
    </w:p>
    <w:p>
      <w:pPr>
        <w:pStyle w:val="Normal"/>
        <w:jc w:val="both"/>
        <w:rPr>
          <w:rFonts w:ascii="Times New Roman" w:hAnsi="Times New Roman" w:cs="Times New Roman"/>
          <w:sz w:val="24"/>
          <w:szCs w:val="24"/>
        </w:rPr>
      </w:pPr>
      <w:r>
        <w:rPr>
          <w:rFonts w:cs="Times New Roman" w:ascii="Times New Roman" w:hAnsi="Times New Roman"/>
          <w:sz w:val="24"/>
          <w:szCs w:val="24"/>
        </w:rPr>
        <w:t>Что есть «улучшенная» - определяет заказчик. Манипуляции в этой части – тема для отдельного рассмотрения. Но одна из них – подмена под видом «улучшения» продукцию на более дешевую. Однако не стоит считать, что подобное всегда сойдет с ру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ом МКУ «Управление капитального строительства г.Урай» был заключен договор с подрядной организацией на осуществление работ по объекту «Реконструкция площади «Планета звезд». Подрядной организацией в ходе выполнения работ на указанном объекте произведена замена строительного материала на более дешевый.</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ом казенного учреждения была согласована замена материала, не смотря на то, что такими полномочиями он наделен не был. Затем директор подписал исполнительную документацию о качественном выполнении подрядчиком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а, который должен был применяться подрядчиком и той, что последний фактически использовал, составила более 500 тыс. рублей (http://www.tendery.ru/forum/viewtopic.php?f=521610&amp;t=2044304).</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итог, от которого мы предостерегали выше: в отношении директора возбуждено уголовное дело по ч. 1 ст. 286 УК РФ (превышение должностных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Усугубляются нарушения, если они связаны с контрактами, которые касаются социально значимых объектов. Ответственность подрядчика по ним выходит за рамки классических штраф-пени-реестр недобросоветсных поставщик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0. Работы на социально значимых объектах. Срыв срока ремонта медцентра как ограничение права граждан на получение медпомощи </w:t>
      </w:r>
    </w:p>
    <w:p>
      <w:pPr>
        <w:pStyle w:val="Normal"/>
        <w:jc w:val="both"/>
        <w:rPr/>
      </w:pPr>
      <w:r>
        <w:rPr>
          <w:rFonts w:cs="Times New Roman" w:ascii="Times New Roman" w:hAnsi="Times New Roman"/>
          <w:sz w:val="24"/>
          <w:szCs w:val="24"/>
        </w:rPr>
        <w:t xml:space="preserve">Ульяновский областной клинический медицинский центр заключил с ООО «Спецстрой» контракт на выполнение работ по ремонту помещений, приточно-вытяжной системы вентиляции и кондиционирования. Прокуратура установила, что в установленный контрактом срок работы не были выполнены в полном объеме. В результате срыв сроков исполнения обязательств повлек ограничение прав граждан на своевременное оказание медицинской помощи ( </w:t>
      </w:r>
      <w:hyperlink r:id="rId5">
        <w:r>
          <w:rPr>
            <w:rStyle w:val="InternetLink"/>
            <w:rFonts w:cs="Times New Roman" w:ascii="Times New Roman" w:hAnsi="Times New Roman"/>
            <w:sz w:val="24"/>
            <w:szCs w:val="24"/>
          </w:rPr>
          <w:t>http://ulproc.ru/node/38040</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В этой связи прокурор возбудил в отношении подрядчика и его директора дела об административном правонарушении по ч.7 ст.7.32 КоАП РФ (действия (бездействие), повлекшие </w:t>
      </w:r>
      <w:r>
        <w:rPr>
          <w:rFonts w:cs="Times New Roman" w:ascii="Times New Roman" w:hAnsi="Times New Roman"/>
          <w:b/>
          <w:sz w:val="24"/>
          <w:szCs w:val="24"/>
        </w:rPr>
        <w:t>неисполнение обязательств</w:t>
      </w:r>
      <w:r>
        <w:rPr>
          <w:rFonts w:cs="Times New Roman" w:ascii="Times New Roman" w:hAnsi="Times New Roman"/>
          <w:sz w:val="24"/>
          <w:szCs w:val="24"/>
        </w:rPr>
        <w:t xml:space="preserve">, предусмотренных контрактом на поставку товаров, выполнение работ, оказание услуг для нужд заказчиков, </w:t>
      </w:r>
      <w:r>
        <w:rPr>
          <w:rFonts w:cs="Times New Roman" w:ascii="Times New Roman" w:hAnsi="Times New Roman"/>
          <w:b/>
          <w:sz w:val="24"/>
          <w:szCs w:val="24"/>
        </w:rPr>
        <w:t>с причинением существенного вреда охраняемым законом интересам общества и государства</w:t>
      </w:r>
      <w:r>
        <w:rPr>
          <w:rFonts w:cs="Times New Roman" w:ascii="Times New Roman" w:hAnsi="Times New Roman"/>
          <w:sz w:val="24"/>
          <w:szCs w:val="24"/>
        </w:rPr>
        <w:t xml:space="preserve">, если они не влекут уголовной ответственности). Напомним, что этот состав предусматривает в качестве наказания штраф для юрлиц </w:t>
      </w:r>
      <w:r>
        <w:rPr>
          <w:rFonts w:cs="Times New Roman" w:ascii="Times New Roman" w:hAnsi="Times New Roman"/>
          <w:b/>
          <w:sz w:val="24"/>
          <w:szCs w:val="24"/>
        </w:rPr>
        <w:t>до трехкратного размера стоимости неисполненных обязательств</w:t>
      </w:r>
      <w:r>
        <w:rPr>
          <w:rFonts w:cs="Times New Roman" w:ascii="Times New Roman" w:hAnsi="Times New Roman"/>
          <w:sz w:val="24"/>
          <w:szCs w:val="24"/>
        </w:rPr>
        <w:t xml:space="preserve">, а для должностных лиц - </w:t>
      </w:r>
      <w:r>
        <w:rPr>
          <w:rFonts w:cs="Times New Roman" w:ascii="Times New Roman" w:hAnsi="Times New Roman"/>
          <w:b/>
          <w:sz w:val="24"/>
          <w:szCs w:val="24"/>
        </w:rPr>
        <w:t>дисквалификацию на срок до 2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что может быть, если не устранять нарушения, выявленные прокуратурой? Заплатили штраф, да и бог с ним? К сожалению для заказчиков,  последствия могут оказаться гораздо печальне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 Непринятие мер по устранению ранее выявлен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Василеостровского района летом 2017 года провела проверку соблюдения законодательства о контрактной системе в сфере закупок в деятельности МУП «Гавань». Можно дискутировать о выявленных нарушениях, а среди них довольно спорные, например, не обеспечение получения сертификатов ключей электронно-цифровой подписи для работы в ЕИС и не размещение правового акта, регламентирующего правила закупок в МУП «Гавань» (не вполне понятно, что имеется ввиду: закон № 44-ФЗ подобного не предусматривающего), а также отчета об объеме закупок у субъектов малого предпринимательства и социально ориентированных некоммерческих организаций (тоже странно, так как унитарные предприятия в 2016 году работали в рамках закона №223-ФЗ). </w:t>
      </w:r>
    </w:p>
    <w:p>
      <w:pPr>
        <w:pStyle w:val="Normal"/>
        <w:jc w:val="both"/>
        <w:rPr/>
      </w:pPr>
      <w:r>
        <w:rPr>
          <w:rFonts w:cs="Times New Roman" w:ascii="Times New Roman" w:hAnsi="Times New Roman"/>
          <w:sz w:val="24"/>
          <w:szCs w:val="24"/>
        </w:rPr>
        <w:t>Тем не менее, районная прокуратура внесла тогда представление об устранении этих нарушений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ender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forum</w:t>
      </w:r>
      <w:r>
        <w:rPr>
          <w:rFonts w:cs="Times New Roman" w:ascii="Times New Roman" w:hAnsi="Times New Roman"/>
          <w:sz w:val="24"/>
          <w:szCs w:val="24"/>
        </w:rPr>
        <w:t>/</w:t>
      </w:r>
      <w:r>
        <w:rPr>
          <w:rFonts w:cs="Times New Roman" w:ascii="Times New Roman" w:hAnsi="Times New Roman"/>
          <w:sz w:val="24"/>
          <w:szCs w:val="24"/>
          <w:lang w:val="en-US"/>
        </w:rPr>
        <w:t>viewtopic</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521610&amp;</w:t>
      </w:r>
      <w:r>
        <w:rPr>
          <w:rFonts w:cs="Times New Roman" w:ascii="Times New Roman" w:hAnsi="Times New Roman"/>
          <w:sz w:val="24"/>
          <w:szCs w:val="24"/>
          <w:lang w:val="en-US"/>
        </w:rPr>
        <w:t>t</w:t>
      </w:r>
      <w:r>
        <w:rPr>
          <w:rFonts w:cs="Times New Roman" w:ascii="Times New Roman" w:hAnsi="Times New Roman"/>
          <w:sz w:val="24"/>
          <w:szCs w:val="24"/>
        </w:rPr>
        <w:t>=2044278 ).</w:t>
      </w:r>
    </w:p>
    <w:p>
      <w:pPr>
        <w:pStyle w:val="Normal"/>
        <w:jc w:val="both"/>
        <w:rPr/>
      </w:pPr>
      <w:r>
        <w:rPr>
          <w:rFonts w:cs="Times New Roman" w:ascii="Times New Roman" w:hAnsi="Times New Roman"/>
          <w:sz w:val="24"/>
          <w:szCs w:val="24"/>
        </w:rPr>
        <w:t xml:space="preserve">Однако учреждение по состоянию на 20 декабря 2017 выявленные нарушения так и не устранило. В связи с этим прокуратурой в отношении директора МУП «Гавань» было возбуждено дело об административном правонарушении, предусмотренном </w:t>
      </w:r>
      <w:r>
        <w:rPr>
          <w:rFonts w:cs="Times New Roman" w:ascii="Times New Roman" w:hAnsi="Times New Roman"/>
          <w:b/>
          <w:sz w:val="24"/>
          <w:szCs w:val="24"/>
        </w:rPr>
        <w:t>ст. 17.7 КоАП РФ</w:t>
      </w:r>
      <w:r>
        <w:rPr>
          <w:rFonts w:cs="Times New Roman" w:ascii="Times New Roman" w:hAnsi="Times New Roman"/>
          <w:sz w:val="24"/>
          <w:szCs w:val="24"/>
        </w:rPr>
        <w:t xml:space="preserve"> (невыполнение законных требований прокурора). Указанная статья предусматривает наложение штрафа на должностных лиц </w:t>
      </w:r>
      <w:r>
        <w:rPr>
          <w:rFonts w:cs="Times New Roman" w:ascii="Times New Roman" w:hAnsi="Times New Roman"/>
          <w:b/>
          <w:sz w:val="24"/>
          <w:szCs w:val="24"/>
        </w:rPr>
        <w:t>от двух тысяч до трех тысяч рублей либо дисквалификацию на срок от шести месяцев до одного года</w:t>
      </w:r>
      <w:r>
        <w:rPr>
          <w:rFonts w:cs="Times New Roman" w:ascii="Times New Roman" w:hAnsi="Times New Roman"/>
          <w:sz w:val="24"/>
          <w:szCs w:val="24"/>
        </w:rPr>
        <w:t>. Впрочем, суд все же в данном случае ограничился административным штрафом. Что опять-таки не отменяет обязанность заказчика устранить на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в заключение, вспомним еще об одном явлении контрактной системы: закупочном рейдерстве. Одной из классических схем их работы ( подробнее об остальных - http://www.tendery.ru/?page_id=2558 ) является шантаж участников закупки срывом процедуры. Мол, не заплатите отступного – завалим жалобами, задемпингуем и т.п.</w:t>
      </w:r>
    </w:p>
    <w:p>
      <w:pPr>
        <w:pStyle w:val="Normal"/>
        <w:jc w:val="both"/>
        <w:rPr>
          <w:rFonts w:ascii="Times New Roman" w:hAnsi="Times New Roman" w:cs="Times New Roman"/>
          <w:sz w:val="24"/>
          <w:szCs w:val="24"/>
        </w:rPr>
      </w:pPr>
      <w:r>
        <w:rPr>
          <w:rFonts w:cs="Times New Roman" w:ascii="Times New Roman" w:hAnsi="Times New Roman"/>
          <w:sz w:val="24"/>
          <w:szCs w:val="24"/>
        </w:rPr>
        <w:t>И вот очередной тревожный звоночек для тех, кто на данной нише промышлсяет. Октябрьский районный суд г. Уфы вынес приговор в отношении 51-летней уфимки и 41-летнего директора ООО «ДМ». В зависимости от роли и степени участия они признаны виновными в совершении преступлений, предусмотренных п.п. «а, г» ч. 7 ст. 204 УК РФ (коммерческий подкуп, совершенный группой лиц по предварительному сговору, в крупном размере), ч. 6 ст. 204 УК РФ (коммерческий подкуп в значитель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ривычная. Компании вышеназванных граждан (ООО «ЭлектроУниверсалСервис» и ООО «ДМ») участвовали в двух аукционах на поставку кроватей в детские сады, которые проводились Госкомитетом республики по размещению государственных заказов.</w:t>
      </w:r>
    </w:p>
    <w:p>
      <w:pPr>
        <w:pStyle w:val="Normal"/>
        <w:jc w:val="both"/>
        <w:rPr>
          <w:rFonts w:ascii="Times New Roman" w:hAnsi="Times New Roman" w:cs="Times New Roman"/>
          <w:sz w:val="24"/>
          <w:szCs w:val="24"/>
        </w:rPr>
      </w:pPr>
      <w:r>
        <w:rPr>
          <w:rFonts w:cs="Times New Roman" w:ascii="Times New Roman" w:hAnsi="Times New Roman"/>
          <w:sz w:val="24"/>
          <w:szCs w:val="24"/>
        </w:rPr>
        <w:t>Обвиняемые предложили руководителю фирмы-конкурента из г. Нефтекамска за 230 тыс. рублей выдвинуть невыгодные условия закупки и таким образом обеспечить его победу в торгах (под этим обычно подразумевается, в зависимости от способа выбора поставщика, например, минимальное снижение начальной цены на аукционе, завышенную цену и худшие предложения по другим критериям на конкурсе и т.п.). Как говорится, «осознавая противоправность поступившего предложения», предприниматель обратился в правоохранительны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лучения денежных средств представитель ООО «ЭлектроУниверсалСервис», фактически возглавлявшая данную фирму, была задержана на месте преступления сотрудниками регионального Управления ФСБ. В отличие от второго фигуранта уголовного дела, она не признала вину в совершении преступ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ог показателен: суд приговорил её к 5 годам 6 месяцам лишения свободы условно с испытательным сроком 4 года со штрафом в размере 1,5 млн. рублей, а директор ООО «ДМ» осужден к штрафу в размере 1 млн. рублей ( https://bashprok.ru/news/news.php?ID=6563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2. </w:t>
      </w:r>
      <w:r>
        <w:rPr>
          <w:rFonts w:cs="Times New Roman" w:ascii="Times New Roman" w:hAnsi="Times New Roman"/>
          <w:b/>
          <w:sz w:val="24"/>
          <w:szCs w:val="24"/>
        </w:rPr>
        <w:t>Неполное размещение копий первичных документов</w:t>
      </w:r>
      <w:r>
        <w:rPr>
          <w:rFonts w:cs="Times New Roman" w:ascii="Times New Roman" w:hAnsi="Times New Roman"/>
          <w:sz w:val="24"/>
          <w:szCs w:val="24"/>
        </w:rPr>
        <w:t xml:space="preserve"> в ЕИС</w:t>
      </w:r>
    </w:p>
    <w:p>
      <w:pPr>
        <w:pStyle w:val="Normal"/>
        <w:tabs>
          <w:tab w:val="clear" w:pos="708"/>
          <w:tab w:val="left" w:pos="720" w:leader="none"/>
        </w:tabs>
        <w:jc w:val="both"/>
        <w:rPr/>
      </w:pPr>
      <w:r>
        <w:rPr>
          <w:rFonts w:cs="Times New Roman" w:ascii="Times New Roman" w:hAnsi="Times New Roman"/>
          <w:b/>
          <w:bCs/>
          <w:sz w:val="24"/>
          <w:szCs w:val="24"/>
        </w:rPr>
        <w:t>В ходе мониторинга</w:t>
      </w:r>
      <w:r>
        <w:rPr>
          <w:rFonts w:cs="Times New Roman" w:ascii="Times New Roman" w:hAnsi="Times New Roman"/>
          <w:bCs/>
          <w:sz w:val="24"/>
          <w:szCs w:val="24"/>
        </w:rPr>
        <w:t xml:space="preserve">, проводившегося прокуратурой, было </w:t>
      </w:r>
      <w:r>
        <w:rPr>
          <w:rFonts w:cs="Times New Roman" w:ascii="Times New Roman" w:hAnsi="Times New Roman"/>
          <w:sz w:val="24"/>
          <w:szCs w:val="24"/>
        </w:rPr>
        <w:t xml:space="preserve">установлено, что заказчик (МА ВМО Петро-Славянка) разместил в ЕИС извещение об осуществлении закупки путем проведения запроса предложений с целью заключения муниципального контракта на текущий ремонт придомовых территорий и дворовых территорий, дорог, обустройство площадок, расположенных в пределах границ муниципального образования поселок Петро-Славянка. По результатам проведения запроса предложений по закупке между МА ВМО Петро-Славянка и ОАО «Автодор Санкт-Петербург» заключен муниципальный контракт. Однако в нарушение требований закона, информация о заключенном контракте на официальном сайте размещена </w:t>
      </w:r>
      <w:r>
        <w:rPr>
          <w:rFonts w:cs="Times New Roman" w:ascii="Times New Roman" w:hAnsi="Times New Roman"/>
          <w:b/>
          <w:bCs/>
          <w:sz w:val="24"/>
          <w:szCs w:val="24"/>
        </w:rPr>
        <w:t xml:space="preserve">не в полном объеме – опубликованы сканированные копии первой и шестнадцатой страниц </w:t>
      </w:r>
      <w:r>
        <w:rPr>
          <w:rFonts w:cs="Times New Roman" w:ascii="Times New Roman" w:hAnsi="Times New Roman"/>
          <w:sz w:val="24"/>
          <w:szCs w:val="24"/>
        </w:rPr>
        <w:t>муниципального контракта</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 схожим ошибкам можно отнести и размещение «битых» (поврежденных и нечитаемых программами просмотра) файлов. Проблему для заказчика может создать и невнесение (или несвоевременное внесение) сведений в реестр контра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sz w:val="24"/>
          <w:szCs w:val="24"/>
        </w:rPr>
        <w:t>Невнесение в реестр сведений об исполнении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Чемальского района по результатам проверки исполнения требований законодательства в сфере закупок товаров, работ, услуг для обеспечения муниципальных нужд  выявлены нарушения в деятельности МО «Чемальское сельское поселение». Было установлено, что на сайте www.zakupki.gov.ru в разделах «Закупки», «Реестр контрактов, заключенных заказчиками» отсутствуют сведения об исполнении четырех контрактов.</w:t>
      </w:r>
    </w:p>
    <w:p>
      <w:pPr>
        <w:pStyle w:val="Normal"/>
        <w:jc w:val="both"/>
        <w:rPr/>
      </w:pPr>
      <w:r>
        <w:rPr>
          <w:rFonts w:cs="Times New Roman" w:ascii="Times New Roman" w:hAnsi="Times New Roman"/>
          <w:sz w:val="24"/>
          <w:szCs w:val="24"/>
        </w:rPr>
        <w:t>По результатам рассмотрения представления нарушения устранены, за допущенные нарушения к дисциплинарной ответственности привлечено виновное должностное лицо муниципалитета. Можно только надеяться, что дисциплинарной ответственностью это дело и закончится</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помнить, что при закупке у единственного поставщика (ст. 93 Закона №44-ФЗ) в отдельных случаях необходимо размещение извещения в ЕИС. Можно, конечно, дискутировать на тему обоснованности данного требования закона, но раз оно правилами контрактной системы предусмотрено – выполнять его 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Нарушение сроков размещения извещения при закупке у единственного поставщ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вы, но об этом, видимо, забыли специалисты МКУ «Информационно-методический центр системы образования Черниговского района», заключая муниципальный контракт с единственным поставщиком на оказание услуг связи. </w:t>
      </w:r>
    </w:p>
    <w:p>
      <w:pPr>
        <w:pStyle w:val="Normal"/>
        <w:jc w:val="both"/>
        <w:rPr/>
      </w:pPr>
      <w:r>
        <w:rPr>
          <w:rFonts w:cs="Times New Roman" w:ascii="Times New Roman" w:hAnsi="Times New Roman"/>
          <w:sz w:val="24"/>
          <w:szCs w:val="24"/>
        </w:rPr>
        <w:t>Извещение о проведении данной закупки в нарушение ч. 2 ст. 93 Закона №44-фз было размешено в ЕИС с существенным нарушением установленного законом 5-дневного срока. Итог закономерен - по данному факту прокуратурой района возбуждено производство по ч. 1.3 ст. 7.30 КоАП РФ (нарушение сроков размещения в ЕИС). И постановлением Правового департамента администрации края должностное лицо муниципального учреждения, ответственное за осуществление договорной работы, подвергнуто административному штрафу в размере 15 тыс. рублей</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Соблюдение сроков важно и при контрактной работе. Обратим внимание на то, что взыскание неустойки (штрафы, пени) при нарушении контрактных обязательств поставщиком для заказчика является обязательным и отслеживается, в том числе, органами финансового контроля.</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Незаконное изменение срока исполнения контракта</w:t>
      </w:r>
    </w:p>
    <w:p>
      <w:pPr>
        <w:pStyle w:val="Normal"/>
        <w:tabs>
          <w:tab w:val="clear" w:pos="708"/>
          <w:tab w:val="left" w:pos="720" w:leader="none"/>
        </w:tabs>
        <w:jc w:val="both"/>
        <w:rPr/>
      </w:pPr>
      <w:r>
        <w:rPr>
          <w:rFonts w:cs="Times New Roman" w:ascii="Times New Roman" w:hAnsi="Times New Roman"/>
          <w:sz w:val="24"/>
          <w:szCs w:val="24"/>
        </w:rPr>
        <w:t xml:space="preserve">Прокуратурой было установлено, что, в нарушение законодательства, учреждением изменены существенные условия муниципального контракта на выполнение работ по реконструкции путепровода по ул. Советской в г.Холмске. При отсутствии оснований, предусмотренных законом, </w:t>
      </w:r>
      <w:r>
        <w:rPr>
          <w:rFonts w:cs="Times New Roman" w:ascii="Times New Roman" w:hAnsi="Times New Roman"/>
          <w:b/>
          <w:sz w:val="24"/>
          <w:szCs w:val="24"/>
        </w:rPr>
        <w:t>увеличены сроки выполнения работ</w:t>
      </w:r>
      <w:r>
        <w:rPr>
          <w:rFonts w:cs="Times New Roman" w:ascii="Times New Roman" w:hAnsi="Times New Roman"/>
          <w:sz w:val="24"/>
          <w:szCs w:val="24"/>
        </w:rPr>
        <w:t xml:space="preserve">.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окуратурой в отношении МКУ «Служба единого заказчика» и его руководителя возбуждены дела об административном правонарушении по ч. 4 ст. 7.32 КоАП РФ (изменение условий контракта, если возможность изменения условий контракта не предусмотрена законодательством). </w:t>
      </w:r>
    </w:p>
    <w:p>
      <w:pPr>
        <w:pStyle w:val="Normal"/>
        <w:tabs>
          <w:tab w:val="clear" w:pos="708"/>
          <w:tab w:val="left" w:pos="720" w:leader="none"/>
        </w:tabs>
        <w:jc w:val="both"/>
        <w:rPr/>
      </w:pPr>
      <w:r>
        <w:rPr>
          <w:rFonts w:cs="Times New Roman" w:ascii="Times New Roman" w:hAnsi="Times New Roman"/>
          <w:sz w:val="24"/>
          <w:szCs w:val="24"/>
        </w:rPr>
        <w:t xml:space="preserve">По результатам рассмотрения постановлений прокурора министерством экономического развития Сахалинской области юридическое лицо и его руководитель были подвергнуты административному наказанию в виде </w:t>
      </w:r>
      <w:r>
        <w:rPr>
          <w:rFonts w:cs="Times New Roman" w:ascii="Times New Roman" w:hAnsi="Times New Roman"/>
          <w:b/>
          <w:sz w:val="24"/>
          <w:szCs w:val="24"/>
        </w:rPr>
        <w:t>штрафа в размере 100 000 и 20 000 рублей</w:t>
      </w:r>
      <w:r>
        <w:rPr>
          <w:rFonts w:cs="Times New Roman" w:ascii="Times New Roman" w:hAnsi="Times New Roman"/>
          <w:sz w:val="24"/>
          <w:szCs w:val="24"/>
        </w:rPr>
        <w:t xml:space="preserve"> соответственно (да, это не такой уж редкий случай, когда к ответственности привлекаются одновременно и юридическое, и должностное лицо). Об устранении нарушений законодательства главе администрации МО «Холмский городской округ» внесено представление</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 в завершение нашего обзора небольшой комментарий по немного нестандартному прецеденту. В 2017 году органы прокуратуры достаточно внимательно относились к вопросу так называемого «дробления» закупок, когда заказчики разделяют необходимые им объемы на несколько закупок, проводя их без конкурентных процедур. Обычно речь при выявлении подобных случаев идет о наличии признаках нарушении со стороны заказчика законодательства о контрактной системе. В данном же примере к проблеме было решено подойти с позиции иной: возможного ограничения подобными действиями конку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sz w:val="24"/>
          <w:szCs w:val="24"/>
        </w:rPr>
        <w:t>Дробление закупки как нарушение антимонопольного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ой прокурорской проверки было установлено, что между отделом по управлению муниципальным имуществом города Бородино (заказчик) и индивидуальным предпринимателем (подрядчик) заключено четыре муниципальных контракта  на выполнение работ по определению рыночной стоимости объектов недвижимости на сумму 98 000 рублей кажд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приложений к указанным муниципальным контрактам свидетельствовал о том, что работы должны были выполняться подрядчиком в отношении объектов коммунальной инфраструктуры г. Бородино и составляют единый комплекс работ, что требовало от органа местного самоуправления следовать конкурентным способам определения поставщиков.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заключения соглашений индивидуальный предприниматель был поставлен в неравное преимущественное положение с любым другим хозяйствующим субъектом, имеющим желание принять участие на данном товарном рынке.</w:t>
      </w:r>
    </w:p>
    <w:p>
      <w:pPr>
        <w:pStyle w:val="Normal"/>
        <w:jc w:val="both"/>
        <w:rPr/>
      </w:pPr>
      <w:r>
        <w:rPr>
          <w:rFonts w:cs="Times New Roman" w:ascii="Times New Roman" w:hAnsi="Times New Roman"/>
          <w:sz w:val="24"/>
          <w:szCs w:val="24"/>
        </w:rPr>
        <w:t>Данные выводы поддержала и Комиссия Красноярского УФАС России, признав отдел по управлению муниципальным имуществом города Бородино и индивидуального предпринимателя, нарушившими Закон №135-ФЗ.  Материалы дела переданы в прокуратуру города для решения вопроса о возбуждении  дел  по статье 14.32 КоАП РФ (заключение ограничивающего конкуренцию соглашения)</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анализа практики, дадим несколько советов, следование которым позволит снизить заказчику риски подобных обвинений в будущем:</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осторожно относиться к разделению связанных задач на отдельные закупки (например, отдельно закупать пластиковые окна и их установку).</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проведения таких «связанных закупок», а так же нескольких закупок с одним и тем же предметом, рекомендуется проводить конкурентные процедур. Даже если придется провести несколько запросов котировок, кажый на 98 тыс. руб. </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одинаковые по предмету контракты (например, поставка компьютеров), стоит разносить во времени, не заключая их в один день. При этом закупая только необходимые на этот момент подтвержденные объемы (например, заявка на компьютер датируется 9 января, контракт заключен 10 января, вторая заявка датируется 11 января, контракт заключен 12 января... Но если на момент заключения контракта (на 10 января) уже поступили обе заявки, контракт должен заключаться единый, по обеим заявкам (а значит, если их сумма выходит за пределы, предусмотренные для закупки у единственного поставщика – закупку следует проводить конкурентным способом);</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при оказании услуг или выполнении работ – избегать их непрерывности (например, ежемесячное заключение договора аренды помещения);</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не заключать подобные контракты с одним и тем же поставщиком (аффилированными поставщиками);</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подготовить обоснование цены, показывающее, что цена контракта соответствует рыночной;</w:t>
      </w:r>
    </w:p>
    <w:p>
      <w:pPr>
        <w:pStyle w:val="Style23"/>
        <w:numPr>
          <w:ilvl w:val="0"/>
          <w:numId w:val="17"/>
        </w:numPr>
        <w:jc w:val="both"/>
        <w:rPr>
          <w:rFonts w:ascii="Times New Roman" w:hAnsi="Times New Roman" w:cs="Times New Roman"/>
          <w:sz w:val="24"/>
          <w:szCs w:val="24"/>
        </w:rPr>
      </w:pPr>
      <w:r>
        <w:rPr>
          <w:rFonts w:cs="Times New Roman" w:ascii="Times New Roman" w:hAnsi="Times New Roman"/>
          <w:sz w:val="24"/>
          <w:szCs w:val="24"/>
        </w:rPr>
        <w:t>установить различные требования к закупаемой продукции, срокам исполнения и другим условиям (пусть хотя бы требования к упаковке);</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не гарантирует от обвинений в дроблении, но позволяет строить довольно эффективную линию защиты и успешно обжаловать, при необходимости - и в суде, неправомерность вынесенных предписаний и наложенных штрафов.</w:t>
      </w:r>
    </w:p>
    <w:p>
      <w:pPr>
        <w:pStyle w:val="Normal"/>
        <w:jc w:val="both"/>
        <w:rPr>
          <w:rFonts w:ascii="Times New Roman" w:hAnsi="Times New Roman" w:cs="Times New Roman"/>
          <w:sz w:val="24"/>
          <w:szCs w:val="24"/>
        </w:rPr>
      </w:pPr>
      <w:r>
        <w:rPr>
          <w:rFonts w:cs="Times New Roman" w:ascii="Times New Roman" w:hAnsi="Times New Roman"/>
          <w:b/>
          <w:sz w:val="24"/>
          <w:szCs w:val="24"/>
        </w:rPr>
        <w:t>17. Неразмещение извещений о закупке у единственного поставщика в ЕИС</w:t>
      </w:r>
    </w:p>
    <w:p>
      <w:pPr>
        <w:pStyle w:val="Normal"/>
        <w:jc w:val="both"/>
        <w:rPr/>
      </w:pPr>
      <w:r>
        <w:rPr>
          <w:rFonts w:cs="Times New Roman" w:ascii="Times New Roman" w:hAnsi="Times New Roman"/>
          <w:sz w:val="24"/>
          <w:szCs w:val="24"/>
        </w:rPr>
        <w:t xml:space="preserve">Эту проблему мы уже поднимали в прошлом обзоре. Напомним, что в ряде случаев закупки на основании ч.1 ст. 93 Закона №44-ФЗ обязательно размещение в ЕИС извещения о закупке. Но, к сожалению, нарушение на практике встречается на удивление часто. Так БУ «Информационный центр Благовещенского района» был заключены договор холодного водоснабжения и водоотведения, а так же договор об оказании услуг связи с единственными поставщиками </w:t>
      </w:r>
      <w:r>
        <w:rPr>
          <w:rFonts w:cs="Times New Roman" w:ascii="Times New Roman" w:hAnsi="Times New Roman"/>
          <w:b/>
          <w:sz w:val="24"/>
          <w:szCs w:val="24"/>
        </w:rPr>
        <w:t>без размещения извещения</w:t>
      </w:r>
      <w:r>
        <w:rPr>
          <w:rFonts w:cs="Times New Roman" w:ascii="Times New Roman" w:hAnsi="Times New Roman"/>
          <w:sz w:val="24"/>
          <w:szCs w:val="24"/>
        </w:rPr>
        <w:t>. Правда, должностное лицо отделалось «легким испугом» - было привлечено к дисциплинарной ответственности, тогда как соответствующий состав нарушения присутствует и в КОАП РФ.</w:t>
      </w:r>
    </w:p>
    <w:p>
      <w:pPr>
        <w:pStyle w:val="Normal"/>
        <w:jc w:val="both"/>
        <w:rPr>
          <w:rFonts w:ascii="Times New Roman" w:hAnsi="Times New Roman" w:cs="Times New Roman"/>
          <w:sz w:val="24"/>
          <w:szCs w:val="24"/>
        </w:rPr>
      </w:pPr>
      <w:r>
        <w:rPr>
          <w:rFonts w:cs="Times New Roman" w:ascii="Times New Roman" w:hAnsi="Times New Roman"/>
          <w:b/>
          <w:sz w:val="24"/>
          <w:szCs w:val="24"/>
        </w:rPr>
        <w:t>18. Искусственное дробление закупки</w:t>
      </w:r>
    </w:p>
    <w:p>
      <w:pPr>
        <w:pStyle w:val="Normal"/>
        <w:jc w:val="both"/>
        <w:rPr/>
      </w:pPr>
      <w:r>
        <w:rPr>
          <w:rFonts w:cs="Times New Roman" w:ascii="Times New Roman" w:hAnsi="Times New Roman"/>
          <w:sz w:val="24"/>
          <w:szCs w:val="24"/>
        </w:rPr>
        <w:t xml:space="preserve">И вновь встречаем пример «дробления закупки». На сей раз прокурором было установлено, что Отделом сельского хозяйства администрации района без проведения конкурентных процедур было заключено </w:t>
      </w:r>
      <w:r>
        <w:rPr>
          <w:rFonts w:cs="Times New Roman" w:ascii="Times New Roman" w:hAnsi="Times New Roman"/>
          <w:b/>
          <w:sz w:val="24"/>
          <w:szCs w:val="24"/>
        </w:rPr>
        <w:t xml:space="preserve">три договора </w:t>
      </w:r>
      <w:r>
        <w:rPr>
          <w:rFonts w:cs="Times New Roman" w:ascii="Times New Roman" w:hAnsi="Times New Roman"/>
          <w:sz w:val="24"/>
          <w:szCs w:val="24"/>
        </w:rPr>
        <w:t xml:space="preserve">на оказание услуг по отлову и транспортировке безнадзорных животных, </w:t>
      </w:r>
      <w:r>
        <w:rPr>
          <w:rFonts w:cs="Times New Roman" w:ascii="Times New Roman" w:hAnsi="Times New Roman"/>
          <w:b/>
          <w:sz w:val="24"/>
          <w:szCs w:val="24"/>
        </w:rPr>
        <w:t>в один день с одним и тем же исполнителем</w:t>
      </w:r>
      <w:r>
        <w:rPr>
          <w:rFonts w:cs="Times New Roman" w:ascii="Times New Roman" w:hAnsi="Times New Roman"/>
          <w:sz w:val="24"/>
          <w:szCs w:val="24"/>
        </w:rPr>
        <w:t xml:space="preserve">, каждый на сумму менее 100 тыс. рублей. При этом общая стоимость заключенных договоров превысила 100 тыс.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у Отдела сельского хозяйства администрации района было внесено представление, рассмотренное и удовлетворенное. Он так же был привлечен к административной ответственности по ч. 1 ст. 7.29 КоАП РФ (штрафа в размере 30 тыс. рублей).</w:t>
      </w:r>
    </w:p>
    <w:p>
      <w:pPr>
        <w:pStyle w:val="Normal"/>
        <w:jc w:val="both"/>
        <w:rPr>
          <w:rFonts w:ascii="Times New Roman" w:hAnsi="Times New Roman" w:cs="Times New Roman"/>
          <w:sz w:val="24"/>
          <w:szCs w:val="24"/>
        </w:rPr>
      </w:pPr>
      <w:r>
        <w:rPr>
          <w:rFonts w:cs="Times New Roman" w:ascii="Times New Roman" w:hAnsi="Times New Roman"/>
          <w:b/>
          <w:sz w:val="24"/>
          <w:szCs w:val="24"/>
        </w:rPr>
        <w:t>19. Нарушение условий и исполнения контракта (несоответствующее качество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поставщики и подрядчики считают, что главное – выиграть контракт, а там уж «дело техники». Более того некоторые горе-преподаватели «от закупок» учат начинающих предпринимателей: найдите закупку, найдите на рынке продукцию дешевле (не важно какого качества), и контракт у вас в кармане. Практика же показывает, что выиграть-то, еще пол дела. А вот дальше может быть все гораздо печальнее. </w:t>
      </w:r>
    </w:p>
    <w:p>
      <w:pPr>
        <w:pStyle w:val="Normal"/>
        <w:jc w:val="both"/>
        <w:rPr/>
      </w:pPr>
      <w:r>
        <w:rPr>
          <w:rFonts w:cs="Times New Roman" w:ascii="Times New Roman" w:hAnsi="Times New Roman"/>
          <w:sz w:val="24"/>
          <w:szCs w:val="24"/>
        </w:rPr>
        <w:t xml:space="preserve">Так прокурором г. Райчихинска были выявлены факты ненадлежащего исполнения условий муниципальных контрактов, заключенных по  результатам проведенного аукциона в электронной форме на приобретение квартир в жилом доме в рамках реализации адресной программы переселения граждан из аварийного жилищного фонда. </w:t>
      </w:r>
      <w:r>
        <w:rPr>
          <w:rFonts w:cs="Times New Roman" w:ascii="Times New Roman" w:hAnsi="Times New Roman"/>
          <w:b/>
          <w:sz w:val="24"/>
          <w:szCs w:val="24"/>
        </w:rPr>
        <w:t>В ходе эксплуатации были выявлены дефекты</w:t>
      </w:r>
      <w:r>
        <w:rPr>
          <w:rFonts w:cs="Times New Roman" w:ascii="Times New Roman" w:hAnsi="Times New Roman"/>
          <w:sz w:val="24"/>
          <w:szCs w:val="24"/>
        </w:rPr>
        <w:t xml:space="preserve">, связанные с некачественным выполнением застройщиком (ООО «СМУ») отделочных работ, работ по благоустройству, неисправной работой инженерных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устранения выявленных нарушений закона прокурором г.Райчихинска генеральному директору ООО «СМУ» внесено представление, которое рассмотрено и удовлетворено, недостатки работ устранены, одно лицо привлечено к дисциплинарной ответственности. А в дополнение к этому мировым судьей по постановлению прокурора ответственное должностное лицо было привлечено к административной ответственности по ч. 7 ст. 7.32 КоАП РФ (штрафу в размере 30 тыс. рубл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0. Неустановление обязательных требований, установление требований, непредусмотренных законодатель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называемые «закупочные рейдеры» (о которых подробно рассказано на страницах книги, написанной автором совместно с В. Кикавцом «От партнёрства до рейдерства. Практика государственных и государственно-корпоративных закупок»)  очень любят не влияющие на суть закупки, но формально не соответствующие требованиям законодательства нарушения заказчиков. Ведь по ним очень просто выиграть при рассмотрении жалобы контролирующим органом. </w:t>
      </w:r>
    </w:p>
    <w:p>
      <w:pPr>
        <w:pStyle w:val="Normal"/>
        <w:jc w:val="both"/>
        <w:rPr/>
      </w:pPr>
      <w:r>
        <w:rPr>
          <w:rFonts w:cs="Times New Roman" w:ascii="Times New Roman" w:hAnsi="Times New Roman"/>
          <w:sz w:val="24"/>
          <w:szCs w:val="24"/>
        </w:rPr>
        <w:t xml:space="preserve">Прокуратура так же обращает внимание на подобные нюансы. Прокуратура Саратовского района установила, что ФГУП «Базальт» при проведении аукциона в электронной форме на выполнение ремонтно-строительных работ по объекту «Ремонт нежилого здания» в документации закупки не установило требования, предъявляемые к участникам аукциона. В частности, </w:t>
      </w:r>
      <w:r>
        <w:rPr>
          <w:rFonts w:cs="Times New Roman" w:ascii="Times New Roman" w:hAnsi="Times New Roman"/>
          <w:b/>
          <w:sz w:val="24"/>
          <w:szCs w:val="24"/>
        </w:rPr>
        <w:t>не было указано, какие документы должны быть предоставлены участниками</w:t>
      </w:r>
      <w:r>
        <w:rPr>
          <w:rFonts w:cs="Times New Roman" w:ascii="Times New Roman" w:hAnsi="Times New Roman"/>
          <w:sz w:val="24"/>
          <w:szCs w:val="24"/>
        </w:rPr>
        <w:t xml:space="preserve">. А так же неправомерно указана </w:t>
      </w:r>
      <w:r>
        <w:rPr>
          <w:rFonts w:cs="Times New Roman" w:ascii="Times New Roman" w:hAnsi="Times New Roman"/>
          <w:b/>
          <w:sz w:val="24"/>
          <w:szCs w:val="24"/>
        </w:rPr>
        <w:t>обязанность участника продекларировать свое соответствие о том, что он не является оффшорной компание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Более того, по результатам осуществления закупки между ФГУП «Базальт» и ООО «Стройлидер» был заключен контракт, в котором </w:t>
      </w:r>
      <w:r>
        <w:rPr>
          <w:rFonts w:cs="Times New Roman" w:ascii="Times New Roman" w:hAnsi="Times New Roman"/>
          <w:b/>
          <w:sz w:val="24"/>
          <w:szCs w:val="24"/>
        </w:rPr>
        <w:t>не были установлены фиксированные суммы штрафов</w:t>
      </w:r>
      <w:r>
        <w:rPr>
          <w:rFonts w:cs="Times New Roman" w:ascii="Times New Roman" w:hAnsi="Times New Roman"/>
          <w:sz w:val="24"/>
          <w:szCs w:val="24"/>
        </w:rPr>
        <w:t xml:space="preserve"> за ненадлежащее исполнение подрядчиком и заказчиком обязательств по контракту, а так же </w:t>
      </w:r>
      <w:r>
        <w:rPr>
          <w:rFonts w:cs="Times New Roman" w:ascii="Times New Roman" w:hAnsi="Times New Roman"/>
          <w:b/>
          <w:sz w:val="24"/>
          <w:szCs w:val="24"/>
        </w:rPr>
        <w:t>не указаны формулы определения пени,</w:t>
      </w:r>
      <w:r>
        <w:rPr>
          <w:rFonts w:cs="Times New Roman" w:ascii="Times New Roman" w:hAnsi="Times New Roman"/>
          <w:sz w:val="24"/>
          <w:szCs w:val="24"/>
        </w:rPr>
        <w:t xml:space="preserve"> начисляемой за каждый день просрочки исполнения обяз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не будем сгущать краски. Конечно же, прокурором в адрес заказчика было внесено представление об устранении нарушений закона. И, разумеется, по результатам рассмотрения представления приняты меры по усилению контроля за осуществлением закупок предприятием. Однако за ненадлежащее исполнения должностных обязанностей было лишь объявлено замечание трем сотрудникам государственного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Нарушение сроков утверждения и размещения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гда следите за соблюдением сроков. Конечно, не всегда возможно сформировать план и план-график своевременно (а что делать, если не доведены лимиты, не утвержден план ФХД и т.д.). В принципе, есть примеры из практики, когда нарушение сроков размещения информации по объективной причины позволяло успешно обжаловать в суде привлечение к административной ответ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о постановлению областной прокуратуры начальник Управления по физической культуре, спорту и туризму Курганской области за несоблюдение сроков утверждения плана закупок и плана-графика закупок на 2017 год был привлечен к административной ответственности по ч. 4 ст. 7.29.3 Кодекса РФ об АП. Случай, увы, характерный (http://www.tendery.ru/forum/viewtopic.php?f=13&amp;t=2044181&amp;p=26032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нарушение сроков касается не только планирования. Например, прокуратура г. Губахи Пермского края проверила исполнение законодательства о закупках в деятельности МБУ «Комбинат благоустройства» и установила, что информация о расторжении контракта с заказчиком размещена в ЕИС с нарушением срока, более чем на 25 дней.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 отношении контрактного управляющего было возбуждено дело об административном правонарушении по ч. 1.1. ст. 7.30 КоАП РФ (нарушение порядка осуществления закупок товаров, работ, услуг для обеспечения государственных и муниципальных нужд) и Постановлением УФАС по Пермскому краю ему назначено наказание в виде штрафа в размере 15 тыс. рублей ( http://prokuror.perm.ru/news/2018/01/17/1405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 Необоснованная закупка без проведения конкурентной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Что мне будет, если я заключу контракт на 100 млн. руб. без проведения торгов»? – задумываются некоторые специалисты. А действительно, что? Напомним, что КОАП РФ предусматривает ответственность за некорректный выбор способа определения поставщика. Например, по требованию прокуроров Каргапольского и Петуховского районов руководители ГБУ «Каргапольская ЦРБ им. Родькина» и МУП «КурортТеплоРесурс», заключившие договоры без проведения торгов, подвергнуты наказанию в виде штрафу по ст. 7.29 Кодекса РФ об АП. Напомним, что штраф за некорректный выбор способа закупки составляет от 30 тыс. рублей (в общем случае) до 50 тыс. рублей (в случае обязательности проведения аукциона в электронной форме). Но только не стоит забывать, что подобная сделка может быть признана судом ничтож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 произошло, когда шестнадцатый арбитражный апелляционный суд подтвердил ничтожность сделки, заключенной между Государственным управлением автомобильных дорог Республики Ингушетия (Ингушавтодор) и ООО «Радор» на содержание автодорог республики на общую сумму 120 млн рублей по исковому заявлению Ингушского УФАС. </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ГУ «Ингушавтодор» и ООО «Радор» заключили государственный контракт без проведения конкурентных процедур, при этом условия для проведения закупки у единственного подрядчика, перечисленные в статье 93 Закона о контрактной системе, у заказчика отсутствова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иссия антимонопольного органа вполне обоснованно пришла к выводу, что отсутствие публичных процедур при заключении государственного контракта привело к созданию преимущественного положения единственного исполнителя и лишило возможности других хозяйствующих субъектов реализовать свое право на заключение контракта. </w:t>
      </w:r>
    </w:p>
    <w:p>
      <w:pPr>
        <w:pStyle w:val="Normal"/>
        <w:jc w:val="both"/>
        <w:rPr>
          <w:rFonts w:ascii="Times New Roman" w:hAnsi="Times New Roman" w:cs="Times New Roman"/>
          <w:sz w:val="24"/>
          <w:szCs w:val="24"/>
        </w:rPr>
      </w:pPr>
      <w:r>
        <w:rPr>
          <w:rFonts w:cs="Times New Roman" w:ascii="Times New Roman" w:hAnsi="Times New Roman"/>
          <w:b/>
          <w:sz w:val="24"/>
          <w:szCs w:val="24"/>
        </w:rPr>
        <w:t>23. Ошибки в формировании и работе приемоч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емка является одним из ключевых моментов для исполнения контракта. И проблемы иногда касаются даже не его содержания (например, определения качества выполненных работ и др.) но и самой организации работы приемоч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ором Вяземского района принесен протест на ряд положений «Положения о комиссии по проведению приемки выполненных работ», утвержденного постановлением администрации Котиковского сельского поселения Вяземского муницип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его мнению, нормы Положения позволяют включать в состав приемочной комиссии лиц, участие которых в приемке работ в сфере закупок товаров, работ, услуг для обеспечения муниципальных нужд запрещено. </w:t>
      </w:r>
    </w:p>
    <w:p>
      <w:pPr>
        <w:pStyle w:val="Normal"/>
        <w:jc w:val="both"/>
        <w:rPr>
          <w:rFonts w:ascii="Times New Roman" w:hAnsi="Times New Roman" w:cs="Times New Roman"/>
          <w:sz w:val="24"/>
          <w:szCs w:val="24"/>
        </w:rPr>
      </w:pPr>
      <w:r>
        <w:rPr>
          <w:rFonts w:cs="Times New Roman" w:ascii="Times New Roman" w:hAnsi="Times New Roman"/>
          <w:sz w:val="24"/>
          <w:szCs w:val="24"/>
        </w:rPr>
        <w:t>Не понравилось прокурору и формулировка «вправе» (мол, она позволяет предоставлять необоснованные преимущества для одних граждан и организаций перед другими). Что в свою очередь свидетельствует о наличии коррупциогенного фактора, ибо «определение компетенции по формуле «вправе» - диспозитивное установление возможности совершения органами местного самоуправления (их должностными лицами) действий в отношении граждан и организаций» ( http://www.tendery.ru/forum/viewtopic.php?f=521610&amp;t=2044180#p2603241 ). Справедливости ради отметим, что такие формулировки встречаются даже в федеральных законах и вопросов не вызываю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4. Сроки… </w:t>
      </w:r>
    </w:p>
    <w:p>
      <w:pPr>
        <w:pStyle w:val="Normal"/>
        <w:jc w:val="both"/>
        <w:rPr/>
      </w:pPr>
      <w:r>
        <w:rPr>
          <w:rFonts w:cs="Times New Roman" w:ascii="Times New Roman" w:hAnsi="Times New Roman"/>
          <w:sz w:val="24"/>
          <w:szCs w:val="24"/>
        </w:rPr>
        <w:t xml:space="preserve">Не соблюдение установленных законом сроков, увы, остается одним из лидеров в списке выявляемых нарушений заказчиков. Например, прокуратурой было установлено, что планы-графики закупок МБУ «Спорткомплекс», МБУ «Дом культуры п. Мяунджа» и МБДОУ КВ «Детский сад Родничок г. Сусумана» </w:t>
      </w:r>
      <w:r>
        <w:rPr>
          <w:rFonts w:cs="Times New Roman" w:ascii="Times New Roman" w:hAnsi="Times New Roman"/>
          <w:b/>
          <w:sz w:val="24"/>
          <w:szCs w:val="24"/>
        </w:rPr>
        <w:t>размещены в ЕИС с нарушением срока</w:t>
      </w:r>
      <w:r>
        <w:rPr>
          <w:rFonts w:cs="Times New Roman" w:ascii="Times New Roman" w:hAnsi="Times New Roman"/>
          <w:sz w:val="24"/>
          <w:szCs w:val="24"/>
        </w:rPr>
        <w:t>. По фактам выявленных нарушений прокурор района в адрес руководителей вышеперечисленных учреждений внес представления.</w:t>
      </w:r>
    </w:p>
    <w:p>
      <w:pPr>
        <w:pStyle w:val="Normal"/>
        <w:jc w:val="both"/>
        <w:rPr/>
      </w:pPr>
      <w:r>
        <w:rPr>
          <w:rFonts w:cs="Times New Roman" w:ascii="Times New Roman" w:hAnsi="Times New Roman"/>
          <w:sz w:val="24"/>
          <w:szCs w:val="24"/>
        </w:rPr>
        <w:t xml:space="preserve">Нередки случаи и нарушения </w:t>
      </w:r>
      <w:r>
        <w:rPr>
          <w:rFonts w:cs="Times New Roman" w:ascii="Times New Roman" w:hAnsi="Times New Roman"/>
          <w:b/>
          <w:sz w:val="24"/>
          <w:szCs w:val="24"/>
        </w:rPr>
        <w:t>сроков оплаты по контрактам</w:t>
      </w:r>
      <w:r>
        <w:rPr>
          <w:rFonts w:cs="Times New Roman" w:ascii="Times New Roman" w:hAnsi="Times New Roman"/>
          <w:sz w:val="24"/>
          <w:szCs w:val="24"/>
        </w:rPr>
        <w:t xml:space="preserve">. Прокуратура установила, что директор МБУ ДО «Детско - юношеский центр» г. Петровска, </w:t>
      </w:r>
      <w:r>
        <w:rPr>
          <w:rFonts w:cs="Times New Roman" w:ascii="Times New Roman" w:hAnsi="Times New Roman"/>
          <w:b/>
          <w:sz w:val="24"/>
          <w:szCs w:val="24"/>
        </w:rPr>
        <w:t>при наличии на лицевом счете</w:t>
      </w:r>
      <w:r>
        <w:rPr>
          <w:rFonts w:cs="Times New Roman" w:ascii="Times New Roman" w:hAnsi="Times New Roman"/>
          <w:sz w:val="24"/>
          <w:szCs w:val="24"/>
        </w:rPr>
        <w:t xml:space="preserve"> учреждения денежных средств в необходимых объемах, нарушил срок оплаты товаров по договору на поставку продуктов питания, заключенного с поставщиком - индивидуальным предприним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факту прокурором в отношении директора учреждения возбуждено дело об административном правонарушении, предусмотренном  ч. 1 ст. 7.32.5. КоАП РФ (нарушение должностным лицом заказчика срока оплаты товаров (работ, услуг) при осуществлении закупок для обеспечения муниципальных нужд). По результатам рассмотрения дела на виновное лицо наложен административный штраф в сумме 30 000 рубл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5. Сроки – «священная корова» контракт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ще более серьезное и, так же, не редкое нарушение – изменение сроков исполнения контракта в случаях, не предусмотренных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ной прокуратурой Ужурского района проверки установлено, что МУП «ЖКХ ЗАТО п. Солнечный» по результатам проведенного электронного аукциона был заключен контракт с подрядчиком на выполнение работ по нанесению композитного материала «ТехноПласт» на внутреннюю поверхность резервуара очистных сооружений. </w:t>
      </w:r>
    </w:p>
    <w:p>
      <w:pPr>
        <w:pStyle w:val="Normal"/>
        <w:jc w:val="both"/>
        <w:rPr/>
      </w:pPr>
      <w:r>
        <w:rPr>
          <w:rFonts w:cs="Times New Roman" w:ascii="Times New Roman" w:hAnsi="Times New Roman"/>
          <w:sz w:val="24"/>
          <w:szCs w:val="24"/>
        </w:rPr>
        <w:t xml:space="preserve">В определенные контрактом сроки работы выполнены не были и между МУП «ЖКХ ЗАТО п. Солнечный» и подрядчиком </w:t>
      </w:r>
      <w:r>
        <w:rPr>
          <w:rFonts w:cs="Times New Roman" w:ascii="Times New Roman" w:hAnsi="Times New Roman"/>
          <w:b/>
          <w:sz w:val="24"/>
          <w:szCs w:val="24"/>
        </w:rPr>
        <w:t>было заключено дополнительное соглашение</w:t>
      </w:r>
      <w:r>
        <w:rPr>
          <w:rFonts w:cs="Times New Roman" w:ascii="Times New Roman" w:hAnsi="Times New Roman"/>
          <w:sz w:val="24"/>
          <w:szCs w:val="24"/>
        </w:rPr>
        <w:t>, согласно которому продлялся срок исполн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е нарушение было выявлено и в отношении контракта на проведение работ по изготовлению, демонтажу и монтажу оконных и дверных блоков из ПВХ профиля, в котором так же изменились условия контракта в части сроков исполнения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ответственность за данное правонарушение предусмотрена ч. 4 ст.7.32 КОАП РФ. Материалы были переданы в УФАС по Красноярскому краю, решение которого от 26.02.2018 г. руководитель заказчика был привлечен к административной ответственности в виде штрафа в размере 20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должен делать заказчик в ситуации, когда подрядчик не укладывается в сроки? Однозначно – принимать меры по взысканию неустойки в виде пени. Размер пени, начисляемой за каждый день просрочки исполнения контракта, определяется в соответствии с Постановлением Правительства РФ от 30 августа 2017 года N 1042. Она, кстати, не так уж и велика. При цене контракта в 500 тыс. руб. за день просрочки подрядчику придется заплатить всего 125 руб. (при ключевой ставке ЦБ РФ = 7,5% годов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если нет надежды на исполнение подрядчиком контракта, - принимать меры по расторжению контракта. </w:t>
      </w:r>
    </w:p>
    <w:p>
      <w:pPr>
        <w:pStyle w:val="Normal"/>
        <w:jc w:val="both"/>
        <w:rPr>
          <w:rFonts w:ascii="Times New Roman" w:hAnsi="Times New Roman" w:cs="Times New Roman"/>
          <w:sz w:val="24"/>
          <w:szCs w:val="24"/>
        </w:rPr>
      </w:pPr>
      <w:r>
        <w:rPr>
          <w:rFonts w:cs="Times New Roman" w:ascii="Times New Roman" w:hAnsi="Times New Roman"/>
          <w:sz w:val="24"/>
          <w:szCs w:val="24"/>
        </w:rPr>
        <w:t>Не забывайте о необходимости своевременного размещения утвержденных планов (планов-графиков) и десятидневном «моратории» на закупку в случае внесения в них изменений.</w:t>
      </w:r>
    </w:p>
    <w:p>
      <w:pPr>
        <w:pStyle w:val="Normal"/>
        <w:jc w:val="both"/>
        <w:rPr/>
      </w:pPr>
      <w:r>
        <w:rPr>
          <w:rFonts w:cs="Times New Roman" w:ascii="Times New Roman" w:hAnsi="Times New Roman"/>
          <w:sz w:val="24"/>
          <w:szCs w:val="24"/>
        </w:rPr>
        <w:t xml:space="preserve">Так, районной прокуратурой в феврале 2018 года была проведена проверка исполнения законодательства в сфере закупок товаров, работ и услуг для обеспечения муниципальных нужд в деятельности администраций СП «Село Сашкино» и СП «Село Авчурино», в результате которой было установлено, что планы закупок на 2018 год размещены </w:t>
      </w:r>
      <w:r>
        <w:rPr>
          <w:rFonts w:cs="Times New Roman" w:ascii="Times New Roman" w:hAnsi="Times New Roman"/>
          <w:b/>
          <w:sz w:val="24"/>
          <w:szCs w:val="24"/>
        </w:rPr>
        <w:t>с нарушением 10-дневного срок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глав сельских администраций было возбуждено 2 дела об административном правонарушении по ч.4 ст. 7.29.3 КоАП РФ (нарушение срока утверждения плана закупок, плана-графика закупок (вносимых в эти планы изменений) или срока размещения плана закупок, плана-графика закупок (вносимых в эти планы изменений) в ЕИС). Постановлениями Министерства финансов по Калужской области должностные лица привлечены к административной ответственности в виде штрафа по 5тыс. рублей.</w:t>
      </w:r>
    </w:p>
    <w:p>
      <w:pPr>
        <w:pStyle w:val="Normal"/>
        <w:jc w:val="both"/>
        <w:rPr/>
      </w:pPr>
      <w:r>
        <w:rPr>
          <w:rFonts w:cs="Times New Roman" w:ascii="Times New Roman" w:hAnsi="Times New Roman"/>
          <w:sz w:val="24"/>
          <w:szCs w:val="24"/>
        </w:rPr>
        <w:t xml:space="preserve">26. </w:t>
      </w:r>
      <w:r>
        <w:rPr>
          <w:rFonts w:cs="Times New Roman" w:ascii="Times New Roman" w:hAnsi="Times New Roman"/>
          <w:b/>
          <w:sz w:val="24"/>
          <w:szCs w:val="24"/>
        </w:rPr>
        <w:t>О преимуществах организаций инвалидов</w:t>
      </w:r>
    </w:p>
    <w:p>
      <w:pPr>
        <w:pStyle w:val="Normal"/>
        <w:jc w:val="both"/>
        <w:rPr/>
      </w:pPr>
      <w:r>
        <w:rPr>
          <w:rFonts w:cs="Times New Roman" w:ascii="Times New Roman" w:hAnsi="Times New Roman"/>
          <w:sz w:val="24"/>
          <w:szCs w:val="24"/>
        </w:rPr>
        <w:t xml:space="preserve">Напомним, что в контрактной системе существует </w:t>
      </w:r>
      <w:r>
        <w:rPr>
          <w:rFonts w:cs="Times New Roman" w:ascii="Times New Roman" w:hAnsi="Times New Roman"/>
          <w:b/>
          <w:sz w:val="24"/>
          <w:szCs w:val="24"/>
        </w:rPr>
        <w:t>4 категории «особых» участников закупки</w:t>
      </w:r>
      <w:r>
        <w:rPr>
          <w:rFonts w:cs="Times New Roman" w:ascii="Times New Roman" w:hAnsi="Times New Roman"/>
          <w:sz w:val="24"/>
          <w:szCs w:val="24"/>
        </w:rPr>
        <w:t xml:space="preserve">, в отношении которых устанавливаются определенные преференции (субъекты малого предпринимательства и СОНКО, поставщики определенных видов продукции (импортозамещение), учреждения и предприятия уголовно-исполнительной системы и организации инвалидов). Так, при закупке продукции по перечню, определенному Постановлением Правительства РФ от 15.04.2014 № 341, необходимо предоставить преимущество организациям инвалидов.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оведенная прокуратурой Василеостровского района проверка соблюдения законодательства в сфере закупок товаров, работ, услуг для обеспечения государственных и муниципальных нужд показала, что ряд заказчиков (МА МО Остров Декабристов, МА МО Васильевский и МА МО Гавань) осуществляли закупки отдельных видов товаров, при которых предусмотрены преимущества организациям инвалидов, не установив в аукционной документации соответствующи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адрес глав местных администраций муниципальных образований было внесено представление об устранении нарушений, а должностные лица местных администраций были привлечены к административной ответственности в виде штрафа в соответствии с ч. 4.2 ст. 7.30 КоАП РФ.</w:t>
      </w:r>
    </w:p>
    <w:p>
      <w:pPr>
        <w:pStyle w:val="Normal"/>
        <w:jc w:val="both"/>
        <w:rPr/>
      </w:pPr>
      <w:r>
        <w:rPr>
          <w:rFonts w:cs="Times New Roman" w:ascii="Times New Roman" w:hAnsi="Times New Roman"/>
          <w:sz w:val="24"/>
          <w:szCs w:val="24"/>
        </w:rPr>
        <w:t xml:space="preserve">27. </w:t>
      </w:r>
      <w:r>
        <w:rPr>
          <w:rFonts w:cs="Times New Roman" w:ascii="Times New Roman" w:hAnsi="Times New Roman"/>
          <w:b/>
          <w:sz w:val="24"/>
          <w:szCs w:val="24"/>
        </w:rPr>
        <w:t>Годовой размер закупок у единственного поставщика «до 100 тысяч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 заказчики контролируют свои закупки на превышение установленных в законе лимитов для запросов котировок, закупок у единственного поставщика на основании пп. 4 и 5 ч.1 ст. 93 Закона №44-ФЗ («до 100» и «до 400» - тысячн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окуратура установила, что при осуществлении закупок лекарственных средств и медицинских материалов Государственным учреждением здравоохранения Саратовской области «Воскресенская районная больница»  в 2017 году был превышен годовой  размер закупок у единственного поставщика на 2 млн. 39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факту прокурором в отношении главного врача больницы возбуждено дело об административном правонарушении, предусмотренном ч.1 ст. 7.29 КоАП РФ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 И постановлением уполномоченного должностного лица  министерства экономического развития Саратовской области на виновное лицо наложен  штраф в размере 30 000 руб.</w:t>
      </w:r>
    </w:p>
    <w:p>
      <w:pPr>
        <w:pStyle w:val="Normal"/>
        <w:jc w:val="both"/>
        <w:rPr/>
      </w:pPr>
      <w:r>
        <w:rPr>
          <w:rFonts w:cs="Times New Roman" w:ascii="Times New Roman" w:hAnsi="Times New Roman"/>
          <w:sz w:val="24"/>
          <w:szCs w:val="24"/>
        </w:rPr>
        <w:t xml:space="preserve">28. </w:t>
      </w:r>
      <w:r>
        <w:rPr>
          <w:rFonts w:cs="Times New Roman" w:ascii="Times New Roman" w:hAnsi="Times New Roman"/>
          <w:b/>
          <w:sz w:val="24"/>
          <w:szCs w:val="24"/>
        </w:rPr>
        <w:t>И снова все тоже «дро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С завидной регулярностью встречаются в практике прокурорского надзора и тема «дробления» закупок, о которой мы уже неоднократно говорили. В Магаданской области прокуратура Ольского района по результатам проверки соблюдения закупочного законодательства МОГКУ «Детский дом № 1» установила, что учреждением с целью ухода от конкурентных процедур было заключено 5 контрактов с единственным поставщиком на общую сумму около 1,5 млн. рублей, предметом которых явилось выполнение работ по текущему ремонту стен, потолков и лестничных маршей.</w:t>
      </w:r>
    </w:p>
    <w:p>
      <w:pPr>
        <w:pStyle w:val="Normal"/>
        <w:jc w:val="both"/>
        <w:rPr>
          <w:rFonts w:ascii="Times New Roman" w:hAnsi="Times New Roman" w:cs="Times New Roman"/>
          <w:sz w:val="24"/>
          <w:szCs w:val="24"/>
        </w:rPr>
      </w:pPr>
      <w:r>
        <w:rPr>
          <w:rFonts w:cs="Times New Roman" w:ascii="Times New Roman" w:hAnsi="Times New Roman"/>
          <w:sz w:val="24"/>
          <w:szCs w:val="24"/>
        </w:rPr>
        <w:t>Итог уже привычен - возбуждение дела об административном правонарушении по ч. 2 ст. 7.29 КоАП РФ в отношении контрактного управляющего МОГКУ «Детский дом № 1»  и штраф в размере 25 тыс. рублей.</w:t>
      </w:r>
    </w:p>
    <w:p>
      <w:pPr>
        <w:pStyle w:val="Normal"/>
        <w:jc w:val="both"/>
        <w:rPr/>
      </w:pPr>
      <w:r>
        <w:rPr>
          <w:rFonts w:cs="Times New Roman" w:ascii="Times New Roman" w:hAnsi="Times New Roman"/>
          <w:sz w:val="24"/>
          <w:szCs w:val="24"/>
        </w:rPr>
        <w:t xml:space="preserve">29. Установление  </w:t>
      </w:r>
      <w:r>
        <w:rPr>
          <w:rFonts w:cs="Times New Roman" w:ascii="Times New Roman" w:hAnsi="Times New Roman"/>
          <w:b/>
          <w:sz w:val="24"/>
          <w:szCs w:val="24"/>
        </w:rPr>
        <w:t>неправомерных требований к исполнению контракта</w:t>
      </w:r>
      <w:r>
        <w:rPr>
          <w:rFonts w:cs="Times New Roman" w:ascii="Times New Roman" w:hAnsi="Times New Roman"/>
          <w:sz w:val="24"/>
          <w:szCs w:val="24"/>
        </w:rPr>
        <w:t xml:space="preserve">. В Ярковском районе заместитель главы районной администрации утвердил документацию электронного аукциона на выполнение работ по содержанию зимних автодорог, неправомерно возложив на подрядчиков обязанность обеспечения на дорожной технике бортового спутникового оборудования ГЛОНАС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района в отношении заместителя главы администрации возбудила административное дело по ч.4.2 ст.7.30 КоАП РФ (утверждение документации об аукционе с нарушением требований, предусмотренных законодательством РФ о контрактной системе). </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ела УФАС подвергло его штрафу в размере 3 тыс. рублей. Кроме того, ранее по жалобе предпринимателя решением УФАС действия заказчика были признаны незаконными, а электронный аукцион в итоге был отменен.</w:t>
      </w:r>
    </w:p>
    <w:p>
      <w:pPr>
        <w:pStyle w:val="Normal"/>
        <w:jc w:val="both"/>
        <w:rPr/>
      </w:pPr>
      <w:r>
        <w:rPr>
          <w:rFonts w:cs="Times New Roman" w:ascii="Times New Roman" w:hAnsi="Times New Roman"/>
          <w:sz w:val="24"/>
          <w:szCs w:val="24"/>
        </w:rPr>
        <w:t xml:space="preserve">30. </w:t>
      </w:r>
      <w:r>
        <w:rPr>
          <w:rFonts w:cs="Times New Roman" w:ascii="Times New Roman" w:hAnsi="Times New Roman"/>
          <w:b/>
          <w:sz w:val="24"/>
          <w:szCs w:val="24"/>
        </w:rPr>
        <w:t>Нет контракта – все равно платить придется. Возможно…</w:t>
      </w:r>
    </w:p>
    <w:p>
      <w:pPr>
        <w:pStyle w:val="Normal"/>
        <w:jc w:val="both"/>
        <w:rPr/>
      </w:pPr>
      <w:r>
        <w:rPr>
          <w:rFonts w:cs="Times New Roman" w:ascii="Times New Roman" w:hAnsi="Times New Roman"/>
          <w:sz w:val="24"/>
          <w:szCs w:val="24"/>
        </w:rPr>
        <w:t xml:space="preserve">В ходе проведенной районной прокуратурой по обращению генерального директора ООО «СтройЭнергоМонтаж» проверки было установлено, что в июне 2014 года </w:t>
      </w:r>
      <w:r>
        <w:rPr>
          <w:rFonts w:cs="Times New Roman" w:ascii="Times New Roman" w:hAnsi="Times New Roman"/>
          <w:b/>
          <w:sz w:val="24"/>
          <w:szCs w:val="24"/>
        </w:rPr>
        <w:t>по устному указанию</w:t>
      </w:r>
      <w:r>
        <w:rPr>
          <w:rFonts w:cs="Times New Roman" w:ascii="Times New Roman" w:hAnsi="Times New Roman"/>
          <w:sz w:val="24"/>
          <w:szCs w:val="24"/>
        </w:rPr>
        <w:t xml:space="preserve"> должностных администрации г. Тамбова, подрядчиком были выполнены работы по строительству линии освещения от Тезикова моста до лыжного стадиона в парке Дружбы. Цена выполненных работ составила порядка 1,8 млн. руб.</w:t>
      </w:r>
    </w:p>
    <w:p>
      <w:pPr>
        <w:pStyle w:val="Normal"/>
        <w:jc w:val="both"/>
        <w:rPr/>
      </w:pPr>
      <w:r>
        <w:rPr>
          <w:rFonts w:cs="Times New Roman" w:ascii="Times New Roman" w:hAnsi="Times New Roman"/>
          <w:sz w:val="24"/>
          <w:szCs w:val="24"/>
        </w:rPr>
        <w:t xml:space="preserve">Спустя год, МБУ «Дирекция благоустройства и озеленения» на основании адресной инвестиционной программы городского округа — город Тамбов на 2015 год и плановый период 2016 и 2017 годов, утвержденной постановлением администрации г. Тамбова, был заключен муниципальный контракт на выполнение </w:t>
      </w:r>
      <w:r>
        <w:rPr>
          <w:rFonts w:cs="Times New Roman" w:ascii="Times New Roman" w:hAnsi="Times New Roman"/>
          <w:b/>
          <w:sz w:val="24"/>
          <w:szCs w:val="24"/>
        </w:rPr>
        <w:t xml:space="preserve">работ по разработке проектно-сметной документации по строительству указанной линии освещения. </w:t>
      </w:r>
      <w:r>
        <w:rPr>
          <w:rFonts w:cs="Times New Roman" w:ascii="Times New Roman" w:hAnsi="Times New Roman"/>
          <w:sz w:val="24"/>
          <w:szCs w:val="24"/>
        </w:rPr>
        <w:t>Да-да, по той самой линии освещения, которая уже давно успешно работала. При этом источник финансирования работ по строительству линии освещения определен не был, закупка в плане-графике учреждения отсутствовала.</w:t>
      </w:r>
    </w:p>
    <w:p>
      <w:pPr>
        <w:pStyle w:val="Normal"/>
        <w:jc w:val="both"/>
        <w:rPr/>
      </w:pPr>
      <w:r>
        <w:rPr>
          <w:rFonts w:cs="Times New Roman" w:ascii="Times New Roman" w:hAnsi="Times New Roman"/>
          <w:sz w:val="24"/>
          <w:szCs w:val="24"/>
        </w:rPr>
        <w:t xml:space="preserve">Более того, в связи с отсутствием субсидий по программе «Благоустройство в городе Тамбове» на 2014-2020 годы в рамках адресной инвестиционной программы городского округа — город Тамбов на 2015 год и плановый период 2016 и 2017 годов, </w:t>
      </w:r>
      <w:r>
        <w:rPr>
          <w:rFonts w:cs="Times New Roman" w:ascii="Times New Roman" w:hAnsi="Times New Roman"/>
          <w:b/>
          <w:sz w:val="24"/>
          <w:szCs w:val="24"/>
        </w:rPr>
        <w:t>строительство этой линии не планировалось и не планируется</w:t>
      </w:r>
      <w:r>
        <w:rPr>
          <w:rFonts w:cs="Times New Roman" w:ascii="Times New Roman" w:hAnsi="Times New Roman"/>
          <w:sz w:val="24"/>
          <w:szCs w:val="24"/>
        </w:rPr>
        <w:t>. Как там было в известном сериале «Видишь суслика? — Нет. — И я не вижу. А он есть!»</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положения Гражданского кодекса РФ, прокуратура вполне обоснованно указала, что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А в случае невозможности возвратить в натуре неосновательно полученное, приобретатель должен возместить потерпевшему действительную стоимость этого имущества на момент его приобре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чего и был сделан вывод, что отсутствие муниципального контракта на выполнение работ по строительству линии освещения не является обстоятельством, исключающим обязанность заказчика оплатить (возместить) исполнителю фактически полученное в результате оказанных услуг. Ведь факт принятия администрацией города выполненных ООО «СтройЭнергоМонтаж» работ по строительству указанной линии электроосвещения подтверждает постановление администрации г. Тамбова от 16.09.2015 №7056 «Об организации обслуживания линии наружного освещения дороги за Тезиковым мостом от Заречного проезда до садоводческих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эта история пока еще не завершилась. Да, в представлении, внесенном в администрацию города, прокуратура потребовала принять конкретные меры к устранению выявленных нарушений законодательства, а так же решить вопрос о привлечении к дисциплинарной ответственности виновных в этом должностных лиц. Но когда и какие меры в итоге будут приняты – покажет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надлежащие выводы из этой истории следует сделать как заказчикам, так и участникам закупок, готовым работать «по устной договоренности». Потому что в практике есть и случаи, когда (причем по решению суда), денег подрядчики так и не получали (см. обзор судебной практики применения законодательства о контрактной системе в сфере закупок товаров, работ, услуг для обеспечения государственных и муниципальных нужд, утвержденный Президиумом Верховного Суда РФ 2 июня 2017 год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аже если контракт и подписан, нужно помнить об ограничениях в части его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1. Есть контракт – осторожней с его изме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Усть-Абаканского района установила, что в 2017 г. администрацией Усть-Абаканского поссовета был заключен муниципальный контракт на выполнение работ по ремонту автомобильной дороги. </w:t>
      </w:r>
    </w:p>
    <w:p>
      <w:pPr>
        <w:pStyle w:val="Normal"/>
        <w:jc w:val="both"/>
        <w:rPr/>
      </w:pPr>
      <w:r>
        <w:rPr>
          <w:rFonts w:cs="Times New Roman" w:ascii="Times New Roman" w:hAnsi="Times New Roman"/>
          <w:sz w:val="24"/>
          <w:szCs w:val="24"/>
        </w:rPr>
        <w:t xml:space="preserve">Позднее заказчик и подрядчик заключили </w:t>
      </w:r>
      <w:r>
        <w:rPr>
          <w:rFonts w:cs="Times New Roman" w:ascii="Times New Roman" w:hAnsi="Times New Roman"/>
          <w:b/>
          <w:sz w:val="24"/>
          <w:szCs w:val="24"/>
        </w:rPr>
        <w:t>дополнительное соглашение к контракту</w:t>
      </w:r>
      <w:r>
        <w:rPr>
          <w:rFonts w:cs="Times New Roman" w:ascii="Times New Roman" w:hAnsi="Times New Roman"/>
          <w:sz w:val="24"/>
          <w:szCs w:val="24"/>
        </w:rPr>
        <w:t xml:space="preserve">, согласно которому подрядчик принял на себя обязательства на выполнение работ по ремонту автомобильной дороги с уменьшением площади ремонтных работ на указанной в контракте улице и </w:t>
      </w:r>
      <w:r>
        <w:rPr>
          <w:rFonts w:cs="Times New Roman" w:ascii="Times New Roman" w:hAnsi="Times New Roman"/>
          <w:b/>
          <w:sz w:val="24"/>
          <w:szCs w:val="24"/>
        </w:rPr>
        <w:t>проведением ремонта на другой улиц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материалов проверки районной прокуратуры постановлением УФАС по Республике Хакасия глава поссовета был оштрафован на 20 тыс. руб. в соответствии с ч. 4 ст. 7.32 КоАП РФ (изменение условий контракта, в том числе увеличение цен товаров, работ, услуг, если возможность изменения условий контракта не предусмотрена законодательством РФ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метим, что в судебной практике встречаются и случаи признания судами допустимости изменения условий контракта, но это – явление исключительное (см. указанное выше обобщение судебной практики Президиумом Верховного суда). </w:t>
      </w:r>
    </w:p>
    <w:p>
      <w:pPr>
        <w:pStyle w:val="Normal"/>
        <w:jc w:val="both"/>
        <w:rPr>
          <w:rFonts w:ascii="Times New Roman" w:hAnsi="Times New Roman" w:cs="Times New Roman"/>
          <w:sz w:val="24"/>
          <w:szCs w:val="24"/>
        </w:rPr>
      </w:pPr>
      <w:r>
        <w:rPr>
          <w:rFonts w:cs="Times New Roman" w:ascii="Times New Roman" w:hAnsi="Times New Roman"/>
          <w:sz w:val="24"/>
          <w:szCs w:val="24"/>
        </w:rPr>
        <w:t>Платить по контрактам тоже нужно своевременно, а так же не забывать об особых случаях, в том числе – закупках у СМП.</w:t>
      </w:r>
    </w:p>
    <w:p>
      <w:pPr>
        <w:pStyle w:val="Normal"/>
        <w:jc w:val="both"/>
        <w:rPr/>
      </w:pPr>
      <w:r>
        <w:rPr>
          <w:rFonts w:cs="Times New Roman" w:ascii="Times New Roman" w:hAnsi="Times New Roman"/>
          <w:b/>
          <w:sz w:val="24"/>
          <w:szCs w:val="24"/>
        </w:rPr>
        <w:t>32. СМП - плати не позднее 15 рабочих дней!</w:t>
      </w:r>
    </w:p>
    <w:p>
      <w:pPr>
        <w:pStyle w:val="Normal"/>
        <w:jc w:val="both"/>
        <w:rPr/>
      </w:pPr>
      <w:r>
        <w:rPr>
          <w:rFonts w:cs="Times New Roman" w:ascii="Times New Roman" w:hAnsi="Times New Roman"/>
          <w:sz w:val="24"/>
          <w:szCs w:val="24"/>
        </w:rPr>
        <w:t xml:space="preserve">Объявив электронный аукцион для субъектов малого предпринимательства на выполнение работ по зимнему содержанию улично-дорожной сети в п. Ибреси с начальной ценой контракта 1 млн. рублей, заказчик </w:t>
      </w:r>
      <w:r>
        <w:rPr>
          <w:rFonts w:cs="Times New Roman" w:ascii="Times New Roman" w:hAnsi="Times New Roman"/>
          <w:b/>
          <w:sz w:val="24"/>
          <w:szCs w:val="24"/>
        </w:rPr>
        <w:t>забыл установить положенное по закону преимущество</w:t>
      </w:r>
      <w:r>
        <w:rPr>
          <w:rFonts w:cs="Times New Roman" w:ascii="Times New Roman" w:hAnsi="Times New Roman"/>
          <w:sz w:val="24"/>
          <w:szCs w:val="24"/>
        </w:rPr>
        <w:t xml:space="preserve"> в виде оплаты  выполненной работы не более чем в течение пятнадцати рабочих дней с даты подписания заказчиком документа о приемке.</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нарушение было выявлено районной прокуратурой, что привело к возбуждению дела об административном правонарушении в отношении главы администрации городского поселения по ч. 4.2 ст. 7.30 КоАП РФ (утверждение документации об аукционе с нарушением требований, предусмотренных законодательством Российской Федерации…, штраф – 3 тысячи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И, конечно же, не стоит забывать о требованиях к участникам закупки.</w:t>
      </w:r>
    </w:p>
    <w:p>
      <w:pPr>
        <w:pStyle w:val="Normal"/>
        <w:jc w:val="both"/>
        <w:rPr/>
      </w:pPr>
      <w:r>
        <w:rPr>
          <w:rFonts w:cs="Times New Roman" w:ascii="Times New Roman" w:hAnsi="Times New Roman"/>
          <w:sz w:val="24"/>
          <w:szCs w:val="24"/>
        </w:rPr>
        <w:t xml:space="preserve">33. </w:t>
      </w:r>
      <w:r>
        <w:rPr>
          <w:rFonts w:cs="Times New Roman" w:ascii="Times New Roman" w:hAnsi="Times New Roman"/>
          <w:b/>
          <w:sz w:val="24"/>
          <w:szCs w:val="24"/>
        </w:rPr>
        <w:t>Доверяй – но проверяй. Что не привлекался по 19.28 КоАП РФ</w:t>
      </w:r>
    </w:p>
    <w:p>
      <w:pPr>
        <w:pStyle w:val="Normal"/>
        <w:jc w:val="both"/>
        <w:rPr/>
      </w:pPr>
      <w:r>
        <w:rPr>
          <w:rFonts w:cs="Times New Roman" w:ascii="Times New Roman" w:hAnsi="Times New Roman"/>
          <w:sz w:val="24"/>
          <w:szCs w:val="24"/>
        </w:rPr>
        <w:t xml:space="preserve">Проверив заказчика, прокуратура установила, что в администрации МО «Славский городской округ» при организации и проведении закупок, в нарушение требований закона №44-ФЗ, в документации закупки </w:t>
      </w:r>
      <w:r>
        <w:rPr>
          <w:rFonts w:cs="Times New Roman" w:ascii="Times New Roman" w:hAnsi="Times New Roman"/>
          <w:b/>
          <w:sz w:val="24"/>
          <w:szCs w:val="24"/>
        </w:rPr>
        <w:t>не установлены требования об отсутствии у участников закупки судимости за преступления в сфере экономики</w:t>
      </w:r>
      <w:r>
        <w:rPr>
          <w:rFonts w:cs="Times New Roman" w:ascii="Times New Roman" w:hAnsi="Times New Roman"/>
          <w:sz w:val="24"/>
          <w:szCs w:val="24"/>
        </w:rPr>
        <w:t xml:space="preserve">, а также о </w:t>
      </w:r>
      <w:r>
        <w:rPr>
          <w:rFonts w:cs="Times New Roman" w:ascii="Times New Roman" w:hAnsi="Times New Roman"/>
          <w:b/>
          <w:sz w:val="24"/>
          <w:szCs w:val="24"/>
        </w:rPr>
        <w:t>не привлечении к административной ответственности</w:t>
      </w:r>
      <w:r>
        <w:rPr>
          <w:rFonts w:cs="Times New Roman" w:ascii="Times New Roman" w:hAnsi="Times New Roman"/>
          <w:sz w:val="24"/>
          <w:szCs w:val="24"/>
        </w:rPr>
        <w:t xml:space="preserve"> за совершение административного правонарушения, предусмотренного ст. </w:t>
      </w:r>
      <w:r>
        <w:rPr>
          <w:rFonts w:cs="Times New Roman" w:ascii="Times New Roman" w:hAnsi="Times New Roman"/>
          <w:b/>
          <w:sz w:val="24"/>
          <w:szCs w:val="24"/>
        </w:rPr>
        <w:t>19.28</w:t>
      </w:r>
      <w:r>
        <w:rPr>
          <w:rFonts w:cs="Times New Roman" w:ascii="Times New Roman" w:hAnsi="Times New Roman"/>
          <w:sz w:val="24"/>
          <w:szCs w:val="24"/>
        </w:rPr>
        <w:t xml:space="preserve"> КоАП РФ (незаконное вознаграждение от имени юрид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того, что это является нарушением требований закона, прокуратура так же указала, что отсутствие этих требований в отношении участников закупки создает коррупционные риски при проведении аукционов и может привести к заключению муниципальных контрактов с неблагонадежными исполнителями и отразиться на выполнении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ыявленными нарушениями, в адрес главы администрации МО «Славский городской округ» было внесено представление об устранении нарушений и их недопущении впредь, по результатам рассмотрения которого начальник отдела закупок администрации округа привлечен к дисциплинарной ответственности.</w:t>
      </w:r>
    </w:p>
    <w:p>
      <w:pPr>
        <w:pStyle w:val="Normal"/>
        <w:jc w:val="both"/>
        <w:rPr/>
      </w:pPr>
      <w:r>
        <w:rPr>
          <w:rFonts w:cs="Times New Roman" w:ascii="Times New Roman" w:hAnsi="Times New Roman"/>
          <w:b/>
          <w:sz w:val="24"/>
          <w:szCs w:val="24"/>
        </w:rPr>
        <w:t xml:space="preserve">34. Закупки «до ста тысяч» более чем на 5% от СГОЗ </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 соответствии с п.4 ч.1 ст.93 Закона №44-ФЗ у единственного поставщика можно приобрести продукцию заключая договоры до 100 тыс. руб. при условии, что годовой объем таких закупок не превысит два миллиона рублей (или пять процентов совокупного годового объема закупок заказчика, но не более чем пятьдесят миллионов рублей).</w:t>
      </w:r>
    </w:p>
    <w:p>
      <w:pPr>
        <w:pStyle w:val="Normal"/>
        <w:jc w:val="both"/>
        <w:rPr/>
      </w:pPr>
      <w:r>
        <w:rPr>
          <w:rFonts w:cs="Times New Roman" w:ascii="Times New Roman" w:hAnsi="Times New Roman"/>
          <w:sz w:val="24"/>
          <w:szCs w:val="24"/>
        </w:rPr>
        <w:t xml:space="preserve">Годовой объем закупок в ГБУЗ ТО «ГКДБ № 3» в 2017 году составил 61 732 816 рублей, соответственно объем закупок «до 100 тысячниками» </w:t>
      </w:r>
      <w:r>
        <w:rPr>
          <w:rFonts w:cs="Times New Roman" w:ascii="Times New Roman" w:hAnsi="Times New Roman"/>
          <w:b/>
          <w:sz w:val="24"/>
          <w:szCs w:val="24"/>
        </w:rPr>
        <w:t>не должен был превысить 5%</w:t>
      </w:r>
      <w:r>
        <w:rPr>
          <w:rFonts w:cs="Times New Roman" w:ascii="Times New Roman" w:hAnsi="Times New Roman"/>
          <w:sz w:val="24"/>
          <w:szCs w:val="24"/>
        </w:rPr>
        <w:t xml:space="preserve"> от указанной суммы - 3 086 640 рублей.</w:t>
      </w:r>
    </w:p>
    <w:p>
      <w:pPr>
        <w:pStyle w:val="Normal"/>
        <w:jc w:val="both"/>
        <w:rPr/>
      </w:pPr>
      <w:r>
        <w:rPr>
          <w:rFonts w:cs="Times New Roman" w:ascii="Times New Roman" w:hAnsi="Times New Roman"/>
          <w:sz w:val="24"/>
          <w:szCs w:val="24"/>
        </w:rPr>
        <w:t xml:space="preserve">Подвох заключался в том, что у заказчика </w:t>
      </w:r>
      <w:r>
        <w:rPr>
          <w:rFonts w:cs="Times New Roman" w:ascii="Times New Roman" w:hAnsi="Times New Roman"/>
          <w:b/>
          <w:sz w:val="24"/>
          <w:szCs w:val="24"/>
        </w:rPr>
        <w:t>имелась просроченная задолженность</w:t>
      </w:r>
      <w:r>
        <w:rPr>
          <w:rFonts w:cs="Times New Roman" w:ascii="Times New Roman" w:hAnsi="Times New Roman"/>
          <w:sz w:val="24"/>
          <w:szCs w:val="24"/>
        </w:rPr>
        <w:t xml:space="preserve"> по государственным контрактам. В том числе – по 16 договорам на оказание услуг по проведению лабораторных исследований с ООО «Медицинский центр «Новая лаборатория», задолженность по которым составила 1 578 465 рублей.</w:t>
      </w:r>
    </w:p>
    <w:p>
      <w:pPr>
        <w:pStyle w:val="Normal"/>
        <w:jc w:val="both"/>
        <w:rPr/>
      </w:pPr>
      <w:r>
        <w:rPr>
          <w:rFonts w:cs="Times New Roman" w:ascii="Times New Roman" w:hAnsi="Times New Roman"/>
          <w:sz w:val="24"/>
          <w:szCs w:val="24"/>
        </w:rPr>
        <w:t xml:space="preserve">И вот решением Арбитражного суда Тверской области по исковому заявлению ООО «Медицинский центр «Новая лаборатория» задолженность взыскана с ГБУЗ ТО «ГКДБ № 3». Соответственно в 2017 году </w:t>
      </w:r>
      <w:r>
        <w:rPr>
          <w:rFonts w:cs="Times New Roman" w:ascii="Times New Roman" w:hAnsi="Times New Roman"/>
          <w:b/>
          <w:sz w:val="24"/>
          <w:szCs w:val="24"/>
        </w:rPr>
        <w:t>по факту было осуществлено закупок на сумму</w:t>
      </w:r>
      <w:r>
        <w:rPr>
          <w:rFonts w:cs="Times New Roman" w:ascii="Times New Roman" w:hAnsi="Times New Roman"/>
          <w:sz w:val="24"/>
          <w:szCs w:val="24"/>
        </w:rPr>
        <w:t xml:space="preserve"> </w:t>
      </w:r>
      <w:r>
        <w:rPr>
          <w:rFonts w:cs="Times New Roman" w:ascii="Times New Roman" w:hAnsi="Times New Roman"/>
          <w:b/>
          <w:sz w:val="24"/>
          <w:szCs w:val="24"/>
        </w:rPr>
        <w:t>более 4,6 млн. рублей, что превышает указанные выше 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последствия для заказчика оказались удивительно мягкие: по результатам проверки прокурором района в адрес главного врача ГБУЗ «ГКДБ № 3» внесено представление об устранении нарушений, которое рассмотрено и удовлетворено. К дисциплинарной ответственности привлечено виновное лицо (объявлено замечание). Можно порадоваться за заказчика, ведь указанные 16 договоров еще и как дробление закупки можно было бы расц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А вот тема дробления закупок иногда приобретает весьма неожиданный оборот.</w:t>
      </w:r>
    </w:p>
    <w:p>
      <w:pPr>
        <w:pStyle w:val="Normal"/>
        <w:jc w:val="both"/>
        <w:rPr/>
      </w:pPr>
      <w:r>
        <w:rPr>
          <w:rFonts w:cs="Times New Roman" w:ascii="Times New Roman" w:hAnsi="Times New Roman"/>
          <w:b/>
          <w:sz w:val="24"/>
          <w:szCs w:val="24"/>
        </w:rPr>
        <w:t>35. Дробление закупки. Ответственность поставщ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дя проверку, прокуратура установила факт дробления закупки при заключении Министерство спорта Республики Марий Эл и ООО "Диком" 8 контрактов на поставку спортивного инвентаря для стадиона МБОУ "Новоторъяльская средняя школа". </w:t>
      </w:r>
    </w:p>
    <w:p>
      <w:pPr>
        <w:pStyle w:val="Normal"/>
        <w:jc w:val="both"/>
        <w:rPr>
          <w:rFonts w:ascii="Times New Roman" w:hAnsi="Times New Roman" w:cs="Times New Roman"/>
          <w:sz w:val="24"/>
          <w:szCs w:val="24"/>
        </w:rPr>
      </w:pPr>
      <w:r>
        <w:rPr>
          <w:rFonts w:cs="Times New Roman" w:ascii="Times New Roman" w:hAnsi="Times New Roman"/>
          <w:sz w:val="24"/>
          <w:szCs w:val="24"/>
        </w:rPr>
        <w:t>Все контракты были заключены в один день и цена каждого не превышала 100 тыс. руб. (на поставку ворот футбольных, щита баскетбольного, стоек баскетбольных, комплекта волейбольного, комплекта хоккейных ворот, поставку сетчатых ограждений хоккейной коробки, поставку стойки крепления шайбоуловителя хоккейной коробки и поставку щита баскетбольного). Общая сумма составила 762 400 рублей.</w:t>
      </w:r>
    </w:p>
    <w:p>
      <w:pPr>
        <w:pStyle w:val="Normal"/>
        <w:jc w:val="both"/>
        <w:rPr/>
      </w:pPr>
      <w:r>
        <w:rPr>
          <w:rFonts w:cs="Times New Roman" w:ascii="Times New Roman" w:hAnsi="Times New Roman"/>
          <w:sz w:val="24"/>
          <w:szCs w:val="24"/>
        </w:rPr>
        <w:t xml:space="preserve">Материалы были переданы прокуратурой в УФАС России, комиссия которого по окончании проверки признала действия министерства и поставщика нарушением статьи 16 Федерального закона от 26.07.2006 N 135-ФЗ "О защите конкуренции" (ограничивающее конкуренцию соглашение между органом государственной власти и хозяйствующим субъектом). Следствием является </w:t>
      </w:r>
      <w:r>
        <w:rPr>
          <w:rFonts w:cs="Times New Roman" w:ascii="Times New Roman" w:hAnsi="Times New Roman"/>
          <w:b/>
          <w:sz w:val="24"/>
          <w:szCs w:val="24"/>
        </w:rPr>
        <w:t>привлечение поставщика к административной ответственности</w:t>
      </w:r>
      <w:r>
        <w:rPr>
          <w:rFonts w:cs="Times New Roman" w:ascii="Times New Roman" w:hAnsi="Times New Roman"/>
          <w:sz w:val="24"/>
          <w:szCs w:val="24"/>
        </w:rPr>
        <w:t>. Пробуя избежать ее, поставщик и обратился в суд (Постановление Первого арбитражного апелляционного суда от 22 января 2018 г. по делу N А38-7831/2017).</w:t>
      </w:r>
    </w:p>
    <w:p>
      <w:pPr>
        <w:pStyle w:val="Normal"/>
        <w:jc w:val="both"/>
        <w:rPr/>
      </w:pPr>
      <w:r>
        <w:rPr>
          <w:rFonts w:cs="Times New Roman" w:ascii="Times New Roman" w:hAnsi="Times New Roman"/>
          <w:sz w:val="24"/>
          <w:szCs w:val="24"/>
        </w:rPr>
        <w:t xml:space="preserve">Отметим, что хотя пункт 4 части 1 статьи 93 Федерального закона N 44-ФЗ не содержит каких-либо ограничений в количестве договоров, не превышающих 100 000 рублей, в том числе по одному и тому же товару у одного и того же поставщика, которые могут быть заключены в течение какого-либо календарного периода времени (квартал, месяц, день), тем не менее, и контролирующие органы, и суды все чаще занимают позицию, согласно которой по своему содержанию указанная правовая норма предусматривает для заказчика возможность заключения закупок "малого объема" в случаях, </w:t>
      </w:r>
      <w:r>
        <w:rPr>
          <w:rFonts w:cs="Times New Roman" w:ascii="Times New Roman" w:hAnsi="Times New Roman"/>
          <w:b/>
          <w:sz w:val="24"/>
          <w:szCs w:val="24"/>
        </w:rPr>
        <w:t xml:space="preserve">когда проведение процедур конкурентного отбора нецелесообразно </w:t>
      </w:r>
      <w:r>
        <w:rPr>
          <w:rFonts w:cs="Times New Roman" w:ascii="Times New Roman" w:hAnsi="Times New Roman"/>
          <w:sz w:val="24"/>
          <w:szCs w:val="24"/>
        </w:rPr>
        <w:t>ввиду несоответствия организационных затрат на проведение закупки самой стоимости закупки.</w:t>
      </w:r>
    </w:p>
    <w:p>
      <w:pPr>
        <w:pStyle w:val="Normal"/>
        <w:jc w:val="both"/>
        <w:rPr/>
      </w:pPr>
      <w:r>
        <w:rPr>
          <w:rFonts w:cs="Times New Roman" w:ascii="Times New Roman" w:hAnsi="Times New Roman"/>
          <w:sz w:val="24"/>
          <w:szCs w:val="24"/>
        </w:rPr>
        <w:t xml:space="preserve">В данной же ситуации </w:t>
      </w:r>
      <w:r>
        <w:rPr>
          <w:rFonts w:cs="Times New Roman" w:ascii="Times New Roman" w:hAnsi="Times New Roman"/>
          <w:b/>
          <w:sz w:val="24"/>
          <w:szCs w:val="24"/>
        </w:rPr>
        <w:t>препятствий для своевременного проведения конкурентных процедур не было</w:t>
      </w:r>
      <w:r>
        <w:rPr>
          <w:rFonts w:cs="Times New Roman" w:ascii="Times New Roman" w:hAnsi="Times New Roman"/>
          <w:sz w:val="24"/>
          <w:szCs w:val="24"/>
        </w:rPr>
        <w:t>: министерство располагало достаточным количеством времени, чтобы с момента доведения лимитов бюджетных обязательств провести закупку с использованием конкурентных процедур и оборудовать стадион к началу учебного года.</w:t>
      </w:r>
    </w:p>
    <w:p>
      <w:pPr>
        <w:pStyle w:val="Normal"/>
        <w:jc w:val="both"/>
        <w:rPr/>
      </w:pPr>
      <w:r>
        <w:rPr>
          <w:rFonts w:cs="Times New Roman" w:ascii="Times New Roman" w:hAnsi="Times New Roman"/>
          <w:sz w:val="24"/>
          <w:szCs w:val="24"/>
        </w:rPr>
        <w:t xml:space="preserve">Что до вины поставщика, то </w:t>
      </w:r>
      <w:r>
        <w:rPr>
          <w:rFonts w:cs="Times New Roman" w:ascii="Times New Roman" w:hAnsi="Times New Roman"/>
          <w:b/>
          <w:sz w:val="24"/>
          <w:szCs w:val="24"/>
        </w:rPr>
        <w:t>обязанность проверять</w:t>
      </w:r>
      <w:r>
        <w:rPr>
          <w:rFonts w:cs="Times New Roman" w:ascii="Times New Roman" w:hAnsi="Times New Roman"/>
          <w:sz w:val="24"/>
          <w:szCs w:val="24"/>
        </w:rPr>
        <w:t xml:space="preserve"> соответствие положений договора и правовых оснований для его заключения действующему законодательству, в том числе Закону о защите конкуренции и Федеральному закона N 44-ФЗ, </w:t>
      </w:r>
      <w:r>
        <w:rPr>
          <w:rFonts w:cs="Times New Roman" w:ascii="Times New Roman" w:hAnsi="Times New Roman"/>
          <w:b/>
          <w:sz w:val="24"/>
          <w:szCs w:val="24"/>
        </w:rPr>
        <w:t>возложена на обе стороны договора</w:t>
      </w:r>
      <w:r>
        <w:rPr>
          <w:rFonts w:cs="Times New Roman" w:ascii="Times New Roman" w:hAnsi="Times New Roman"/>
          <w:sz w:val="24"/>
          <w:szCs w:val="24"/>
        </w:rPr>
        <w:t>. Заключение договора, являющегося согласованием воли сторон обо всех существенных условиях, в том числе противоречащих законодательству о контрактной системе и антимонопольному законодательству, свидетельствуют о наличии антиконкурентного соглашения.</w:t>
      </w:r>
    </w:p>
    <w:p>
      <w:pPr>
        <w:pStyle w:val="Normal"/>
        <w:jc w:val="both"/>
        <w:rPr/>
      </w:pPr>
      <w:r>
        <w:rPr>
          <w:rFonts w:cs="Times New Roman" w:ascii="Times New Roman" w:hAnsi="Times New Roman"/>
          <w:sz w:val="24"/>
          <w:szCs w:val="24"/>
        </w:rPr>
        <w:t xml:space="preserve">При этом </w:t>
      </w:r>
      <w:r>
        <w:rPr>
          <w:rFonts w:cs="Times New Roman" w:ascii="Times New Roman" w:hAnsi="Times New Roman"/>
          <w:b/>
          <w:sz w:val="24"/>
          <w:szCs w:val="24"/>
        </w:rPr>
        <w:t>заключение договора в обход закона предполагает наличие вины обеих сторон соглашения</w:t>
      </w:r>
      <w:r>
        <w:rPr>
          <w:rFonts w:cs="Times New Roman" w:ascii="Times New Roman" w:hAnsi="Times New Roman"/>
          <w:sz w:val="24"/>
          <w:szCs w:val="24"/>
        </w:rPr>
        <w:t>, поскольку оно заключено в целях ограничения конкуренции (статья 10 Гражданск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прокуратурой выявляются и нарушения с информационным обеспечением закупок. Заказчики бывают небрежны с указанием обязательных по закону сведений.</w:t>
      </w:r>
    </w:p>
    <w:p>
      <w:pPr>
        <w:pStyle w:val="Normal"/>
        <w:jc w:val="both"/>
        <w:rPr/>
      </w:pPr>
      <w:r>
        <w:rPr>
          <w:rFonts w:cs="Times New Roman" w:ascii="Times New Roman" w:hAnsi="Times New Roman"/>
          <w:b/>
          <w:sz w:val="24"/>
          <w:szCs w:val="24"/>
        </w:rPr>
        <w:t>36. Невключение в документы закупки обязательных по закону требований к участнику закупки</w:t>
      </w:r>
    </w:p>
    <w:p>
      <w:pPr>
        <w:pStyle w:val="Normal"/>
        <w:jc w:val="both"/>
        <w:rPr/>
      </w:pPr>
      <w:r>
        <w:rPr>
          <w:rFonts w:cs="Times New Roman" w:ascii="Times New Roman" w:hAnsi="Times New Roman"/>
          <w:sz w:val="24"/>
          <w:szCs w:val="24"/>
        </w:rPr>
        <w:t xml:space="preserve">Так в результате проверки прокуратурой Отдела образования Администрации Альменевского района было установлено, что в извещениях о проведении закупки </w:t>
      </w:r>
      <w:r>
        <w:rPr>
          <w:rFonts w:cs="Times New Roman" w:ascii="Times New Roman" w:hAnsi="Times New Roman"/>
          <w:b/>
          <w:sz w:val="24"/>
          <w:szCs w:val="24"/>
        </w:rPr>
        <w:t>не устанавливались требования</w:t>
      </w:r>
      <w:r>
        <w:rPr>
          <w:rFonts w:cs="Times New Roman" w:ascii="Times New Roman" w:hAnsi="Times New Roman"/>
          <w:sz w:val="24"/>
          <w:szCs w:val="24"/>
        </w:rPr>
        <w:t xml:space="preserve"> об отсутствии у участника закупки судимости за коррупционные преступления. Отсутствовало и указание на соответствие участника требованиям, если им в установленном порядке подано заявление об обжаловании недоимки, задолженности и решение по такому заявлению на дату рассмотрения заявки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руководитель Отдела образования был привлечен к административной ответственности по ч. 4.2 ст. 7.30 КоАП РФ и ему назначено наказание в виде штрафа в размере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заказчики забывают и о недопустимости конфликта интересов. И последствия в этом случае могут быть довольно серьезными. </w:t>
      </w:r>
    </w:p>
    <w:p>
      <w:pPr>
        <w:pStyle w:val="Normal"/>
        <w:jc w:val="both"/>
        <w:rPr/>
      </w:pPr>
      <w:r>
        <w:rPr>
          <w:rFonts w:cs="Times New Roman" w:ascii="Times New Roman" w:hAnsi="Times New Roman"/>
          <w:b/>
          <w:sz w:val="24"/>
          <w:szCs w:val="24"/>
        </w:rPr>
        <w:t>37. Конфликт интересов. Не стоит покупать напрямую у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дин такой прецедент попал в фокус внимания СМИ, что стало основанием для прокурорской проверки, в ходе которой подтвердилось, что директор МКОУ «Антипаютинская школа-интернат среднего общего образования» заключила три контракта на поставку продуктов питания и мягкого инвентаря с ООО «ПолиАнна», генеральным директором которого являлась ее родная сестра (http://www.prokyanao.ru/page/news/item/news-8792141387).</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контракты были исполнены не в полном объеме, но, не смотря на недопоставку, акты приемки подписаны, оплата перечислена в полном объеме.</w:t>
      </w:r>
    </w:p>
    <w:p>
      <w:pPr>
        <w:pStyle w:val="Normal"/>
        <w:jc w:val="both"/>
        <w:rPr>
          <w:rFonts w:ascii="Times New Roman" w:hAnsi="Times New Roman" w:cs="Times New Roman"/>
          <w:sz w:val="24"/>
          <w:szCs w:val="24"/>
        </w:rPr>
      </w:pPr>
      <w:r>
        <w:rPr>
          <w:rFonts w:cs="Times New Roman" w:ascii="Times New Roman" w:hAnsi="Times New Roman"/>
          <w:sz w:val="24"/>
          <w:szCs w:val="24"/>
        </w:rPr>
        <w:t>Итоги наглядно-показательны. Во-первых, после внесения в департамент образования Администрации Тазовского района представления об устранении нарушений закона, трудовые отношения с директором интерната были прекращены. Во-вторых, было обеспечено поступление товара согласно условиям контрактов, а также уплата поставщиком пени на сумму 70 000 рублей. Наконец, по результатам рассмотрения управлением ФАС 3-х постановлений прокурора за заключение контрактов при наличии между участником закупки и заказчиком конфликта интересов экс-руководитель был привлечена к административной ответственности по ч. 1 ст. 7.32. КоАП РФ, на нее наложены штрафы на общую сумму 26 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А дополнительно проведенной проверкой было установлено, что ранее должностным лицом было заключено 11 контрактов с Антипаютинским потребительским обществом, директором которого являлась ее мать. За что на основании все той же статьи было наложено еще 11 административных штрафов на общую сумму 76 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В завершении нашего обзора рассмотрим еще один случай «не чрезвычайной чрезвычайности».</w:t>
      </w:r>
    </w:p>
    <w:p>
      <w:pPr>
        <w:pStyle w:val="Normal"/>
        <w:jc w:val="both"/>
        <w:rPr/>
      </w:pPr>
      <w:r>
        <w:rPr>
          <w:rFonts w:cs="Times New Roman" w:ascii="Times New Roman" w:hAnsi="Times New Roman"/>
          <w:b/>
          <w:sz w:val="24"/>
          <w:szCs w:val="24"/>
        </w:rPr>
        <w:t>38. Необоснованная закупка у единственного поставщика под предлогом чрезвычай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верки прокуратурой было установлено, что в течение года главой района неоднократно с одной и той же коммерческой организацией заключались муниципальные контракты на выполнение различных работ стоимостью от 297 205 до 1 496 944 рублей (http://prokuratura.ivanovo.ru/прокуратурой-юрьевецкого-района-про-15/).</w:t>
      </w:r>
    </w:p>
    <w:p>
      <w:pPr>
        <w:pStyle w:val="Normal"/>
        <w:jc w:val="both"/>
        <w:rPr/>
      </w:pPr>
      <w:r>
        <w:rPr>
          <w:rFonts w:cs="Times New Roman" w:ascii="Times New Roman" w:hAnsi="Times New Roman"/>
          <w:sz w:val="24"/>
          <w:szCs w:val="24"/>
        </w:rPr>
        <w:t xml:space="preserve">С целью уклонения от необходимости соблюдения конкурентных процедур, в нарушение требований ст. 6, 8, 24 ч.1 ст. 93 Закона № 44-ФЗ и п. 12 ст. 7 Закона от 25.12.2008 № 273-ФЗ «О противодействии коррупции», для придания легальности заключения сделок с единственным поставщиком, во всех случаях </w:t>
      </w:r>
      <w:r>
        <w:rPr>
          <w:rFonts w:cs="Times New Roman" w:ascii="Times New Roman" w:hAnsi="Times New Roman"/>
          <w:b/>
          <w:sz w:val="24"/>
          <w:szCs w:val="24"/>
        </w:rPr>
        <w:t xml:space="preserve">необоснованно инициировалось </w:t>
      </w:r>
      <w:r>
        <w:rPr>
          <w:rFonts w:cs="Times New Roman" w:ascii="Times New Roman" w:hAnsi="Times New Roman"/>
          <w:sz w:val="24"/>
          <w:szCs w:val="24"/>
        </w:rPr>
        <w:t xml:space="preserve">принятие решений о необходимости проведения соответствующих работ в рамках устранения </w:t>
      </w:r>
      <w:r>
        <w:rPr>
          <w:rFonts w:cs="Times New Roman" w:ascii="Times New Roman" w:hAnsi="Times New Roman"/>
          <w:b/>
          <w:sz w:val="24"/>
          <w:szCs w:val="24"/>
        </w:rPr>
        <w:t>чрезвычайных ситуаци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прокурором района в отношении главы Юрьевецкого муниципального района возбуждены дела об административных правонарушениях, предусмотренных ч. 1 и 2 ст. 7.29 КоАП РФ. По трем выявленным факта общий размер штрафов составил 85 тысяч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вот вопрос, какой процент это составляет от полученной поставщиком прибыли, как водится, остается за кадром. </w:t>
      </w:r>
    </w:p>
    <w:p>
      <w:pPr>
        <w:pStyle w:val="Normal"/>
        <w:jc w:val="both"/>
        <w:rPr/>
      </w:pPr>
      <w:r>
        <w:rPr>
          <w:rFonts w:cs="Times New Roman" w:ascii="Times New Roman" w:hAnsi="Times New Roman"/>
          <w:b/>
          <w:sz w:val="24"/>
          <w:szCs w:val="24"/>
        </w:rPr>
        <w:t>39. Нормирование, обоснование и план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надзора за исполнением требований законодательства при нормировании, обосновании и планировании закупок, прокурорами было выявлено и опротестовано 69 противоречащих закону о контрактной системе правовых актов, принятых заказчиками по вопросам регулирования закупочной деятельности. </w:t>
      </w:r>
    </w:p>
    <w:p>
      <w:pPr>
        <w:pStyle w:val="Normal"/>
        <w:jc w:val="both"/>
        <w:rPr/>
      </w:pPr>
      <w:r>
        <w:rPr>
          <w:rFonts w:cs="Times New Roman" w:ascii="Times New Roman" w:hAnsi="Times New Roman"/>
          <w:sz w:val="24"/>
          <w:szCs w:val="24"/>
        </w:rPr>
        <w:t xml:space="preserve">Отметим, что ответственность должностных лиц заказчиков не ограничивается дисциплинарной или административной. За год по итогам работы органов прокуратуры региона было возбуждено и расследуется </w:t>
      </w:r>
      <w:r>
        <w:rPr>
          <w:rFonts w:cs="Times New Roman" w:ascii="Times New Roman" w:hAnsi="Times New Roman"/>
          <w:b/>
          <w:sz w:val="24"/>
          <w:szCs w:val="24"/>
        </w:rPr>
        <w:t>11 уголовных дел</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40. Уголовная ответственность. Конфликт интересов: закупки у родственников</w:t>
      </w:r>
    </w:p>
    <w:p>
      <w:pPr>
        <w:pStyle w:val="Normal"/>
        <w:jc w:val="both"/>
        <w:rPr/>
      </w:pPr>
      <w:r>
        <w:rPr>
          <w:rFonts w:cs="Times New Roman" w:ascii="Times New Roman" w:hAnsi="Times New Roman"/>
          <w:sz w:val="24"/>
          <w:szCs w:val="24"/>
        </w:rPr>
        <w:t xml:space="preserve">Показательными примером являются итоги прокурорской проверки в Кунашакском районе, по результатам которой был выявлен случай приобретения в муниципальную собственность за 1,2 млн. руб. для проживания детей-сирот двух </w:t>
      </w:r>
      <w:r>
        <w:rPr>
          <w:rFonts w:cs="Times New Roman" w:ascii="Times New Roman" w:hAnsi="Times New Roman"/>
          <w:b/>
          <w:sz w:val="24"/>
          <w:szCs w:val="24"/>
        </w:rPr>
        <w:t>непригодных для проживания жилых помещений</w:t>
      </w:r>
      <w:r>
        <w:rPr>
          <w:rFonts w:cs="Times New Roman" w:ascii="Times New Roman" w:hAnsi="Times New Roman"/>
          <w:sz w:val="24"/>
          <w:szCs w:val="24"/>
        </w:rPr>
        <w:t xml:space="preserve"> у родственника одного из чиновников местной администрации. </w:t>
      </w:r>
    </w:p>
    <w:p>
      <w:pPr>
        <w:pStyle w:val="Normal"/>
        <w:jc w:val="both"/>
        <w:rPr/>
      </w:pPr>
      <w:r>
        <w:rPr>
          <w:rFonts w:cs="Times New Roman" w:ascii="Times New Roman" w:hAnsi="Times New Roman"/>
          <w:sz w:val="24"/>
          <w:szCs w:val="24"/>
        </w:rPr>
        <w:t xml:space="preserve">Итогом стало возбуждение в отношении должностного лица уголовного дела </w:t>
      </w:r>
      <w:r>
        <w:rPr>
          <w:rFonts w:cs="Times New Roman" w:ascii="Times New Roman" w:hAnsi="Times New Roman"/>
          <w:b/>
          <w:sz w:val="24"/>
          <w:szCs w:val="24"/>
        </w:rPr>
        <w:t>по ч. 3 ст. 285 УК РФ (злоупотребление должностными полномочиями, повлекшие тяжкие последствия)</w:t>
      </w:r>
      <w:r>
        <w:rPr>
          <w:rFonts w:cs="Times New Roman" w:ascii="Times New Roman" w:hAnsi="Times New Roman"/>
          <w:sz w:val="24"/>
          <w:szCs w:val="24"/>
        </w:rPr>
        <w:t xml:space="preserve">, которое в настоящее время расследуется. </w:t>
      </w:r>
    </w:p>
    <w:p>
      <w:pPr>
        <w:pStyle w:val="Normal"/>
        <w:jc w:val="both"/>
        <w:rPr/>
      </w:pPr>
      <w:r>
        <w:rPr>
          <w:rFonts w:cs="Times New Roman" w:ascii="Times New Roman" w:hAnsi="Times New Roman"/>
          <w:sz w:val="24"/>
          <w:szCs w:val="24"/>
        </w:rPr>
        <w:t xml:space="preserve">Так же уголовные дела, уже </w:t>
      </w:r>
      <w:r>
        <w:rPr>
          <w:rFonts w:cs="Times New Roman" w:ascii="Times New Roman" w:hAnsi="Times New Roman"/>
          <w:b/>
          <w:sz w:val="24"/>
          <w:szCs w:val="24"/>
        </w:rPr>
        <w:t>по ч. 3 и ч. 4 ст. 159 УК (мошенничество)</w:t>
      </w:r>
      <w:r>
        <w:rPr>
          <w:rFonts w:cs="Times New Roman" w:ascii="Times New Roman" w:hAnsi="Times New Roman"/>
          <w:sz w:val="24"/>
          <w:szCs w:val="24"/>
        </w:rPr>
        <w:t xml:space="preserve"> были возбуждены по материалам прокуратуры ЗАТО г. Снежинск по фактам </w:t>
      </w:r>
      <w:r>
        <w:rPr>
          <w:rFonts w:cs="Times New Roman" w:ascii="Times New Roman" w:hAnsi="Times New Roman"/>
          <w:b/>
          <w:sz w:val="24"/>
          <w:szCs w:val="24"/>
        </w:rPr>
        <w:t>оплаты фактически невыполненных работ</w:t>
      </w:r>
      <w:r>
        <w:rPr>
          <w:rFonts w:cs="Times New Roman" w:ascii="Times New Roman" w:hAnsi="Times New Roman"/>
          <w:sz w:val="24"/>
          <w:szCs w:val="24"/>
        </w:rPr>
        <w:t xml:space="preserve"> по реконструкции пожарного депо специальной пожарной части на сумму более 730 тыс. рублей и реконструкции здания школы под детский сад комбинированного типа на сумму свыше 3,8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стаются без внимания прокуратуры и вопросы квалификации сотрудников контрактной службы и контрактных управляющих. </w:t>
      </w:r>
    </w:p>
    <w:p>
      <w:pPr>
        <w:pStyle w:val="Normal"/>
        <w:jc w:val="both"/>
        <w:rPr/>
      </w:pPr>
      <w:r>
        <w:rPr>
          <w:rFonts w:cs="Times New Roman" w:ascii="Times New Roman" w:hAnsi="Times New Roman"/>
          <w:b/>
          <w:sz w:val="24"/>
          <w:szCs w:val="24"/>
        </w:rPr>
        <w:t>41. Образование контрактных управляющих и сотрудников контракт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куратуру Тамбовского района поступил акт контрольно-счётной палаты Тамбовского района о нарушениях в сфере закупок, а также законодательства о бухгалтерском учёте в деятельности Горельского сельсовета. </w:t>
      </w:r>
    </w:p>
    <w:p>
      <w:pPr>
        <w:pStyle w:val="Normal"/>
        <w:jc w:val="both"/>
        <w:rPr/>
      </w:pPr>
      <w:r>
        <w:rPr>
          <w:rFonts w:cs="Times New Roman" w:ascii="Times New Roman" w:hAnsi="Times New Roman"/>
          <w:sz w:val="24"/>
          <w:szCs w:val="24"/>
        </w:rPr>
        <w:t xml:space="preserve">По результатом проведенной проверки прокуратурой было указано как на нарушение то, что ответственный за осуществление закупок глава сельсовета </w:t>
      </w:r>
      <w:r>
        <w:rPr>
          <w:rFonts w:cs="Times New Roman" w:ascii="Times New Roman" w:hAnsi="Times New Roman"/>
          <w:b/>
          <w:sz w:val="24"/>
          <w:szCs w:val="24"/>
        </w:rPr>
        <w:t>не имеет дополнительного профессионального образования в сфере закупок</w:t>
      </w:r>
      <w:r>
        <w:rPr>
          <w:rFonts w:cs="Times New Roman" w:ascii="Times New Roman" w:hAnsi="Times New Roman"/>
          <w:sz w:val="24"/>
          <w:szCs w:val="24"/>
        </w:rPr>
        <w:t xml:space="preserve"> (http://prokuratura-tambov.ru/news/show/id/12565).</w:t>
      </w:r>
    </w:p>
    <w:p>
      <w:pPr>
        <w:pStyle w:val="Normal"/>
        <w:jc w:val="both"/>
        <w:rPr/>
      </w:pPr>
      <w:r>
        <w:rPr>
          <w:rFonts w:cs="Times New Roman" w:ascii="Times New Roman" w:hAnsi="Times New Roman"/>
          <w:sz w:val="24"/>
          <w:szCs w:val="24"/>
        </w:rPr>
        <w:t xml:space="preserve">Аналогичное решение было принято и по итогам прокурорской проверки администрации муниципального образования Иевлевское Богородицкого района, в ходе которой было установлено, что контрактный управляющий </w:t>
      </w:r>
      <w:r>
        <w:rPr>
          <w:rFonts w:cs="Times New Roman" w:ascii="Times New Roman" w:hAnsi="Times New Roman"/>
          <w:b/>
          <w:sz w:val="24"/>
          <w:szCs w:val="24"/>
        </w:rPr>
        <w:t>имеет высшее образование, дополнительного образования в сфере закупок не имеет</w:t>
      </w:r>
      <w:r>
        <w:rPr>
          <w:rFonts w:cs="Times New Roman" w:ascii="Times New Roman" w:hAnsi="Times New Roman"/>
          <w:sz w:val="24"/>
          <w:szCs w:val="24"/>
        </w:rPr>
        <w:t>. При этом «в нарушение Федерального закона №44-ФЗ контрактный управляющий не осуществил повышение квалификации в сфере закупок» (http://www.prokuror-tula.ru/news/bogoroditsk/44722).</w:t>
      </w:r>
    </w:p>
    <w:p>
      <w:pPr>
        <w:pStyle w:val="Normal"/>
        <w:jc w:val="both"/>
        <w:rPr/>
      </w:pPr>
      <w:r>
        <w:rPr>
          <w:rFonts w:cs="Times New Roman" w:ascii="Times New Roman" w:hAnsi="Times New Roman"/>
          <w:sz w:val="24"/>
          <w:szCs w:val="24"/>
        </w:rPr>
        <w:t xml:space="preserve">Такая позиция озвучивалась в бытность регулятором МЭР РФ. Например, в письме от 13 июля 2016 г. N Д28и-1807 говорится, что  работником контрактной службы может являться специалист, имеющий диплом о высшем образовании по любой специальности, или специалист, имеющий любое среднее профессиональное образование </w:t>
      </w:r>
      <w:r>
        <w:rPr>
          <w:rFonts w:cs="Times New Roman" w:ascii="Times New Roman" w:hAnsi="Times New Roman"/>
          <w:b/>
          <w:sz w:val="24"/>
          <w:szCs w:val="24"/>
        </w:rPr>
        <w:t>и прошедший дополнительную профессиональную переподготовку</w:t>
      </w:r>
      <w:r>
        <w:rPr>
          <w:rFonts w:cs="Times New Roman" w:ascii="Times New Roman" w:hAnsi="Times New Roman"/>
          <w:sz w:val="24"/>
          <w:szCs w:val="24"/>
        </w:rPr>
        <w:t xml:space="preserve"> в сфере закупок, а также </w:t>
      </w:r>
      <w:r>
        <w:rPr>
          <w:rFonts w:cs="Times New Roman" w:ascii="Times New Roman" w:hAnsi="Times New Roman"/>
          <w:b/>
          <w:sz w:val="24"/>
          <w:szCs w:val="24"/>
        </w:rPr>
        <w:t>государственный (муниципальный) служащий</w:t>
      </w:r>
      <w:r>
        <w:rPr>
          <w:rFonts w:cs="Times New Roman" w:ascii="Times New Roman" w:hAnsi="Times New Roman"/>
          <w:sz w:val="24"/>
          <w:szCs w:val="24"/>
        </w:rPr>
        <w:t xml:space="preserve">, имеющий </w:t>
      </w:r>
      <w:r>
        <w:rPr>
          <w:rFonts w:cs="Times New Roman" w:ascii="Times New Roman" w:hAnsi="Times New Roman"/>
          <w:b/>
          <w:sz w:val="24"/>
          <w:szCs w:val="24"/>
        </w:rPr>
        <w:t>диплом о высшем образовании (по любой специальности) и прошедший 16-часовую программу повышения квалификации в сфере закупок</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сторонники данной позиции в качестве аргумента ссылаются на принцип профессионализма, так как сам закон о контрактной системе допускает для контрактного управляющего и сотрудников контрактной службы любого высшего 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заказчики устанавливают и обязательные по закону требования к участникам закупки.</w:t>
      </w:r>
    </w:p>
    <w:p>
      <w:pPr>
        <w:pStyle w:val="Normal"/>
        <w:jc w:val="both"/>
        <w:rPr/>
      </w:pPr>
      <w:r>
        <w:rPr>
          <w:rFonts w:cs="Times New Roman" w:ascii="Times New Roman" w:hAnsi="Times New Roman"/>
          <w:b/>
          <w:sz w:val="24"/>
          <w:szCs w:val="24"/>
        </w:rPr>
        <w:t>42. Неустановление обязательных требований к участнику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омним, что в соответствии с ч.1 ст.31 Закона №44-ФЗ установлены обязательные требования к участнику закупки, в том числе непроведение его ликвидации, отсутствие недоимки по налогам, сборам, задолженности по иным обязательным платежам в бюджеты, отсутствие судимости за экономически и коррупционные преступления и др. </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ая прокуратурой Тепло-Огаревского района проверка (http://www.prokuror-tula.ru/news/teplo-ogaryovo/44444) показала, что при проведении ряда запросов котировок МБУК «Межпоселенческий дом культуры муниципального образования Тепло-Огаревский район» в извещениях не были указаны обязательные требования к участникам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установленных законодательством сроков так же остаются одними из весьма распространенных ошибок заказчиков</w:t>
      </w:r>
    </w:p>
    <w:p>
      <w:pPr>
        <w:pStyle w:val="Normal"/>
        <w:jc w:val="both"/>
        <w:rPr/>
      </w:pPr>
      <w:r>
        <w:rPr>
          <w:rFonts w:cs="Times New Roman" w:ascii="Times New Roman" w:hAnsi="Times New Roman"/>
          <w:b/>
          <w:sz w:val="24"/>
          <w:szCs w:val="24"/>
        </w:rPr>
        <w:t xml:space="preserve">43. Сокращение десятидневного срока от внесения изменения в план-график до объявления закупки </w:t>
      </w:r>
    </w:p>
    <w:p>
      <w:pPr>
        <w:pStyle w:val="Normal"/>
        <w:jc w:val="both"/>
        <w:rPr/>
      </w:pPr>
      <w:r>
        <w:rPr>
          <w:rFonts w:cs="Times New Roman" w:ascii="Times New Roman" w:hAnsi="Times New Roman"/>
          <w:sz w:val="24"/>
          <w:szCs w:val="24"/>
        </w:rPr>
        <w:t xml:space="preserve">Прокуратурой Сонковского района в ходе проведенной проверки в деятельности МУК «Сонковский межпоселенческий дом досуга» было установлено, что в нарушение ч. 14 ст. 21 Закона №44-ФЗ и п. 11 Требований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утверждены Постановлением Правительства РФ от 05.06.2015 №554), </w:t>
      </w:r>
      <w:r>
        <w:rPr>
          <w:rFonts w:cs="Times New Roman" w:ascii="Times New Roman" w:hAnsi="Times New Roman"/>
          <w:b/>
          <w:sz w:val="24"/>
          <w:szCs w:val="24"/>
        </w:rPr>
        <w:t>извещение о проведении электронного аукциона</w:t>
      </w:r>
      <w:r>
        <w:rPr>
          <w:rFonts w:cs="Times New Roman" w:ascii="Times New Roman" w:hAnsi="Times New Roman"/>
          <w:sz w:val="24"/>
          <w:szCs w:val="24"/>
        </w:rPr>
        <w:t xml:space="preserve"> (теплогенераторная здания дома досуга) </w:t>
      </w:r>
      <w:r>
        <w:rPr>
          <w:rFonts w:cs="Times New Roman" w:ascii="Times New Roman" w:hAnsi="Times New Roman"/>
          <w:b/>
          <w:sz w:val="24"/>
          <w:szCs w:val="24"/>
        </w:rPr>
        <w:t>размещено в ЕИС ранее десяти календарных дней со дня внесения изменения в план-график</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о мнению прокуратуры, это повлекло </w:t>
      </w:r>
      <w:r>
        <w:rPr>
          <w:rFonts w:cs="Times New Roman" w:ascii="Times New Roman" w:hAnsi="Times New Roman"/>
          <w:b/>
          <w:sz w:val="24"/>
          <w:szCs w:val="24"/>
        </w:rPr>
        <w:t>ограничение количества участников данной закупки</w:t>
      </w:r>
      <w:r>
        <w:rPr>
          <w:rFonts w:cs="Times New Roman" w:ascii="Times New Roman" w:hAnsi="Times New Roman"/>
          <w:sz w:val="24"/>
          <w:szCs w:val="24"/>
        </w:rPr>
        <w:t xml:space="preserve">, так как по окончании срока подачи заявок на участие в аукционе в электронной форме подана лишь одна заявка, по результатам рассмотрения которой с подавшем ее подрядчиком и был заключен контракт. </w:t>
      </w:r>
    </w:p>
    <w:p>
      <w:pPr>
        <w:pStyle w:val="Normal"/>
        <w:jc w:val="both"/>
        <w:rPr/>
      </w:pPr>
      <w:r>
        <w:rPr>
          <w:rFonts w:cs="Times New Roman" w:ascii="Times New Roman" w:hAnsi="Times New Roman"/>
          <w:sz w:val="24"/>
          <w:szCs w:val="24"/>
        </w:rPr>
        <w:t xml:space="preserve">По результатам проверки прокурором района в отношении директора МУК «Сонковский межпоселенческий дом досуга» возбуждено дело об административном правонарушении, предусмотренном ч. 1.5 ст. 7.30 КоАП РФ. По результатам рассмотрения постановления УФАС по Тверской области виновному лицу назначено административное наказание в виде </w:t>
      </w:r>
      <w:r>
        <w:rPr>
          <w:rFonts w:cs="Times New Roman" w:ascii="Times New Roman" w:hAnsi="Times New Roman"/>
          <w:b/>
          <w:sz w:val="24"/>
          <w:szCs w:val="24"/>
        </w:rPr>
        <w:t>штрафа в размере 30 000 рублей</w:t>
      </w:r>
      <w:r>
        <w:rPr>
          <w:rFonts w:cs="Times New Roman" w:ascii="Times New Roman" w:hAnsi="Times New Roman"/>
          <w:sz w:val="24"/>
          <w:szCs w:val="24"/>
        </w:rPr>
        <w:t xml:space="preserve"> (http://prokuratura.tver.ru/news/10159).</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следует относиться и к регламентации закупочной деятельности, особенно установлению правил нормирования закупок.</w:t>
      </w:r>
    </w:p>
    <w:p>
      <w:pPr>
        <w:pStyle w:val="Normal"/>
        <w:jc w:val="both"/>
        <w:rPr/>
      </w:pPr>
      <w:r>
        <w:rPr>
          <w:rFonts w:cs="Times New Roman" w:ascii="Times New Roman" w:hAnsi="Times New Roman"/>
          <w:b/>
          <w:sz w:val="24"/>
          <w:szCs w:val="24"/>
        </w:rPr>
        <w:t>44. Положение о работе закупочной комиссии и правила нормирования</w:t>
      </w:r>
    </w:p>
    <w:p>
      <w:pPr>
        <w:pStyle w:val="Normal"/>
        <w:jc w:val="both"/>
        <w:rPr/>
      </w:pPr>
      <w:r>
        <w:rPr>
          <w:rFonts w:cs="Times New Roman" w:ascii="Times New Roman" w:hAnsi="Times New Roman"/>
          <w:sz w:val="24"/>
          <w:szCs w:val="24"/>
        </w:rPr>
        <w:t>В ходе проверки закупочной деятельности администрации муниципального образования Иевлевское прокуратура установила, что</w:t>
      </w:r>
      <w:r>
        <w:rPr>
          <w:rFonts w:eastAsia="Times New Roman" w:cs="Times New Roman" w:ascii="Times New Roman" w:hAnsi="Times New Roman"/>
          <w:color w:val="000000"/>
          <w:sz w:val="24"/>
          <w:szCs w:val="24"/>
          <w:lang w:eastAsia="ru-RU"/>
        </w:rPr>
        <w:t xml:space="preserve"> в нарушение Федерального закона №44- ФЗ муниципальным заказчиком </w:t>
      </w:r>
      <w:r>
        <w:rPr>
          <w:rFonts w:eastAsia="Times New Roman" w:cs="Times New Roman" w:ascii="Times New Roman" w:hAnsi="Times New Roman"/>
          <w:b/>
          <w:color w:val="000000"/>
          <w:sz w:val="24"/>
          <w:szCs w:val="24"/>
          <w:lang w:eastAsia="ru-RU"/>
        </w:rPr>
        <w:t>не принято решение о создании комиссии</w:t>
      </w:r>
      <w:r>
        <w:rPr>
          <w:rFonts w:eastAsia="Times New Roman" w:cs="Times New Roman" w:ascii="Times New Roman" w:hAnsi="Times New Roman"/>
          <w:color w:val="000000"/>
          <w:sz w:val="24"/>
          <w:szCs w:val="24"/>
          <w:lang w:eastAsia="ru-RU"/>
        </w:rPr>
        <w:t xml:space="preserve"> по осуществлению закупок, утверждению ее состава и порядка работы.</w:t>
      </w:r>
    </w:p>
    <w:p>
      <w:pPr>
        <w:pStyle w:val="Normal"/>
        <w:shd w:fill="FFFFFF" w:val="clear"/>
        <w:spacing w:lineRule="auto" w:line="240" w:before="24" w:after="336"/>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им, что закон о контрактной системе не устанавливает специальных требований по установлению порядка работы комиссии. Но учитывая, что ряд проблемных моментов в самом Законе №44-ФЗ не урегулировано (например, как принимается решение комиссия в случае равенства голосов), разработка такого регламента представляется необходимой.</w:t>
      </w:r>
    </w:p>
    <w:p>
      <w:pPr>
        <w:pStyle w:val="Normal"/>
        <w:jc w:val="both"/>
        <w:rPr/>
      </w:pPr>
      <w:r>
        <w:rPr>
          <w:rFonts w:cs="Times New Roman" w:ascii="Times New Roman" w:hAnsi="Times New Roman"/>
          <w:sz w:val="24"/>
          <w:szCs w:val="24"/>
        </w:rPr>
        <w:t xml:space="preserve">Кроме этого, администрацией муниципального образования </w:t>
      </w:r>
      <w:r>
        <w:rPr>
          <w:rFonts w:cs="Times New Roman" w:ascii="Times New Roman" w:hAnsi="Times New Roman"/>
          <w:b/>
          <w:sz w:val="24"/>
          <w:szCs w:val="24"/>
        </w:rPr>
        <w:t>не были разработаны и не размещены в ЕИС муниципальные правовые акты по нормированию</w:t>
      </w:r>
      <w:r>
        <w:rPr>
          <w:rFonts w:cs="Times New Roman" w:ascii="Times New Roman" w:hAnsi="Times New Roman"/>
          <w:sz w:val="24"/>
          <w:szCs w:val="24"/>
        </w:rPr>
        <w:t xml:space="preserve"> в сфере закупок. </w:t>
      </w:r>
      <w:r>
        <w:rPr>
          <w:rFonts w:eastAsia="Times New Roman" w:cs="Times New Roman" w:ascii="Times New Roman" w:hAnsi="Times New Roman"/>
          <w:color w:val="000000"/>
          <w:sz w:val="24"/>
          <w:szCs w:val="24"/>
          <w:lang w:eastAsia="ru-RU"/>
        </w:rPr>
        <w:t>По результатам проверки было внесено представления об устранении нарушений законодательства (</w:t>
      </w:r>
      <w:r>
        <w:rPr>
          <w:rFonts w:cs="Times New Roman" w:ascii="Times New Roman" w:hAnsi="Times New Roman"/>
          <w:sz w:val="24"/>
          <w:szCs w:val="24"/>
        </w:rPr>
        <w:t>http://www.prokuror-tula.ru/news/bogoroditsk/44722).</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ало разработать правила нормирования, их еще и необходимо соблюдать.</w:t>
      </w:r>
    </w:p>
    <w:p>
      <w:pPr>
        <w:pStyle w:val="Normal"/>
        <w:jc w:val="both"/>
        <w:rPr/>
      </w:pPr>
      <w:r>
        <w:rPr>
          <w:rFonts w:cs="Times New Roman" w:ascii="Times New Roman" w:hAnsi="Times New Roman"/>
          <w:b/>
          <w:sz w:val="24"/>
          <w:szCs w:val="24"/>
        </w:rPr>
        <w:t>45. Несоблюдение требований по норм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Калужской области от 17.03.2016 № 171 были утверждены Правила определения требований к закупаемым органами исполнительной власти Калужской области, иными государственными органами Калужской области, подведомственными указанным органам казенными и бюджетными учреждениями, унитарными предприятиями отдельным видам товаров, работ, услуг (в том числе предельных цен товаров, работ, услуг). Согласно приложению к этим правилам максимальная цена для закупки легковых автомобилей для перевозки людей установлена в размере 1,5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ходе проверки прокуратуры города Калуги подведомственного министерству дорожного хозяйства учреждения - ГКУ «Калугадорзаказчик» было установлено, что по результатам проведенного аукциона приобретено транспортное средство стоимостью, превышающей  2 млн. 400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По факту выявленных нарушений прокурором города возбуждено дело об административном правонарушении, предусмотренном ч. 2 ст. 7.29.3 КоАП РФ в отношении должностного лица ГКУ «Калугадорзаказчик», ответственного за осуществление указанной закупки. И министерством финансов Калужской области (контролирующий орган) было назначено наказание в виде  штрафа в размере 10 тыс. рублей (http://www.tendery.ru/forum/viewtopic.php?f=521610&amp;t=2044508).</w:t>
      </w:r>
    </w:p>
    <w:p>
      <w:pPr>
        <w:pStyle w:val="Normal"/>
        <w:jc w:val="both"/>
        <w:rPr/>
      </w:pPr>
      <w:r>
        <w:rPr>
          <w:rFonts w:cs="Times New Roman" w:ascii="Times New Roman" w:hAnsi="Times New Roman"/>
          <w:b/>
          <w:sz w:val="24"/>
          <w:szCs w:val="24"/>
        </w:rPr>
        <w:t>46. Незаконное отклонение заявки</w:t>
      </w:r>
    </w:p>
    <w:p>
      <w:pPr>
        <w:pStyle w:val="Normal"/>
        <w:jc w:val="both"/>
        <w:rPr/>
      </w:pPr>
      <w:r>
        <w:rPr>
          <w:rFonts w:cs="Times New Roman" w:ascii="Times New Roman" w:hAnsi="Times New Roman"/>
          <w:sz w:val="24"/>
          <w:szCs w:val="24"/>
        </w:rPr>
        <w:t xml:space="preserve">Прокуратурой был установлен факт незаконного отклонения заявки индивидуального предпринимателя при проведении запросов котировок на выполнение работ по содержанию скотомогильников. Это послужило основанием для возбуждения в отношении членов комиссии административных дел по ч.6 ст.7.30 КоАП РФ (отклонение котировочной заявки по основаниям, не предусмотренным законодательством о контрактной системе). В соответствии с решением УФАС по Тюменской области, в марте 2018 года </w:t>
      </w:r>
      <w:r>
        <w:rPr>
          <w:rFonts w:cs="Times New Roman" w:ascii="Times New Roman" w:hAnsi="Times New Roman"/>
          <w:b/>
          <w:sz w:val="24"/>
          <w:szCs w:val="24"/>
        </w:rPr>
        <w:t>члены комиссии были оштрафованы</w:t>
      </w:r>
      <w:r>
        <w:rPr>
          <w:rFonts w:cs="Times New Roman" w:ascii="Times New Roman" w:hAnsi="Times New Roman"/>
          <w:sz w:val="24"/>
          <w:szCs w:val="24"/>
        </w:rPr>
        <w:t xml:space="preserve"> на общую сумму 90 тыс.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ранее по жалобам предпринимателя решением УФАС действия комиссии были признаны незаконными. По результатам повторно проведенных запросов котировок заявки предпринимателя признаны соответствующими требованиям документации и с ним заключены два муниципальных контракта (https://proctmo.ru/press-center/news/118915990985/).</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за необоснованный допуск заявки так же предусматривается административная ответственность.</w:t>
      </w:r>
    </w:p>
    <w:p>
      <w:pPr>
        <w:pStyle w:val="Normal"/>
        <w:jc w:val="both"/>
        <w:rPr/>
      </w:pPr>
      <w:r>
        <w:rPr>
          <w:rFonts w:cs="Times New Roman" w:ascii="Times New Roman" w:hAnsi="Times New Roman"/>
          <w:b/>
          <w:sz w:val="24"/>
          <w:szCs w:val="24"/>
        </w:rPr>
        <w:t>47. Допуск заявки, не соответствующей требованиям документации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Первомайского района г. Владивостока в ходе проверки исполнения законодательства о контрактной системе было установлено, что не смотря на то, что  документация об аукционе содержала требование о предоставлении лицензии на осуществление медицинской деятельности в сфере клинической лабораторной диагностики и бактериологии, по результатам аукциона победителем был признан участник закупки, в заявке которого данная лицензия (и сведения о ней) отсутствовала.</w:t>
      </w:r>
    </w:p>
    <w:p>
      <w:pPr>
        <w:pStyle w:val="Normal"/>
        <w:jc w:val="both"/>
        <w:rPr/>
      </w:pPr>
      <w:r>
        <w:rPr>
          <w:rFonts w:cs="Times New Roman" w:ascii="Times New Roman" w:hAnsi="Times New Roman"/>
          <w:sz w:val="24"/>
          <w:szCs w:val="24"/>
        </w:rPr>
        <w:t xml:space="preserve">Интересно, что к ответственности были привлечены </w:t>
      </w:r>
      <w:r>
        <w:rPr>
          <w:rFonts w:cs="Times New Roman" w:ascii="Times New Roman" w:hAnsi="Times New Roman"/>
          <w:b/>
          <w:sz w:val="24"/>
          <w:szCs w:val="24"/>
        </w:rPr>
        <w:t>не все члены комиссии</w:t>
      </w:r>
      <w:r>
        <w:rPr>
          <w:rFonts w:cs="Times New Roman" w:ascii="Times New Roman" w:hAnsi="Times New Roman"/>
          <w:sz w:val="24"/>
          <w:szCs w:val="24"/>
        </w:rPr>
        <w:t xml:space="preserve">, </w:t>
      </w:r>
      <w:r>
        <w:rPr>
          <w:rFonts w:cs="Times New Roman" w:ascii="Times New Roman" w:hAnsi="Times New Roman"/>
          <w:b/>
          <w:sz w:val="24"/>
          <w:szCs w:val="24"/>
        </w:rPr>
        <w:t xml:space="preserve">а только председатель, </w:t>
      </w:r>
      <w:r>
        <w:rPr>
          <w:rFonts w:cs="Times New Roman" w:ascii="Times New Roman" w:hAnsi="Times New Roman"/>
          <w:sz w:val="24"/>
          <w:szCs w:val="24"/>
        </w:rPr>
        <w:t>который в соответствии с ч.2 ст. 7.30 КоАП РФ был оштрафован на 30 тыс. рублей. Отметим, что помимо самого штрафа, с целью устранения выявленных нарушений закона прокурором района внесено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ются и случае неисполнения заказчиком обязанностей в части разъяснений положений документации закупки.</w:t>
      </w:r>
    </w:p>
    <w:p>
      <w:pPr>
        <w:pStyle w:val="Normal"/>
        <w:jc w:val="both"/>
        <w:rPr/>
      </w:pPr>
      <w:r>
        <w:rPr>
          <w:rFonts w:cs="Times New Roman" w:ascii="Times New Roman" w:hAnsi="Times New Roman"/>
          <w:b/>
          <w:sz w:val="24"/>
          <w:szCs w:val="24"/>
        </w:rPr>
        <w:t>48. Недостоверная информация при разъ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прокуратуры Ярковского района было установлено, что при проведении электронного аукциона на выполнение работ по устройству зимних дорог, в ответ на запрос участника закупки, должностным лицом заказчика была предоставлена неверная информация о порядке исполнения контракта. </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района возбудила в отношении чиновника административное дело по ч.1.4 ст. 7.30 КоАП РФ (нарушение должностным лицом заказчика порядка разъяснения положений конкурсной документации) и по результатам рассмотрения дела УФАС подвергло его штрафу в размере 15 тыс. рублей (https://proctmo.ru/press-center/news/118915990985).</w:t>
      </w:r>
    </w:p>
    <w:p>
      <w:pPr>
        <w:pStyle w:val="Normal"/>
        <w:jc w:val="both"/>
        <w:rPr/>
      </w:pPr>
      <w:r>
        <w:rPr>
          <w:rFonts w:cs="Times New Roman" w:ascii="Times New Roman" w:hAnsi="Times New Roman"/>
          <w:b/>
          <w:sz w:val="24"/>
          <w:szCs w:val="24"/>
        </w:rPr>
        <w:t>49. Изменение условий договора с единственным поставщиком после не состоявшихся торг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ромская городская прокуратура в ходе проверки муниципального бюджетного учреждения «Дорожное хозяйство» установила, что хотя по условиям аукционной документации поставка дорожного катка должны быть осуществлена до 15 октября 2017 года, после признания  аукциона в электронной форме несостоявшимся с его единственным участком был заключен муниципальный контракт, предусматривающий поставку товара до 02 октября 2017 года. </w:t>
      </w:r>
    </w:p>
    <w:p>
      <w:pPr>
        <w:pStyle w:val="Normal"/>
        <w:jc w:val="both"/>
        <w:rPr/>
      </w:pPr>
      <w:r>
        <w:rPr>
          <w:rFonts w:cs="Times New Roman" w:ascii="Times New Roman" w:hAnsi="Times New Roman"/>
          <w:sz w:val="24"/>
          <w:szCs w:val="24"/>
        </w:rPr>
        <w:t xml:space="preserve">В связи с тем, что закон о контрактной системе </w:t>
      </w:r>
      <w:r>
        <w:rPr>
          <w:rFonts w:cs="Times New Roman" w:ascii="Times New Roman" w:hAnsi="Times New Roman"/>
          <w:b/>
          <w:sz w:val="24"/>
          <w:szCs w:val="24"/>
        </w:rPr>
        <w:t>не допускает изменения сроков заключаемого контракта</w:t>
      </w:r>
      <w:r>
        <w:rPr>
          <w:rFonts w:cs="Times New Roman" w:ascii="Times New Roman" w:hAnsi="Times New Roman"/>
          <w:sz w:val="24"/>
          <w:szCs w:val="24"/>
        </w:rPr>
        <w:t xml:space="preserve">, в отношении директора учреждения городской прокуратурой было возбуждено административное производство по ч.1 ст.7.32 КоАП РФ (заключение контракта с нарушением объявленных условий исполнения контракта).  При исполнении контракта сроки также были нарушены и каток поставлен лишь 20 октября, однако  какие-либо </w:t>
      </w:r>
      <w:r>
        <w:rPr>
          <w:rFonts w:cs="Times New Roman" w:ascii="Times New Roman" w:hAnsi="Times New Roman"/>
          <w:b/>
          <w:sz w:val="24"/>
          <w:szCs w:val="24"/>
        </w:rPr>
        <w:t>штрафные санкции</w:t>
      </w:r>
      <w:r>
        <w:rPr>
          <w:rFonts w:cs="Times New Roman" w:ascii="Times New Roman" w:hAnsi="Times New Roman"/>
          <w:sz w:val="24"/>
          <w:szCs w:val="24"/>
        </w:rPr>
        <w:t>, предусмотренные договором, к нарушителю не были применены, претензионная работа не велась (http://www.tendery.ru/forum/viewtopic.php?f=521610&amp;t=2044646).</w:t>
      </w:r>
    </w:p>
    <w:p>
      <w:pPr>
        <w:pStyle w:val="Normal"/>
        <w:jc w:val="both"/>
        <w:rPr/>
      </w:pPr>
      <w:r>
        <w:rPr>
          <w:rFonts w:cs="Times New Roman" w:ascii="Times New Roman" w:hAnsi="Times New Roman"/>
          <w:sz w:val="24"/>
          <w:szCs w:val="24"/>
        </w:rPr>
        <w:t xml:space="preserve">Анализ документов и поставленного товара выявил также </w:t>
      </w:r>
      <w:r>
        <w:rPr>
          <w:rFonts w:cs="Times New Roman" w:ascii="Times New Roman" w:hAnsi="Times New Roman"/>
          <w:b/>
          <w:sz w:val="24"/>
          <w:szCs w:val="24"/>
        </w:rPr>
        <w:t>неэффективность использования средств местного бюджета</w:t>
      </w:r>
      <w:r>
        <w:rPr>
          <w:rFonts w:cs="Times New Roman" w:ascii="Times New Roman" w:hAnsi="Times New Roman"/>
          <w:sz w:val="24"/>
          <w:szCs w:val="24"/>
        </w:rPr>
        <w:t xml:space="preserve">: каток не соответствовал требованиям документации (был  собран из элементов других машин, неисправный двигатель </w:t>
      </w:r>
      <w:r>
        <w:rPr>
          <w:rFonts w:cs="Times New Roman" w:ascii="Times New Roman" w:hAnsi="Times New Roman"/>
          <w:b/>
          <w:sz w:val="24"/>
          <w:szCs w:val="24"/>
        </w:rPr>
        <w:t>был заменен</w:t>
      </w:r>
      <w:r>
        <w:rPr>
          <w:rFonts w:cs="Times New Roman" w:ascii="Times New Roman" w:hAnsi="Times New Roman"/>
          <w:sz w:val="24"/>
          <w:szCs w:val="24"/>
        </w:rPr>
        <w:t xml:space="preserve"> на сильно изношенный).</w:t>
      </w:r>
    </w:p>
    <w:p>
      <w:pPr>
        <w:pStyle w:val="Normal"/>
        <w:jc w:val="both"/>
        <w:rPr/>
      </w:pPr>
      <w:r>
        <w:rPr>
          <w:rFonts w:cs="Times New Roman" w:ascii="Times New Roman" w:hAnsi="Times New Roman"/>
          <w:b/>
          <w:sz w:val="24"/>
          <w:szCs w:val="24"/>
        </w:rPr>
        <w:t xml:space="preserve">50. Своевременность размещения сведений в ЕИС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верки прокуратурой Октябрьского района г. Саранска были выявлены нарушения в деятельности МП го Саранск «Спецавтохозяйство Саранское» и МП «Жилищного ремонтно-строительного управления Октябрьского района г. Саранск».</w:t>
      </w:r>
    </w:p>
    <w:p>
      <w:pPr>
        <w:pStyle w:val="Normal"/>
        <w:jc w:val="both"/>
        <w:rPr>
          <w:rFonts w:ascii="Times New Roman" w:hAnsi="Times New Roman" w:cs="Times New Roman"/>
          <w:sz w:val="24"/>
          <w:szCs w:val="24"/>
        </w:rPr>
      </w:pPr>
      <w:r>
        <w:rPr>
          <w:rFonts w:cs="Times New Roman" w:ascii="Times New Roman" w:hAnsi="Times New Roman"/>
          <w:sz w:val="24"/>
          <w:szCs w:val="24"/>
        </w:rPr>
        <w:t>МП г. Саранск «Спецавтохозяйство Саранское» вопреки требованиям законодательства заключило договор с единственным поставщиком на предоставление коммунальных услуг до размещения извещения в ЕИС (http://www.prokrm.ru/content/view/10198/1/)</w:t>
      </w:r>
    </w:p>
    <w:p>
      <w:pPr>
        <w:pStyle w:val="Normal"/>
        <w:jc w:val="both"/>
        <w:rPr/>
      </w:pPr>
      <w:r>
        <w:rPr>
          <w:rFonts w:cs="Times New Roman" w:ascii="Times New Roman" w:hAnsi="Times New Roman"/>
          <w:b/>
          <w:sz w:val="24"/>
          <w:szCs w:val="24"/>
        </w:rPr>
        <w:t>51. Учет изменений в нормативно-правовом регулир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Ошибкой же МП «Жилищного ремонтно-строительного управления Октябрьского района г. Саранск» при проведении электронного аукциона на поставку автомобильного топлива стало установление размера пеней и штрафов в соответствии с Порядком, определенным постановлением Правительства Российской Федерации от 25.11.2013 № 1063, который утратил силу в сентябре 2017 года.</w:t>
      </w:r>
    </w:p>
    <w:p>
      <w:pPr>
        <w:pStyle w:val="Normal"/>
        <w:jc w:val="both"/>
        <w:rPr/>
      </w:pPr>
      <w:r>
        <w:rPr>
          <w:rFonts w:cs="Times New Roman" w:ascii="Times New Roman" w:hAnsi="Times New Roman"/>
          <w:b/>
          <w:sz w:val="24"/>
          <w:szCs w:val="24"/>
        </w:rPr>
        <w:t>52. Нарушение поставщиком законодательства в сфере цен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в заключение обзора рассмотрим пример, не связанный напрямую с нарушением законодательства о закупках, но имеющий к нему самое непосредствен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прокуратурой Чкаловского района г. Екатеринбурга соблюдения требований законодательства в сфере ценообразования в деятельности Екатеринбургского муниципального унитарного предприятия «Комбинат школьного питания» был выявлен факт завышения предельных размеров наценок на покупные продукты, используемые для приготовления обедов в школьной столовой (http://www.prokurat-so.ru/news.php?id=13197).  </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наценка на яблоки составила – 92,24 % к цене закупки товара, на сливу – 132,07 %, на сыр - от 52,1 % до 250,94 %, на огурцы свежие -  от 59,72 % до 237,82 %, на зеленый горошек – 58,01 %. При этом на территории Свердловской области установлен предельный размер торговой наценки на продукты питания, используемые для приготовления школьных обедов, – не более 20 % к цене закупки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возбудила административное дело по ч. 1 ст. 14.6 КоАП РФ (нарушение порядка ценообразования) в отношении начальника производственного отдела ЕМУП «Комбинат школьного питания», по результатам рассмотрения которого он был оштрафован на 50 тыс.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ЕМУП «Комбинат школьного питания» возвращены школе денежные средства в размере 169,8 тыс. рублей, излишне предъявленные к оплате за продукцию в школьной столовой.</w:t>
      </w:r>
    </w:p>
    <w:p>
      <w:pPr>
        <w:pStyle w:val="Normal"/>
        <w:jc w:val="both"/>
        <w:rPr/>
      </w:pPr>
      <w:r>
        <w:rPr>
          <w:rFonts w:cs="Times New Roman" w:ascii="Times New Roman" w:hAnsi="Times New Roman"/>
          <w:sz w:val="24"/>
          <w:szCs w:val="24"/>
        </w:rPr>
        <w:t xml:space="preserve">53. </w:t>
      </w:r>
      <w:r>
        <w:rPr>
          <w:rFonts w:cs="Times New Roman" w:ascii="Times New Roman" w:hAnsi="Times New Roman"/>
          <w:b/>
          <w:sz w:val="24"/>
          <w:szCs w:val="24"/>
        </w:rPr>
        <w:t xml:space="preserve">Ст. 290 УК РФ. Взятка </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Ухтинский городской суд Республики Коми рассмотрел уголовное дело в отношении главного врача Ухтинского межтерриториального родильного дома. Медик был признан виновным в совершении преступлений, предусмотренных ч. 3 ст. 290 УК РФ (получение должностным лицом взятки за незаконные действия, в значительных размерах) и п. «в» ч. 5 ст. 290 УК РФ (получение должностным лицом взятки за незаконные действия, в круп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следует из материалов дела, на протяжении нескольких лет руководитель обеспечивал заключение контрактов на поставку лекарственных препаратов и изделий медицинского назначения с 4 компаниями, представители которых в благодарность за лояльность и содействие перечисляли главврачу денежные средства на банковские карты, открытые на иных лиц. </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за указанный период в качестве незаконного вознаграждения он получил свыше 1,2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признание в содеянном, суд назначил ему наказание в виде 5 лет лишения свободы в исправительной колонии строгого режима. Помимо этого конфискована сумма взяток в размере 1,2 млн. рублей (приговор не вступил в законную силу).</w:t>
      </w:r>
    </w:p>
    <w:p>
      <w:pPr>
        <w:pStyle w:val="Normal"/>
        <w:jc w:val="both"/>
        <w:rPr/>
      </w:pPr>
      <w:r>
        <w:rPr>
          <w:rFonts w:cs="Times New Roman" w:ascii="Times New Roman" w:hAnsi="Times New Roman"/>
          <w:sz w:val="24"/>
          <w:szCs w:val="24"/>
        </w:rPr>
        <w:t xml:space="preserve">54. </w:t>
      </w:r>
      <w:r>
        <w:rPr>
          <w:rFonts w:cs="Times New Roman" w:ascii="Times New Roman" w:hAnsi="Times New Roman"/>
          <w:b/>
          <w:sz w:val="24"/>
          <w:szCs w:val="24"/>
        </w:rPr>
        <w:t>Ст. 159 УК РФ. Мошен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головное дело вылилась деятельность нескольких «специалистов», которые занимались «заточкой» закупок под конкретного участника закуп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следует из материалов дела, среди «заточенных» оказались аукционные документации при проведении закупок на поставку медицинского оборудования и медицинских изделий для оснащения объектов «Перинатальный центр на 150 коек в г. Абакане», «Лечебный корпус № 2 ГБУЗ РХ «РКБ имени Г.Я. Ремишевской». </w:t>
      </w:r>
    </w:p>
    <w:p>
      <w:pPr>
        <w:pStyle w:val="Normal"/>
        <w:jc w:val="both"/>
        <w:rPr>
          <w:rFonts w:ascii="Times New Roman" w:hAnsi="Times New Roman" w:cs="Times New Roman"/>
          <w:sz w:val="24"/>
          <w:szCs w:val="24"/>
        </w:rPr>
      </w:pPr>
      <w:r>
        <w:rPr>
          <w:rFonts w:cs="Times New Roman" w:ascii="Times New Roman" w:hAnsi="Times New Roman"/>
          <w:sz w:val="24"/>
          <w:szCs w:val="24"/>
        </w:rPr>
        <w:t>От каждого заключенного таким образом государственного контракта руководителям преступного сообщества передавались «откаты» в размере от 10 до 20 %. В результате реализации преступной схемы были похищены внебюджетные и бюджетные денежные средства на сумму более чем 90 млн. ру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мая 2018 г. Абаканским городским судом вынесен приговор в отношении одного из подсудимых, которым он признан виновным в совершении преступления, предусмотренного ч. 4 ст. 159 УК РФ (мошенничество, совершенное организованной группой, в особо крупном размере), согласно которому ему назначено наказание в виде 4 лет 6 месяцев лишения свободы.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читывая, что ранее судим он не был, полностью признал себя виновным в совершении преступления, активно содействовал следствию и в ходе предварительного следствия заключил досудебное соглашение о сотрудничестве и полностью выполнил его условия, наказание признано условным с испытательным сроком 4 года (приговор суда в законную силу не вступил).</w:t>
      </w:r>
    </w:p>
    <w:p>
      <w:pPr>
        <w:pStyle w:val="Normal"/>
        <w:jc w:val="both"/>
        <w:rPr/>
      </w:pPr>
      <w:r>
        <w:rPr>
          <w:rFonts w:cs="Times New Roman" w:ascii="Times New Roman" w:hAnsi="Times New Roman"/>
          <w:sz w:val="24"/>
          <w:szCs w:val="24"/>
        </w:rPr>
        <w:t xml:space="preserve">55. </w:t>
      </w:r>
      <w:r>
        <w:rPr>
          <w:rFonts w:cs="Times New Roman" w:ascii="Times New Roman" w:hAnsi="Times New Roman"/>
          <w:b/>
          <w:sz w:val="24"/>
          <w:szCs w:val="24"/>
        </w:rPr>
        <w:t>Ст. 169. Препятствие предприним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подобных случаях участники закупки обращаются с жалобой в контролирующие органы, однако они вполне могут выбрать и иной путь -задействовать прокурату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ой Кочкуровского района по обращению директора коммерческой структуры была проведена проверка проведения электронного аукциона на поставку кресел для актового зала Кочкуровской средней общеобразовательной школы, на который предпринимателем была подана заявка, отклоненная в связи с непредставлением ряда докум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Как установила прокуратура, ООО «ПК Эволюшен» представило все предусмотренные законодательством документы и предложило наименьшую цену поставки кресел.</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ях должностных лиц администрации района прокуратура усмотрела дискриминационный подход к различным субъектам экономической деятельности, поскольку, несмотря на наличие заявки от ООО «ПК Эволюшен» с ценой 250 171,84 руб. она не обоснованно была отклонена, а победителем аукциона было признано другое юридическое лицо, предложившие цену 395 000,00 руб.</w:t>
      </w:r>
    </w:p>
    <w:p>
      <w:pPr>
        <w:pStyle w:val="Normal"/>
        <w:jc w:val="both"/>
        <w:rPr>
          <w:rFonts w:ascii="Times New Roman" w:hAnsi="Times New Roman" w:cs="Times New Roman"/>
          <w:sz w:val="24"/>
          <w:szCs w:val="24"/>
        </w:rPr>
      </w:pPr>
      <w:r>
        <w:rPr>
          <w:rFonts w:cs="Times New Roman" w:ascii="Times New Roman" w:hAnsi="Times New Roman"/>
          <w:sz w:val="24"/>
          <w:szCs w:val="24"/>
        </w:rPr>
        <w:t>По этим основаниям прокурор района направил материалы проверки в следственные органы для решения вопроса об уголовном преследовании. По результатам их рассмотрения 18.04.2018 Октябрьским МСО СУ СК РФ по РМ по факту воспрепятствование законной предпринимательской деятельности возбуждено уголовное дело по ч. 1 ст. 169 УК РФ.</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роводится предварительное расследование.</w:t>
      </w:r>
    </w:p>
    <w:p>
      <w:pPr>
        <w:pStyle w:val="Normal"/>
        <w:jc w:val="both"/>
        <w:rPr/>
      </w:pPr>
      <w:r>
        <w:rPr>
          <w:rFonts w:cs="Times New Roman" w:ascii="Times New Roman" w:hAnsi="Times New Roman"/>
          <w:sz w:val="24"/>
          <w:szCs w:val="24"/>
        </w:rPr>
        <w:t xml:space="preserve">56. </w:t>
      </w:r>
      <w:r>
        <w:rPr>
          <w:rFonts w:cs="Times New Roman" w:ascii="Times New Roman" w:hAnsi="Times New Roman"/>
          <w:b/>
          <w:sz w:val="24"/>
          <w:szCs w:val="24"/>
        </w:rPr>
        <w:t>Ст. 327 УК РФ. Подделка, изготовление или сбыт поддельны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верки прокуратурой Гагаринского района реализации государственных программ по развитию физической культуры и спорта было установлено, что должностные лица предприятия для участия в конкурсе, а также для заключения государственного контракта на оказание услуги по разработке проектно-сметной документации на строительство физкультурно-оздоровительного комплекса с универсальным игровым залом, предоставили заказчику подложные документы, на основании которых был заключён контракт на сумму более 16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прокурорской проверки направлены в следственный орган для решения вопроса  об уголовном преследовании по факту выявленных нарушений уголовного законодательства по ч.ч. 1, 3 ст. 327 УК РФ.</w:t>
      </w:r>
    </w:p>
    <w:p>
      <w:pPr>
        <w:pStyle w:val="Normal"/>
        <w:jc w:val="both"/>
        <w:rPr>
          <w:rFonts w:ascii="Times New Roman" w:hAnsi="Times New Roman" w:cs="Times New Roman"/>
          <w:sz w:val="24"/>
          <w:szCs w:val="24"/>
        </w:rPr>
      </w:pPr>
      <w:r>
        <w:rPr>
          <w:rFonts w:cs="Times New Roman" w:ascii="Times New Roman" w:hAnsi="Times New Roman"/>
          <w:sz w:val="24"/>
          <w:szCs w:val="24"/>
        </w:rPr>
        <w:t>В адрес государственного заказчика внесено представление об устранении нарушений законодательства с требованиями о расторжении государственного контракта и решении вопроса о включении подрядчика в реестр недобросовестных поставщиков (подрядчиков, исполнителей).</w:t>
      </w:r>
    </w:p>
    <w:p>
      <w:pPr>
        <w:pStyle w:val="Normal"/>
        <w:jc w:val="both"/>
        <w:rPr/>
      </w:pPr>
      <w:r>
        <w:rPr>
          <w:rFonts w:cs="Times New Roman" w:ascii="Times New Roman" w:hAnsi="Times New Roman"/>
          <w:sz w:val="24"/>
          <w:szCs w:val="24"/>
        </w:rPr>
        <w:t xml:space="preserve">57. </w:t>
      </w:r>
      <w:r>
        <w:rPr>
          <w:rFonts w:cs="Times New Roman" w:ascii="Times New Roman" w:hAnsi="Times New Roman"/>
          <w:b/>
          <w:sz w:val="24"/>
          <w:szCs w:val="24"/>
        </w:rPr>
        <w:t>Ст. 285 УК РФ. Злоупотребление должностными полномочиям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кинская межрайонная прокуратура провела проверку исполнения законодательства о закупках для государственных нужд в Федеральном государственном бюджетном научном учреждении «Государственный научно-технологический центр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рки было установлено, что бывший директор ФГБНУ «ГНТЦ «Наука», являясь должностным лицом, обладающим организационно-распорядительными и административно-хозяйственными полномочиями, действуя вопреки интересам службы, в отсутствие производственной необходимости и обоснования покупки, дал указание подчиненным сотрудникам на приобретение на бездоговорной основе, без проведения конкурентных процедур выбора поставщика дорогостоящей оргтехники на общую сумму около 500 тысяч рублей для последующего использования в личн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требованиям действующих нормативных и локальных правовых актов, при отсутствии соответствующего комиссионного решения, экс-руководителем было произведено фиктивное списание и утилизация  оргтехники спустя 1 год после ее приобре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материалам проверки возбуждено уголовное дело по признакам состава преступления, предусмотренного ч. 1 ст. 285 УК РФ (злоупотребление должностными полномочиями).</w:t>
      </w:r>
    </w:p>
    <w:p>
      <w:pPr>
        <w:pStyle w:val="Normal"/>
        <w:jc w:val="both"/>
        <w:rPr/>
      </w:pPr>
      <w:r>
        <w:rPr>
          <w:rFonts w:cs="Times New Roman" w:ascii="Times New Roman" w:hAnsi="Times New Roman"/>
          <w:sz w:val="24"/>
          <w:szCs w:val="24"/>
        </w:rPr>
        <w:t xml:space="preserve">58. </w:t>
      </w:r>
      <w:r>
        <w:rPr>
          <w:rFonts w:cs="Times New Roman" w:ascii="Times New Roman" w:hAnsi="Times New Roman"/>
          <w:b/>
          <w:sz w:val="24"/>
          <w:szCs w:val="24"/>
        </w:rPr>
        <w:t>Есть ли у вас план…</w:t>
      </w:r>
    </w:p>
    <w:p>
      <w:pPr>
        <w:pStyle w:val="Normal"/>
        <w:jc w:val="both"/>
        <w:rPr>
          <w:rFonts w:ascii="Times New Roman" w:hAnsi="Times New Roman" w:cs="Times New Roman"/>
          <w:sz w:val="24"/>
          <w:szCs w:val="24"/>
        </w:rPr>
      </w:pPr>
      <w:r>
        <w:rPr>
          <w:rFonts w:cs="Times New Roman" w:ascii="Times New Roman" w:hAnsi="Times New Roman"/>
          <w:sz w:val="24"/>
          <w:szCs w:val="24"/>
        </w:rPr>
        <w:t>В Сибирском федеральном округе ряду заказчиков (Сибирское управление Ростехнадзора, Департамент лесного хозяйства по СФО, МРУ Росфинмониторинга по СФО) прокуратура указала сразу на несколько нарушений:</w:t>
      </w:r>
    </w:p>
    <w:p>
      <w:pPr>
        <w:pStyle w:val="Style23"/>
        <w:numPr>
          <w:ilvl w:val="0"/>
          <w:numId w:val="3"/>
        </w:numPr>
        <w:jc w:val="both"/>
        <w:rPr/>
      </w:pPr>
      <w:r>
        <w:rPr>
          <w:rFonts w:cs="Times New Roman" w:ascii="Times New Roman" w:hAnsi="Times New Roman"/>
          <w:b/>
          <w:sz w:val="24"/>
          <w:szCs w:val="24"/>
        </w:rPr>
        <w:t>при наличии необходимых данных о финансировании</w:t>
      </w:r>
      <w:r>
        <w:rPr>
          <w:rFonts w:cs="Times New Roman" w:ascii="Times New Roman" w:hAnsi="Times New Roman"/>
          <w:sz w:val="24"/>
          <w:szCs w:val="24"/>
        </w:rPr>
        <w:t xml:space="preserve"> ответственные должностные лица </w:t>
      </w:r>
      <w:r>
        <w:rPr>
          <w:rFonts w:cs="Times New Roman" w:ascii="Times New Roman" w:hAnsi="Times New Roman"/>
          <w:b/>
          <w:sz w:val="24"/>
          <w:szCs w:val="24"/>
        </w:rPr>
        <w:t>не включили в план закупок</w:t>
      </w:r>
      <w:r>
        <w:rPr>
          <w:rFonts w:cs="Times New Roman" w:ascii="Times New Roman" w:hAnsi="Times New Roman"/>
          <w:sz w:val="24"/>
          <w:szCs w:val="24"/>
        </w:rPr>
        <w:t xml:space="preserve"> сведения о заказах и объемах финансового обеспечения на 2019-2020 гг.;</w:t>
      </w:r>
    </w:p>
    <w:p>
      <w:pPr>
        <w:pStyle w:val="Style23"/>
        <w:numPr>
          <w:ilvl w:val="0"/>
          <w:numId w:val="3"/>
        </w:numPr>
        <w:jc w:val="both"/>
        <w:rPr/>
      </w:pPr>
      <w:r>
        <w:rPr>
          <w:rFonts w:cs="Times New Roman" w:ascii="Times New Roman" w:hAnsi="Times New Roman"/>
          <w:sz w:val="24"/>
          <w:szCs w:val="24"/>
        </w:rPr>
        <w:t xml:space="preserve">в отсутствие </w:t>
      </w:r>
      <w:r>
        <w:rPr>
          <w:rFonts w:cs="Times New Roman" w:ascii="Times New Roman" w:hAnsi="Times New Roman"/>
          <w:b/>
          <w:sz w:val="24"/>
          <w:szCs w:val="24"/>
        </w:rPr>
        <w:t>оснований несколько заказов были объединены</w:t>
      </w:r>
      <w:r>
        <w:rPr>
          <w:rFonts w:cs="Times New Roman" w:ascii="Times New Roman" w:hAnsi="Times New Roman"/>
          <w:sz w:val="24"/>
          <w:szCs w:val="24"/>
        </w:rPr>
        <w:t xml:space="preserve"> в одну закупку;</w:t>
      </w:r>
    </w:p>
    <w:p>
      <w:pPr>
        <w:pStyle w:val="Style23"/>
        <w:numPr>
          <w:ilvl w:val="0"/>
          <w:numId w:val="3"/>
        </w:numPr>
        <w:jc w:val="both"/>
        <w:rPr/>
      </w:pPr>
      <w:r>
        <w:rPr>
          <w:rFonts w:cs="Times New Roman" w:ascii="Times New Roman" w:hAnsi="Times New Roman"/>
          <w:sz w:val="24"/>
          <w:szCs w:val="24"/>
        </w:rPr>
        <w:t xml:space="preserve">в ряде случаев </w:t>
      </w:r>
      <w:r>
        <w:rPr>
          <w:rFonts w:cs="Times New Roman" w:ascii="Times New Roman" w:hAnsi="Times New Roman"/>
          <w:b/>
          <w:sz w:val="24"/>
          <w:szCs w:val="24"/>
        </w:rPr>
        <w:t>не было приведено должного обоснования выбора способа</w:t>
      </w:r>
      <w:r>
        <w:rPr>
          <w:rFonts w:cs="Times New Roman" w:ascii="Times New Roman" w:hAnsi="Times New Roman"/>
          <w:sz w:val="24"/>
          <w:szCs w:val="24"/>
        </w:rPr>
        <w:t xml:space="preserve"> определения поставщика.</w:t>
      </w:r>
    </w:p>
    <w:p>
      <w:pPr>
        <w:pStyle w:val="Normal"/>
        <w:jc w:val="both"/>
        <w:rPr/>
      </w:pPr>
      <w:r>
        <w:rPr>
          <w:rFonts w:cs="Times New Roman" w:ascii="Times New Roman" w:hAnsi="Times New Roman"/>
          <w:sz w:val="24"/>
          <w:szCs w:val="24"/>
        </w:rPr>
        <w:t xml:space="preserve">Кроме того, в план-график Департамента лесного хозяйства по Сибирскому федеральному округу не были включены все закупки на текущий год с учетом поступившего финансирования, в результате чего, по мнению прокуратуры, </w:t>
      </w:r>
      <w:r>
        <w:rPr>
          <w:rFonts w:cs="Times New Roman" w:ascii="Times New Roman" w:hAnsi="Times New Roman"/>
          <w:b/>
          <w:sz w:val="24"/>
          <w:szCs w:val="24"/>
        </w:rPr>
        <w:t>субъекты предпринимательства были лишены возможности своевременно ознакомиться</w:t>
      </w:r>
      <w:r>
        <w:rPr>
          <w:rFonts w:cs="Times New Roman" w:ascii="Times New Roman" w:hAnsi="Times New Roman"/>
          <w:sz w:val="24"/>
          <w:szCs w:val="24"/>
        </w:rPr>
        <w:t xml:space="preserve"> со сведениями о предстоящих торг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ругих регионах к теме планирования органы прокуратуры так же проявляют самый живой интерес. Например, Ртищевская транспортная прокуратура изучила утвержденный в декабре 2017 г. план-график филиала ГБОУ высшего образования «Самарский государственный университет путей сообщения в г. Ртищево» и установила, что обоснование начальной (максимальной) цены ряда контрактов не проводилось. </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данными нарушениями в отношении директора учреждения транспортным прокурором возбуждено дело об административном правонарушении, предусмотренным ч. 1 ст. 7.29.3 КоАП РФ (включение в план-график закупок начальной (максимальной) цены контракта, в отношении которой обоснование отсутствует), по результатам рассмотрения которого, управлением казначейства Саратовской области виновное лицо привлечено к административной ответственности в виде штрафа в размере 20 тыс. рублей. Кроме того, в адрес директора учреждения было внесено представление об устранении выявленных нарушений, по результатам рассмотрения которого, нарушения устранены, к дисциплинарной ответственности привлечено 1 должностное лицо.</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уже на этапе планирования определяются общие требования к объекту закупки. Причем они не должны ограничивать конкуренцию.</w:t>
      </w:r>
    </w:p>
    <w:p>
      <w:pPr>
        <w:pStyle w:val="Normal"/>
        <w:jc w:val="both"/>
        <w:rPr/>
      </w:pPr>
      <w:r>
        <w:rPr>
          <w:rFonts w:cs="Times New Roman" w:ascii="Times New Roman" w:hAnsi="Times New Roman"/>
          <w:sz w:val="24"/>
          <w:szCs w:val="24"/>
        </w:rPr>
        <w:t xml:space="preserve">59. </w:t>
      </w:r>
      <w:r>
        <w:rPr>
          <w:rFonts w:cs="Times New Roman" w:ascii="Times New Roman" w:hAnsi="Times New Roman"/>
          <w:b/>
          <w:sz w:val="24"/>
          <w:szCs w:val="24"/>
        </w:rPr>
        <w:t>Назад в будущее или сведения на еще не произведенную продукцию</w:t>
      </w:r>
    </w:p>
    <w:p>
      <w:pPr>
        <w:pStyle w:val="Normal"/>
        <w:jc w:val="both"/>
        <w:rPr/>
      </w:pPr>
      <w:r>
        <w:rPr>
          <w:rFonts w:cs="Times New Roman" w:ascii="Times New Roman" w:hAnsi="Times New Roman"/>
          <w:sz w:val="24"/>
          <w:szCs w:val="24"/>
        </w:rPr>
        <w:t xml:space="preserve">Прокуратура Фрунзенского района, проверив закупки ГУЗ «Саратовская городская клиническая больница №5», выявила, что при проведении электронного аукциона на выполнение  работ по ремонту поликлиники с начальной (максимальной) ценой контракта более 10 млн. руб. в документации об аукционе предусматривалась обязанность участника закупки </w:t>
      </w:r>
      <w:r>
        <w:rPr>
          <w:rFonts w:cs="Times New Roman" w:ascii="Times New Roman" w:hAnsi="Times New Roman"/>
          <w:b/>
          <w:sz w:val="24"/>
          <w:szCs w:val="24"/>
        </w:rPr>
        <w:t>подробно описать в заявке показатели технологии производства, испытания товара и материалов</w:t>
      </w:r>
      <w:r>
        <w:rPr>
          <w:rFonts w:cs="Times New Roman" w:ascii="Times New Roman" w:hAnsi="Times New Roman"/>
          <w:sz w:val="24"/>
          <w:szCs w:val="24"/>
        </w:rPr>
        <w:t>, в то время как данные значения могут быть известны лишь после их производства. Отметим, что это одно из весьма частых нарушений, фиксируемых при обжалованиях ФАС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требования рассматриваются как ограничение количества участников аукциона или ограничение доступа к участию в аукционе. Поэтому прокурором в отношении главного врача ГУЗ «Саратовская городская клиническая больница №5» было возбуждено дело об административном правонарушении, предусмотренном ч. 4.1 ст. 7.30  КоАП РФ (включение в описание объекта закупки требований к продукции, если они влекут за собой ограничение количества участников закупки). Постановлением министерства экономического развития Саратовской области на виновное лицо наложен административный штраф в размере 30 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по некоторым вопросам практика весьма разнонаправленная, в том число по праву заказчика заключить контракт, распространяющий свое действие «в прошлое».</w:t>
      </w:r>
    </w:p>
    <w:p>
      <w:pPr>
        <w:pStyle w:val="Normal"/>
        <w:jc w:val="both"/>
        <w:rPr/>
      </w:pPr>
      <w:r>
        <w:rPr>
          <w:rFonts w:cs="Times New Roman" w:ascii="Times New Roman" w:hAnsi="Times New Roman"/>
          <w:sz w:val="24"/>
          <w:szCs w:val="24"/>
        </w:rPr>
        <w:t xml:space="preserve">60. </w:t>
      </w:r>
      <w:r>
        <w:rPr>
          <w:rFonts w:cs="Times New Roman" w:ascii="Times New Roman" w:hAnsi="Times New Roman"/>
          <w:b/>
          <w:sz w:val="24"/>
          <w:szCs w:val="24"/>
        </w:rPr>
        <w:t>Обратно в прошлое или контракт задним числом</w:t>
      </w:r>
    </w:p>
    <w:p>
      <w:pPr>
        <w:pStyle w:val="Normal"/>
        <w:jc w:val="both"/>
        <w:rPr/>
      </w:pPr>
      <w:r>
        <w:rPr>
          <w:rFonts w:cs="Times New Roman" w:ascii="Times New Roman" w:hAnsi="Times New Roman"/>
          <w:sz w:val="24"/>
          <w:szCs w:val="24"/>
        </w:rPr>
        <w:t xml:space="preserve">Прокуратурой Тукаевского района в ходе проверки соблюдения требований законодательства о контрактной системе было установлено, что в ноябре 2017 года по результатам закупки у единственного поставщика между исполнительными комитетами 14 сельских поселений Тукаевского района и ООО «Тукай Тепло Газ» заключены муниципальные контракты на поставку тепловой энергии. Причем исполнение указанных контрактов начато </w:t>
      </w:r>
      <w:r>
        <w:rPr>
          <w:rFonts w:cs="Times New Roman" w:ascii="Times New Roman" w:hAnsi="Times New Roman"/>
          <w:b/>
          <w:sz w:val="24"/>
          <w:szCs w:val="24"/>
        </w:rPr>
        <w:t>не с момента их заключения, а на один месяц раньш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заказчиками допущены факты несвоевременной публикации в единой информационной системе в сфере закупок информации о расторжении контра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прокуратура района внесла в адрес руководителей исполнительных комитетов сельских поселений района представления об устранении выявленных нарушений и привлечении виновных должностных лиц к дисциплинарной ответ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суды смотрят на вопрос «раннего» исполнения контракта вовсе не столь однозначно. Дело в том, что в соответствии со ст.425 ГК РФ стороны вправе установить, что условия заключенного ими договора применяются к их отношениям, возникшим до заключения договора. Да, если контракт заключен на основе торгов, подобное будет противоречить их самой правовой природе. Но при закупке у единственного поставщика заказчик может знать его заблаговременно, более того, в ряде сфер (в том числе и теплоснабжения) такой поставщик в большинстве случаев объективно безальтернативен (см. Постановления: ФАС Северо-Западного округа от 02.09.2015 по делу № А21-3989/2014, Первого ААС от 11.02.2016 по делу № А43-19421/2015, Пятого ААС от 12.02.2016 по делу № А51-21511/2015, ФАС Дальневосточного округа от 18.08.2016 № Ф03-3644/2016 по делу № А73-14939/2015 и др.).</w:t>
      </w:r>
    </w:p>
    <w:p>
      <w:pPr>
        <w:pStyle w:val="Normal"/>
        <w:jc w:val="both"/>
        <w:rPr/>
      </w:pPr>
      <w:r>
        <w:rPr>
          <w:rFonts w:cs="Times New Roman" w:ascii="Times New Roman" w:hAnsi="Times New Roman"/>
          <w:b/>
          <w:sz w:val="24"/>
          <w:szCs w:val="24"/>
        </w:rPr>
        <w:t>61. Преждевременная приемка и оплата</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все вполне обыденно: МКУ «Управление образования Администрации Таштыпского района» проведено 12 аукционов на приобретение жилых помещений для лиц из категории детей-сирот, детей, оставшихся без попечения родителей. Как нередко бывает при подобных закупках, аукцион не состоялся и в последующем с единственным участником аукциона были заключены муниципальные контракты на приобретение квартир.</w:t>
      </w:r>
    </w:p>
    <w:p>
      <w:pPr>
        <w:pStyle w:val="Normal"/>
        <w:jc w:val="both"/>
        <w:rPr/>
      </w:pPr>
      <w:r>
        <w:rPr>
          <w:rFonts w:cs="Times New Roman" w:ascii="Times New Roman" w:hAnsi="Times New Roman"/>
          <w:sz w:val="24"/>
          <w:szCs w:val="24"/>
        </w:rPr>
        <w:t xml:space="preserve">Однако, результаты проверки показали, что разрешение на ввод в эксплуатацию построенного жилья, равно как и право собственности на жилые помещения, было получено продавцом уже после заключения муниципальных контрактов. </w:t>
      </w:r>
      <w:r>
        <w:rPr>
          <w:rFonts w:cs="Times New Roman" w:ascii="Times New Roman" w:hAnsi="Times New Roman"/>
          <w:b/>
          <w:sz w:val="24"/>
          <w:szCs w:val="24"/>
        </w:rPr>
        <w:t>На момент заключения муниципальных контрактов</w:t>
      </w:r>
      <w:r>
        <w:rPr>
          <w:rFonts w:cs="Times New Roman" w:ascii="Times New Roman" w:hAnsi="Times New Roman"/>
          <w:sz w:val="24"/>
          <w:szCs w:val="24"/>
        </w:rPr>
        <w:t xml:space="preserve"> бывшим руководителем МКУ «Управление образования Администрации Таштыпского района», являющимся одновременно председателем аукционной комиссии, </w:t>
      </w:r>
      <w:r>
        <w:rPr>
          <w:rFonts w:cs="Times New Roman" w:ascii="Times New Roman" w:hAnsi="Times New Roman"/>
          <w:b/>
          <w:sz w:val="24"/>
          <w:szCs w:val="24"/>
        </w:rPr>
        <w:t>не было принято мер к истребованию документов, подтверждающих право собственности продавца</w:t>
      </w:r>
      <w:r>
        <w:rPr>
          <w:rFonts w:cs="Times New Roman" w:ascii="Times New Roman" w:hAnsi="Times New Roman"/>
          <w:sz w:val="24"/>
          <w:szCs w:val="24"/>
        </w:rPr>
        <w:t xml:space="preserve"> на приобретаемые жилые поме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Не смотря на то, что положения контрактов предусматривали осуществление оплаты за квартиры только после регистрации права собственности за покупателем, заказчик оплатил 9 муниципальных контрактов на общую сумму почти 10 млн. руб.  Соответственно, жилые помещения в собственность муниципального учреждения не были переданы и законная возможность распоряжения ими в виде передачи по договорам специализированного найма для проживания детей-сирот отсутствовала.</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м стало возбуждение уголовного дела по признакам преступления, предусмотренного ч. 1 ст. 285 УК РФ (злоупотребление должностными полномоч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 проблем связаны и с таким обоснованием закупки, как срочная потребность.</w:t>
      </w:r>
    </w:p>
    <w:p>
      <w:pPr>
        <w:pStyle w:val="Normal"/>
        <w:jc w:val="both"/>
        <w:rPr/>
      </w:pPr>
      <w:r>
        <w:rPr>
          <w:rFonts w:cs="Times New Roman" w:ascii="Times New Roman" w:hAnsi="Times New Roman"/>
          <w:b/>
          <w:sz w:val="24"/>
          <w:szCs w:val="24"/>
        </w:rPr>
        <w:t>62. Не все то срочно, что им названо</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Магаданской области было поручено заключить государственный контракт на разработку проектно-сметной документации и строительство укрепления участка берега Охотского моря в бухте Нагаево города Магадана.</w:t>
      </w:r>
    </w:p>
    <w:p>
      <w:pPr>
        <w:pStyle w:val="Normal"/>
        <w:jc w:val="both"/>
        <w:rPr/>
      </w:pPr>
      <w:r>
        <w:rPr>
          <w:rFonts w:cs="Times New Roman" w:ascii="Times New Roman" w:hAnsi="Times New Roman"/>
          <w:sz w:val="24"/>
          <w:szCs w:val="24"/>
        </w:rPr>
        <w:t xml:space="preserve">Ссылаясь </w:t>
      </w:r>
      <w:r>
        <w:rPr>
          <w:rFonts w:cs="Times New Roman" w:ascii="Times New Roman" w:hAnsi="Times New Roman"/>
          <w:b/>
          <w:sz w:val="24"/>
          <w:szCs w:val="24"/>
        </w:rPr>
        <w:t>на длительность работ</w:t>
      </w:r>
      <w:r>
        <w:rPr>
          <w:rFonts w:cs="Times New Roman" w:ascii="Times New Roman" w:hAnsi="Times New Roman"/>
          <w:sz w:val="24"/>
          <w:szCs w:val="24"/>
        </w:rPr>
        <w:t xml:space="preserve"> по контракту (более 17 месяцев), прокуратура указала на </w:t>
      </w:r>
      <w:r>
        <w:rPr>
          <w:rFonts w:cs="Times New Roman" w:ascii="Times New Roman" w:hAnsi="Times New Roman"/>
          <w:b/>
          <w:sz w:val="24"/>
          <w:szCs w:val="24"/>
        </w:rPr>
        <w:t>отсутствие срочности</w:t>
      </w:r>
      <w:r>
        <w:rPr>
          <w:rFonts w:cs="Times New Roman" w:ascii="Times New Roman" w:hAnsi="Times New Roman"/>
          <w:sz w:val="24"/>
          <w:szCs w:val="24"/>
        </w:rPr>
        <w:t xml:space="preserve"> в его заключении, поскольку </w:t>
      </w:r>
      <w:r>
        <w:rPr>
          <w:rFonts w:cs="Times New Roman" w:ascii="Times New Roman" w:hAnsi="Times New Roman"/>
          <w:b/>
          <w:sz w:val="24"/>
          <w:szCs w:val="24"/>
        </w:rPr>
        <w:t>затраты времени на проведение конкурентных процедур несоизмеримо меньше</w:t>
      </w:r>
      <w:r>
        <w:rPr>
          <w:rFonts w:cs="Times New Roman" w:ascii="Times New Roman" w:hAnsi="Times New Roman"/>
          <w:sz w:val="24"/>
          <w:szCs w:val="24"/>
        </w:rPr>
        <w:t xml:space="preserve"> и не могут оказать влияния на создавшуюся ситуацию. Прокуратура области дважды предостерегала министра природных ресурсов и экологии Магаданской области о недопустимости нарушений закона, а так же принесла протест на незаконное постановление Правительства Магаданской области, которое было отменено.</w:t>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требованиям прокуратуры области министром природных ресурсов и экологии Магаданской области с единственным поставщиком ООО «Больверк» был заключен государственный контракт на выполнение проектно-изыскательских работ в районе Портового шоссе. За что они и был оштрафован на 25 тыс. рублей. в соответствии с ч. 2 ст. 7.29 КоАП РФ (принятие решения о закупке товаров, работ, услуг для обеспечения государственных и муниципальных нужд у единственного поставщика, в случае, если определение поставщика должно осуществляться путем проведения конкурса или аукциона). Отметим, что обычный штраф по данному основанию составляет 50 тыс. руб., но в некоторых случаях он может быть снижен, что и произошло в описанном прецеденте, тем не менее, несмотря на неоднократные обжалования министром решения суда, оно вступило в законную сил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63. Конфликт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орская проверка установила, что при проведении запроса котировок на услуги по обслуживанию оргтехники на сумму 200 тыс. рублей для нужд Комитета Республики Ингушетия по лесному хозяйству членом котировочной комиссии являлся родной брат учредителя одного из участников закупки, заявка которого признана соответствующей, в том числе по результатам голоса родствен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о итогам рассмотрения акта прокурорского реагирования виновное должностное лицо привлечено к дисциплинарной ответственности, а работники отдела государственных закупок министерства предупреждены о необходимости принятия всех мер по недопущению возникновения конфликта интересов. В подобных случаях законодательство о контрактной системы требует вывода такого должностного лица из состава закупоч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это сделать затруднительно, ему не следует принимать участие в конфликтном заседании.</w:t>
      </w:r>
    </w:p>
    <w:p>
      <w:pPr>
        <w:pStyle w:val="Normal"/>
        <w:jc w:val="both"/>
        <w:rPr/>
      </w:pPr>
      <w:r>
        <w:rPr>
          <w:rFonts w:cs="Times New Roman" w:ascii="Times New Roman" w:hAnsi="Times New Roman"/>
          <w:b/>
          <w:sz w:val="24"/>
          <w:szCs w:val="24"/>
        </w:rPr>
        <w:t>64. Планирование и расходование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не редко обращает внимание на дорогостоящие закупки, в особенности приобретение транспортных средств, в которых важно не только соблюдение закона при проведении процедуры выбора поставщика, но и в части нормирования и обоснованности потребности.</w:t>
      </w:r>
    </w:p>
    <w:p>
      <w:pPr>
        <w:pStyle w:val="Normal"/>
        <w:jc w:val="both"/>
        <w:rPr/>
      </w:pPr>
      <w:r>
        <w:rPr>
          <w:rFonts w:cs="Times New Roman" w:ascii="Times New Roman" w:hAnsi="Times New Roman"/>
          <w:sz w:val="24"/>
          <w:szCs w:val="24"/>
        </w:rPr>
        <w:t xml:space="preserve">В 2017 году администрация Суджанского района запланировала приобретение трех легковых автомобилей. По результатам торгов для нужд районной администрации был приобретен автомобиль бизнес-класса. По мнению прокуратуры, так как приобретение еще двух автомобилей вызвало бы вопросы в части эффективности использования бюджетных средств дотационного районного бюджета, они были куплены </w:t>
      </w:r>
      <w:r>
        <w:rPr>
          <w:rFonts w:cs="Times New Roman" w:ascii="Times New Roman" w:hAnsi="Times New Roman"/>
          <w:b/>
          <w:sz w:val="24"/>
          <w:szCs w:val="24"/>
        </w:rPr>
        <w:t>для нужд образовательного процесс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Для этого на основании заявки администрации Суджанского района управление образования заключило муниципальные контракты на покупку двух автомобилей на общую сумму более 1 млн. 300 тыс. руб. Однако уже в день приобретения транспортные средства были </w:t>
      </w:r>
      <w:r>
        <w:rPr>
          <w:rFonts w:cs="Times New Roman" w:ascii="Times New Roman" w:hAnsi="Times New Roman"/>
          <w:b/>
          <w:sz w:val="24"/>
          <w:szCs w:val="24"/>
        </w:rPr>
        <w:t>переданы в территориальную администрацию</w:t>
      </w:r>
      <w:r>
        <w:rPr>
          <w:rFonts w:cs="Times New Roman" w:ascii="Times New Roman" w:hAnsi="Times New Roman"/>
          <w:sz w:val="24"/>
          <w:szCs w:val="24"/>
        </w:rPr>
        <w:t xml:space="preserve"> для заместителя главы района и начальника финансового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едставления прокурора автомобили были возвращены в управлени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ограничителей необоснованных закупок в контрактной системе является нормирование, которое носит обязательный характер.</w:t>
      </w:r>
    </w:p>
    <w:p>
      <w:pPr>
        <w:pStyle w:val="Normal"/>
        <w:jc w:val="both"/>
        <w:rPr/>
      </w:pPr>
      <w:r>
        <w:rPr>
          <w:rFonts w:cs="Times New Roman" w:ascii="Times New Roman" w:hAnsi="Times New Roman"/>
          <w:b/>
          <w:sz w:val="24"/>
          <w:szCs w:val="24"/>
        </w:rPr>
        <w:t xml:space="preserve">65. При этом не забудьте о размещении в ЕИС  </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Московского района Санкт-Петербурга изучила план-график закупок на 2018 год МА МО Гагаринское, который, в том числе, предусматривает размещение в феврале 2018 года заказа на оказание услуг концертных залов, театров, оперных зданий, мюзик-холлов, включая услуги билетных касс на сумму 2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 состоянию на 28 февраля 2018 года информация о заключении и исполнении муниципального контракта на сайте www.zakupki.gov.ru в сети «Интернет» не была размещен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несения представление об устранении нарушений, по результатам рассмотрения которого виновное должностное лицо – руководитель сектора правового обеспечения и муниципального заказа привлечен к дисциплинарной ответственности, нарушения были устранены, информация об исполнении контракта размещена на официальном сайте.</w:t>
      </w:r>
    </w:p>
    <w:p>
      <w:pPr>
        <w:pStyle w:val="Normal"/>
        <w:jc w:val="both"/>
        <w:rPr/>
      </w:pPr>
      <w:r>
        <w:rPr>
          <w:rFonts w:cs="Times New Roman" w:ascii="Times New Roman" w:hAnsi="Times New Roman"/>
          <w:b/>
          <w:sz w:val="24"/>
          <w:szCs w:val="24"/>
        </w:rPr>
        <w:t xml:space="preserve">66. Помните о нормировании </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Кувшиновского района было установлено, что в нарушение ст. 19 Федерального закона, администрациями ряда городских и сельских поселений не приняты правила нормирования в сфере закупок товаров, работ, услуг для обеспечения муниципальных нужд, а также требования к закупаемым администрациями, их территориальными органами и подведомственными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нормативные затраты на обеспечение функций администраций и подведомственным им казен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прокурором района в суд предъявлено 6 административных исковых заявлений о признании незаконным бездействия администраций и о возложении обязанности разработать и утвердить нормативные правовые акты в сфере нормирования закупок, разместив в единой информационной системе в сфере закупок. </w:t>
      </w:r>
    </w:p>
    <w:p>
      <w:pPr>
        <w:pStyle w:val="Normal"/>
        <w:jc w:val="both"/>
        <w:rPr/>
      </w:pPr>
      <w:r>
        <w:rPr>
          <w:rFonts w:cs="Times New Roman" w:ascii="Times New Roman" w:hAnsi="Times New Roman"/>
          <w:b/>
          <w:sz w:val="24"/>
          <w:szCs w:val="24"/>
        </w:rPr>
        <w:t>67. И не платите за то, за что обязаны платить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А следующий пример из практики прокурорского надзора достоин отдельного комментар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считаете, уважаемый, читатель, если на водопроводе в населенном пункте произошла авария, но ее последствия оперативно устранены усилиями местной администрации, достойна ли она похвалы? С благодарностью жителей – конечно понятно. А вот в остальном, все не так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Юрьевецкого района была проведена проверка исполнения администрацией Соболевского сельского поселения законодательства о контрактной системе закупок и бюджетного законодательства, в ходе которой в действиях главы поселения выявлены признаки состава административного правонарушения, предусмотренного ст. 15.15.10 КоАП РФ (принятие бюджетных обязательств в размерах, превышающих утвержденные бюджетные ассигнования и (или) лимиты бюджетн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в период с ноября 2017 года по январь 2018 года в с. Новленское в силу естественного физического износа систематически выходила из строя линия водоснабжения, в связи с чем несколько потребителей – проживающие в частных домах, лица пожилого возраста, испытывали неудобства и обращались в органы местного самоуправления. С 22.01.2018 по причине очередной аварии указанные потребители полностью отключены от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собственником аварийных сетей является администрация Юрьевецкого муниципального района. Именно она должна была обеспечить проведение ремонтных работ. Однако, несмотря на осведомленность об аварийной ситуации, своевременно меры к обеспечению права граждан на получение коммунальной услуги надлежащего качества ни собственник сетей, ни безвозмездно эксплуатирующая их ресурсоснабжающая организация, не предприняли. Решением комиссии по предупреждению и ликвидации чрезвычайных ситуаций и обеспечения пожарной безопасности муниципального района главе сельского поселения рекомендовано организовать проведение ремонт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ботясь о жителях и исполняя указанную рекомендацию глава сельского поселения заключил муниципальный контракт на выполнение аварийно-восстановительных работ водопроводной сети. Цена контракта составила почти 88 тысяч рублей. </w:t>
      </w:r>
    </w:p>
    <w:p>
      <w:pPr>
        <w:pStyle w:val="Normal"/>
        <w:jc w:val="both"/>
        <w:rPr/>
      </w:pPr>
      <w:r>
        <w:rPr>
          <w:rFonts w:cs="Times New Roman" w:ascii="Times New Roman" w:hAnsi="Times New Roman"/>
          <w:sz w:val="24"/>
          <w:szCs w:val="24"/>
        </w:rPr>
        <w:t xml:space="preserve">Выполненные подрядчиком по указанному договору работы приняты и оплачены заказчиком в полном объеме за счет средств бюджета сельского поселения. При этом </w:t>
      </w:r>
      <w:r>
        <w:rPr>
          <w:rFonts w:cs="Times New Roman" w:ascii="Times New Roman" w:hAnsi="Times New Roman"/>
          <w:b/>
          <w:sz w:val="24"/>
          <w:szCs w:val="24"/>
        </w:rPr>
        <w:t>ремонтируемый объект заведомо для заказчика и подрядчика не являлся собственностью казны сельского поселения</w:t>
      </w:r>
      <w:r>
        <w:rPr>
          <w:rFonts w:cs="Times New Roman" w:ascii="Times New Roman" w:hAnsi="Times New Roman"/>
          <w:sz w:val="24"/>
          <w:szCs w:val="24"/>
        </w:rPr>
        <w:t>, утвержденный бюджет которого не содержал лимитов финансирования на выполнение соответствующих работ.</w:t>
      </w:r>
    </w:p>
    <w:p>
      <w:pPr>
        <w:pStyle w:val="Normal"/>
        <w:jc w:val="both"/>
        <w:rPr/>
      </w:pPr>
      <w:r>
        <w:rPr>
          <w:rFonts w:cs="Times New Roman" w:ascii="Times New Roman" w:hAnsi="Times New Roman"/>
          <w:sz w:val="24"/>
          <w:szCs w:val="24"/>
        </w:rPr>
        <w:t xml:space="preserve">В отношении главы сельского поселения было возбуждено дело об административном правонарушении, а также внесено представление об устранении выявленных нарушений Бюджетного законодательства. Во исполнение требований прокурора </w:t>
      </w:r>
      <w:r>
        <w:rPr>
          <w:rFonts w:cs="Times New Roman" w:ascii="Times New Roman" w:hAnsi="Times New Roman"/>
          <w:b/>
          <w:sz w:val="24"/>
          <w:szCs w:val="24"/>
        </w:rPr>
        <w:t>из бюджета Юрьевецкого муниципального района в бюджет сельского поселения перечислены необоснованно потраченные денежные сред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судом дела об административном правонарушении глава Соболевского сельского поселения признан виновным в совершении административного правонарушения, предусмотренного ст. 15.15.10 КоАП РФ. С учетом установленных обстоятельств, полного признания вины и возмещения бюджету сельского поселения ущерба ему назначен минимально возможный штраф в размере 20 тысяч рублей (в законную силу не вступило).</w:t>
      </w:r>
    </w:p>
    <w:p>
      <w:pPr>
        <w:pStyle w:val="Normal"/>
        <w:jc w:val="both"/>
        <w:rPr/>
      </w:pPr>
      <w:r>
        <w:rPr>
          <w:rFonts w:cs="Times New Roman" w:ascii="Times New Roman" w:hAnsi="Times New Roman"/>
          <w:b/>
          <w:sz w:val="24"/>
          <w:szCs w:val="24"/>
        </w:rPr>
        <w:t>68. Не игнорируйте прокурора, он вас игнорировать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за не предоставление сведений контролирующим и надзорным органам в КОАП РФ также предусмотрена ответственность. Причем это касается и информации, находящейся в публичном доступен, например, в ЕИС.</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Правдинского района была проведена проверка соблюдения поднадзорными муниципальными учреждениями требований закона в части своевременного размещения в ЕИС планов закупок и планов-графиков на 2018 год.</w:t>
      </w:r>
    </w:p>
    <w:p>
      <w:pPr>
        <w:pStyle w:val="Normal"/>
        <w:jc w:val="both"/>
        <w:rPr/>
      </w:pPr>
      <w:r>
        <w:rPr>
          <w:rFonts w:cs="Times New Roman" w:ascii="Times New Roman" w:hAnsi="Times New Roman"/>
          <w:sz w:val="24"/>
          <w:szCs w:val="24"/>
        </w:rPr>
        <w:t xml:space="preserve">В ходе проведенной проверки установлен факт нарушения МБУ «Спортивная школа Правдинского городского округа» требований законодательства и направлено требование </w:t>
      </w:r>
      <w:r>
        <w:rPr>
          <w:rFonts w:cs="Times New Roman" w:ascii="Times New Roman" w:hAnsi="Times New Roman"/>
          <w:b/>
          <w:sz w:val="24"/>
          <w:szCs w:val="24"/>
        </w:rPr>
        <w:t>о представлении в прокуратуру сведений о причинах допущенных нарушений</w:t>
      </w:r>
      <w:r>
        <w:rPr>
          <w:rFonts w:cs="Times New Roman" w:ascii="Times New Roman" w:hAnsi="Times New Roman"/>
          <w:sz w:val="24"/>
          <w:szCs w:val="24"/>
        </w:rPr>
        <w:t>, а также копий планов закупок и планов-графиков учреждения на 2018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истечении установленного требованием срока в прокуратуру района сведения и копии документов, представлены не были. И в связи с умышленным невыполнением требований прокурора, вытекающих из его полномочий, установленных федеральным законом, и.о. прокурора вынесено постановление о возбуждении дела об административном правонарушении, предусмотренным ст. 17.7 КоАП РФ.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мирового судьи руководитель спортивной школы признан виновным в совершении административного правонарушения и оштрафован на 2 тыс. руб. (в законную силу не вступило). Причем наложение штрафа не отменяет обязанности исполнить требования прокурора.</w:t>
      </w:r>
    </w:p>
    <w:p>
      <w:pPr>
        <w:pStyle w:val="Normal"/>
        <w:jc w:val="both"/>
        <w:rPr/>
      </w:pPr>
      <w:r>
        <w:rPr>
          <w:rFonts w:cs="Times New Roman" w:ascii="Times New Roman" w:hAnsi="Times New Roman"/>
          <w:b/>
          <w:sz w:val="24"/>
          <w:szCs w:val="24"/>
        </w:rPr>
        <w:t>69. Положение о закупоч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м Генеральной прокуратуры Российской Федерации в Сибирском федеральном округе в ходе изучения Положения о единой комиссии по осуществлению закупок для нужд межрегионального территориального управления по надзору за ядерной и радиационной безопасностью Сибири и Дальнего Востока Федеральной службы по экологическому, технологическому и атомному надзору был выявлен ряд норм, противоречащих федеральному законода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прокуратуры, указанным локальным нормативным актом не был учтен ряд полномочий комиссии, которыми ее наделяет закон о контрактной системе. В частности, в Положении отсутствовали нормы об обязанности комиссии изучить приложенные к заявкам документы, при наличии оснований отказать участнику электронного аукциона в допуске к участию в нем, принять решение о соответствии либо несоответствии заявки требованиям, установленным документацией о таком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были выявлены нормы, позволяющие членам комиссии по своему усмотрению определять, является ли заявка участвующего в конкурсе лица надлежащей или нет, не отстранять от участия в закупке претендентов, которые не соответствовали предъявляемым требованиям либо предоставляли недостоверную информацию, что, по мнению прокуратуры, создавало условия для проявления коррупции. Хотя данные выводы надзорного ведомства и дискутабельны.</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м также не были предусмотрены и все обязательные требования, установленные законодательством к участнику закупки и, соответственно, проверяемые комиссией, в том числе касающиеся задолженности по налогам, также не устанавливались ограничения для лиц, исполняющих функции единоличного исполнительного органа юридического лица, имеющих судимость за преступления, предусмотренные статьями 289, 290, 291, 291.1 УК РФ. Отметим, что подобные недочеты часто являются следствием изменений в законодательстве, которые заказчики не своевременно отражают, в том числе, и в обсуждаемых по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комиссии наделялись не свойственными им полномочиями при проведении торгов и запроса котировок (подобное не является редкостью, когда умышленно или нет, на членов комиссии возлагаются обязанности должностного лица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устранения выявленных нарушений закона заместитель Генерального прокурора РФ опротестовал незаконный акт и по результатам рассмотрения протеста прокурора Положение о единой комиссии по осуществлению закупок для нужд заказчика было отменено.</w:t>
      </w:r>
    </w:p>
    <w:p>
      <w:pPr>
        <w:pStyle w:val="Normal"/>
        <w:jc w:val="both"/>
        <w:rPr/>
      </w:pPr>
      <w:r>
        <w:rPr>
          <w:rFonts w:cs="Times New Roman" w:ascii="Times New Roman" w:hAnsi="Times New Roman"/>
          <w:b/>
          <w:sz w:val="24"/>
          <w:szCs w:val="24"/>
        </w:rPr>
        <w:t>70. Положение о приемоч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ировской межрайонной прокуратурой была проведена проверка соответствия локальных актов образовательных учреждений в сфере осуществления закупок требованиям действующего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е действующих Положений о приемочных комиссиях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нужд образовательных учреждений было установлено, что обязанность проведения экспертизы была заменена на право заказчика в ее проведении, что не соответствовало требованиям действующего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частью 6 ст. 94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 Однако, ряд приемочных комиссий, созданных в образовательных учреждениях, состоял из 3 либо 4 человека, что также противоречило требованиям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проверки прокурором принесены протесты на 10 локальных актов образовательных учреждений Ки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ктов прокурорского реагирования Положения о приемочных комиссиях приведены в соответствие с требованиями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ругом случае прокурором Вяземского района был вынесен протест на ряд пунктов Положения о комиссии по проведению приемки выполненных работ, утвержденного постановлением администрации Котиковского сельского поселения Вяземского муницип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прокуратуры, эти нормы Положения позволяют включать в состав приемочной комиссии лиц, участие которых в приемке работ в сфере закупок товаров, работ, услуг для обеспечения муниципальных нужд запрещено, а также предусматривают возможность установления преимуществ для одних граждан и организаций перед другими при осуществлении своих полномочий, так как в Положении содержатся формулировки «вправе». </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в данном случае прокуратура руководствуется методикой, в соответствии с которой указанная формулировка является коррупциогенным фактором (определение компетенции по формуле «вправе» - диспозитивное установление возможности совершения органами местного самоуправления (их должностными лицами) действий в отношении граждан и организаций).</w:t>
      </w:r>
    </w:p>
    <w:p>
      <w:pPr>
        <w:pStyle w:val="Normal"/>
        <w:jc w:val="both"/>
        <w:rPr/>
      </w:pPr>
      <w:r>
        <w:rPr>
          <w:rFonts w:cs="Times New Roman" w:ascii="Times New Roman" w:hAnsi="Times New Roman"/>
          <w:b/>
          <w:sz w:val="24"/>
          <w:szCs w:val="24"/>
        </w:rPr>
        <w:t>71. Приемк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приведем пример нарушений заказчика при приемке, который наглядно иллюстрирует полезность формализации этого этапа исполнения контракта.</w:t>
      </w:r>
    </w:p>
    <w:p>
      <w:pPr>
        <w:pStyle w:val="Normal"/>
        <w:jc w:val="both"/>
        <w:rPr/>
      </w:pPr>
      <w:r>
        <w:rPr>
          <w:rFonts w:cs="Times New Roman" w:ascii="Times New Roman" w:hAnsi="Times New Roman"/>
          <w:sz w:val="24"/>
          <w:szCs w:val="24"/>
        </w:rPr>
        <w:t>В рамках рассмотрения обращения гражданина прокуратурой была проведена проверка соблюдения требований федерального законодательства при осуществлении поставок молочных продуктов в ГБУЗ КО «ЦРБ Спас-Деменского района», ГБУ КО «Спас-Деменский дом-интернат для престарелых и инвалидов», ГБУ КО «Социально-реабилитационный центр для несовершеннолетних «Черемушк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ой установлено, что указанными учреждениями с индивидуальным предпринимателем были заключены государственные контракты на поставку в данные учреждения продуктов питания (Масло сливочное) на 1 полугодие 2018 года.</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проверки с целью проведения экспертизы поставленного товара в учреждениях изъяты образцы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анализов установлено, что поставляемая в учреждения продукция не соответствует требованиям ГОСТ 32261-2013 «Масло сливочное. Технические условия», введенного в действие приказом Росстандарта от 22.11.2013 № 2134-ст, что может повлечь за собой угрозу жизни и здоровью пребывающих в учреждениях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факту прокуратурой района в отношении индивидуального предпринимателя возбуждено три производства по делам об административных правонарушениях, предусмотренных ч. 2 ст. 14.43 КоАП РФ, по результатам рассмотрения которых назначено наказание в виде штрафа в размере 30 тыс. рублей по кажд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целях устранения выявленных нарушений прокуратурой района в адрес индивидуального предпринимателя внесено представление, которое рассмотрено и удовлетворено.</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рки также установлено, что в нарушение требований закона № 44-ФЗ руководством заказчиков не была обеспечена надлежащая приемка поставляемой продукции и контроль за исполнением им условий контрактов, прокуратурой района в адрес руководителей вышеуказанных учреждений внесены представления, которые рассмотрены и удовлетворены.</w:t>
      </w:r>
    </w:p>
    <w:p>
      <w:pPr>
        <w:pStyle w:val="Normal"/>
        <w:jc w:val="both"/>
        <w:rPr>
          <w:rFonts w:ascii="Times New Roman" w:hAnsi="Times New Roman" w:cs="Times New Roman"/>
          <w:sz w:val="24"/>
          <w:szCs w:val="24"/>
        </w:rPr>
      </w:pPr>
      <w:r>
        <w:rPr>
          <w:rFonts w:cs="Times New Roman" w:ascii="Times New Roman" w:hAnsi="Times New Roman"/>
          <w:sz w:val="24"/>
          <w:szCs w:val="24"/>
        </w:rPr>
        <w:t>16 должностных лиц привлечены к дисциплинарной ответственности в связи с ненадлежащей приемкой продукции.</w:t>
      </w:r>
    </w:p>
    <w:p>
      <w:pPr>
        <w:pStyle w:val="Normal"/>
        <w:jc w:val="both"/>
        <w:rPr/>
      </w:pPr>
      <w:r>
        <w:rPr>
          <w:rFonts w:cs="Times New Roman" w:ascii="Times New Roman" w:hAnsi="Times New Roman"/>
          <w:b/>
          <w:sz w:val="24"/>
          <w:szCs w:val="24"/>
        </w:rPr>
        <w:t>72. Дробление</w:t>
      </w:r>
    </w:p>
    <w:p>
      <w:pPr>
        <w:pStyle w:val="Normal"/>
        <w:jc w:val="both"/>
        <w:rPr/>
      </w:pPr>
      <w:r>
        <w:rPr>
          <w:rFonts w:cs="Times New Roman" w:ascii="Times New Roman" w:hAnsi="Times New Roman"/>
          <w:sz w:val="24"/>
          <w:szCs w:val="24"/>
        </w:rPr>
        <w:t xml:space="preserve">Так, в ходе проверки </w:t>
      </w:r>
      <w:r>
        <w:rPr>
          <w:rFonts w:eastAsia="Times New Roman" w:cs="Times New Roman" w:ascii="Times New Roman" w:hAnsi="Times New Roman"/>
          <w:sz w:val="24"/>
          <w:szCs w:val="24"/>
          <w:lang w:eastAsia="ru-RU"/>
        </w:rPr>
        <w:t xml:space="preserve">Прокуратурой Багратионовского района МБДОУ детский сад «Василек» было установлено, что\должностными лицами заказчика  в нарушение п. 5 ч. 1 ст. 93 Закона №44-ФЗ в 2017 году заключались контракты на оказание услуг по организации питания </w:t>
      </w:r>
      <w:r>
        <w:rPr>
          <w:rFonts w:eastAsia="Times New Roman" w:cs="Times New Roman" w:ascii="Times New Roman" w:hAnsi="Times New Roman"/>
          <w:b/>
          <w:sz w:val="24"/>
          <w:szCs w:val="24"/>
          <w:lang w:eastAsia="ru-RU"/>
        </w:rPr>
        <w:t>с одним и тем же поставщиком</w:t>
      </w:r>
      <w:r>
        <w:rPr>
          <w:rFonts w:eastAsia="Times New Roman" w:cs="Times New Roman" w:ascii="Times New Roman" w:hAnsi="Times New Roman"/>
          <w:sz w:val="24"/>
          <w:szCs w:val="24"/>
          <w:lang w:eastAsia="ru-RU"/>
        </w:rPr>
        <w:t xml:space="preserve">. При этом </w:t>
      </w:r>
      <w:r>
        <w:rPr>
          <w:rFonts w:eastAsia="Times New Roman" w:cs="Times New Roman" w:ascii="Times New Roman" w:hAnsi="Times New Roman"/>
          <w:b/>
          <w:sz w:val="24"/>
          <w:szCs w:val="24"/>
          <w:lang w:eastAsia="ru-RU"/>
        </w:rPr>
        <w:t>предметы контрактов тождественны</w:t>
      </w:r>
      <w:r>
        <w:rPr>
          <w:rFonts w:eastAsia="Times New Roman" w:cs="Times New Roman" w:ascii="Times New Roman" w:hAnsi="Times New Roman"/>
          <w:sz w:val="24"/>
          <w:szCs w:val="24"/>
          <w:lang w:eastAsia="ru-RU"/>
        </w:rPr>
        <w:t xml:space="preserve">, а все работы по всем контрактам </w:t>
      </w:r>
      <w:r>
        <w:rPr>
          <w:rFonts w:eastAsia="Times New Roman" w:cs="Times New Roman" w:ascii="Times New Roman" w:hAnsi="Times New Roman"/>
          <w:b/>
          <w:sz w:val="24"/>
          <w:szCs w:val="24"/>
          <w:lang w:eastAsia="ru-RU"/>
        </w:rPr>
        <w:t>технически и функционально дополняют</w:t>
      </w:r>
      <w:r>
        <w:rPr>
          <w:rFonts w:eastAsia="Times New Roman" w:cs="Times New Roman" w:ascii="Times New Roman" w:hAnsi="Times New Roman"/>
          <w:sz w:val="24"/>
          <w:szCs w:val="24"/>
          <w:lang w:eastAsia="ru-RU"/>
        </w:rPr>
        <w:t xml:space="preserve"> друг друга и являются </w:t>
      </w:r>
      <w:r>
        <w:rPr>
          <w:rFonts w:eastAsia="Times New Roman" w:cs="Times New Roman" w:ascii="Times New Roman" w:hAnsi="Times New Roman"/>
          <w:b/>
          <w:sz w:val="24"/>
          <w:szCs w:val="24"/>
          <w:lang w:eastAsia="ru-RU"/>
        </w:rPr>
        <w:t>однородными по своему потребительскому значению</w:t>
      </w:r>
      <w:r>
        <w:rPr>
          <w:rFonts w:eastAsia="Times New Roman" w:cs="Times New Roman" w:ascii="Times New Roman" w:hAnsi="Times New Roman"/>
          <w:sz w:val="24"/>
          <w:szCs w:val="24"/>
          <w:lang w:eastAsia="ru-RU"/>
        </w:rPr>
        <w:t>.</w:t>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нению прокуратуры, данные договоры являются искусственным дроблением заказа и расцениваются как единая сделка, оформленная самостоятельными договорами для формального соблюдения ограничения максимальной суммы муниципального контракта, заключаемого с единственным поставщиком. По результатам проведенной проверки прокуратурой района в отношении заведующей МБДОУ детский сад «Василек» было возбуждено административное производство по ч. 1 ст. 7.30 КоАП РФ и по постановлению прокурора она привлечена к административной ответственности и оштрафована в сумме 30 тыс. руб.</w:t>
      </w:r>
    </w:p>
    <w:p>
      <w:pPr>
        <w:pStyle w:val="Normal"/>
        <w:jc w:val="both"/>
        <w:rPr/>
      </w:pPr>
      <w:r>
        <w:rPr>
          <w:rFonts w:cs="Times New Roman" w:ascii="Times New Roman" w:hAnsi="Times New Roman"/>
          <w:b/>
          <w:sz w:val="24"/>
          <w:szCs w:val="24"/>
        </w:rPr>
        <w:t>73. Псевдо-улуч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закон о контрактной системе допускает по соглашению сторон поставку в ходе исполнения контракта продукции с улучшенными показателями. Но что является улучшением? Например, вес. Если он меньше – оборудование мобильнее. А если больше – устойчивее. По букве закона определяет, что есть улучшение сам заказчик. Но в некоторых случаях ситуация выходит из-под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По иску прокуратуры Ненецкого автономного округа решением арбитражного суда Архангельской области было признано недействительным дополнительное соглашение к муниципальному контракту на поставку светильников для нужд города. Основанием для обращения в суд послужили результаты прокурорской проверки, согласно которым  МБУ «Чистый город» по результатам торгов заключило с ООО «РО-Реализация» контракт на поставку светодиодных светильников.</w:t>
      </w:r>
    </w:p>
    <w:p>
      <w:pPr>
        <w:pStyle w:val="Normal"/>
        <w:jc w:val="both"/>
        <w:rPr/>
      </w:pPr>
      <w:r>
        <w:rPr>
          <w:rFonts w:cs="Times New Roman" w:ascii="Times New Roman" w:hAnsi="Times New Roman"/>
          <w:sz w:val="24"/>
          <w:szCs w:val="24"/>
        </w:rPr>
        <w:t xml:space="preserve">Однако впоследствии сторонами было заключено дополнительное соглашение, которым технические и функциональные </w:t>
      </w:r>
      <w:r>
        <w:rPr>
          <w:rFonts w:cs="Times New Roman" w:ascii="Times New Roman" w:hAnsi="Times New Roman"/>
          <w:b/>
          <w:sz w:val="24"/>
          <w:szCs w:val="24"/>
        </w:rPr>
        <w:t>характеристики поставляемого товара</w:t>
      </w:r>
      <w:r>
        <w:rPr>
          <w:rFonts w:cs="Times New Roman" w:ascii="Times New Roman" w:hAnsi="Times New Roman"/>
          <w:sz w:val="24"/>
          <w:szCs w:val="24"/>
        </w:rPr>
        <w:t xml:space="preserve">, такие как срок эксплуатации, световой поток и цветовая температура и другие </w:t>
      </w:r>
      <w:r>
        <w:rPr>
          <w:rFonts w:cs="Times New Roman" w:ascii="Times New Roman" w:hAnsi="Times New Roman"/>
          <w:b/>
          <w:sz w:val="24"/>
          <w:szCs w:val="24"/>
        </w:rPr>
        <w:t>изменились в худшую сторону</w:t>
      </w:r>
      <w:r>
        <w:rPr>
          <w:rFonts w:cs="Times New Roman" w:ascii="Times New Roman" w:hAnsi="Times New Roman"/>
          <w:sz w:val="24"/>
          <w:szCs w:val="24"/>
        </w:rPr>
        <w:t>. И суд признал исковые требования прокуратуры округа обоснованными и удовлетворил их в полном объеме (решение суда не вступило в законную силу).</w:t>
      </w:r>
    </w:p>
    <w:p>
      <w:pPr>
        <w:pStyle w:val="Normal"/>
        <w:jc w:val="both"/>
        <w:rPr/>
      </w:pPr>
      <w:r>
        <w:rPr>
          <w:rFonts w:cs="Times New Roman" w:ascii="Times New Roman" w:hAnsi="Times New Roman"/>
          <w:b/>
          <w:sz w:val="24"/>
          <w:szCs w:val="24"/>
        </w:rPr>
        <w:t>74. «Люксовые закупки» или «пир во время чумы»</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продукции с избыточными потребительскими свойствами и относящейся к роскоши само по себе не допускается законодательством о контрактной системе. И особо удивительно видеть подобные закупки в случае ограниченного бюджета заказчика.</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результате изучения плана закупок на 2018 г. Администрации города Щучье, прокуратура установила, что заказчик для своих нужд предполагает закупку дорогостоящего автомобиля (стоимость до 1530000 руб.). По мнению прокуратуры, это явно не соответствует требованиям законодательства об эффективности использования бюджетных средств.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оме того, приобретение такого автомобиля воспрепятствует исполнению бюджетных обязательств, поскольку Администрация города Щучье имеет кредиторскую задолженность в размере более 16 млн. руб., в том числе перед субъектами предпринимательской деятельности, а также задолженность по заработной плате в размере свыше 550 тыс. руб.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итогам проверки прокурор Щучанского района объявил Главе города Щучье предостережение о недопустимости нарушений закона.</w:t>
      </w:r>
    </w:p>
    <w:p>
      <w:pPr>
        <w:pStyle w:val="Normal"/>
        <w:jc w:val="both"/>
        <w:rPr/>
      </w:pPr>
      <w:r>
        <w:rPr>
          <w:rFonts w:cs="Times New Roman" w:ascii="Times New Roman" w:hAnsi="Times New Roman"/>
          <w:b/>
          <w:sz w:val="24"/>
          <w:szCs w:val="24"/>
          <w:shd w:fill="FFFFFF" w:val="clear"/>
        </w:rPr>
        <w:t>75. Устаревание нормативных правовых актов</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сегда своевременно узнает об изменении требований законодательства, отмене или вступлении в силу ГОСТов, СНИПов, САНПИНов и др. Нередко и сами поставщики не в курсе подобных перемен, тем более что в контрактной системе весьма широка прослойка непрофессиональных «купи-продаев», готовы поставлять все что угодно, но не имея при этом полноты знаний о предмете своей пере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дения прокуратурой проверки ГУЗ «Тульский областной детский многопрофильный санаторий «Иншинка» имени супругов Баташева С.И. было установлено, что в документации на проведение электронного аукциона на оказание услуг по дератизации и дезинсекции включены требования к оказываемым услугам, основанные на нормативных правовых актах, утративших силу на момент утверждения аукционной документации. Кроме того, не был установлен гарантийный срок на проведение указа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вынесены постановления о возбуждении дела об административном правонарушении по ч. 4.2. ст. 7.30 КоАП РФ (утверждение конкурсной документации с нарушением законодательства) в отношении главного врача, который был оштрафован на 3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проводя проверку исполнения законодательства о контрактной системе в общеобразовательных учреждениях городского округа Прохладного, прокуратура установила, что при проведении закупок продуктов питания общеобразовательными учреждениями допускаются нарушения законодательства, связанные с описанием объекта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Так, в соответствии с требованиями к товару в документации об аукционе предлагаемые материалы (товары) должны соответствовать государственным стандартам, в частности масло растительное (высший сорт) должно соответствовать ГОСТ 1129-93 «Масло подсолнечное. Технические условия». Между тем, согласно сведениям официального сайта Федерального агентства по техническому регулированию метрологии указанный ГОСТ утратил силу на территории Российской Федерации с 01.01.1996.</w:t>
      </w:r>
    </w:p>
    <w:p>
      <w:pPr>
        <w:pStyle w:val="Normal"/>
        <w:jc w:val="both"/>
        <w:rPr>
          <w:rFonts w:ascii="Times New Roman" w:hAnsi="Times New Roman" w:cs="Times New Roman"/>
          <w:sz w:val="24"/>
          <w:szCs w:val="24"/>
        </w:rPr>
      </w:pPr>
      <w:r>
        <w:rPr>
          <w:rFonts w:cs="Times New Roman" w:ascii="Times New Roman" w:hAnsi="Times New Roman"/>
          <w:sz w:val="24"/>
          <w:szCs w:val="24"/>
        </w:rPr>
        <w:t>По позиции «Крупа гречневая-ядрица» отмечено также, что товар должен соответствовать ГОСТу 5550-97, однако государственного стандарта с таким номером не существует. На территории Российской Федерации используется ГОТС 5550-74. ГОСТ 1938-90 «Чай чёрный байховый фасованный. Технические условия» заменён, ГОСТ 108-76 «Какао-порошок. Технические условия» также заменё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в отношении 7 директоров общеобразовательных учреждений городского округа Прохладного возбуждены производства об административных правонарушениях по ч. 4.2 ст. 7.30 КоАП РФ (нарушение порядка осуществления закупок товаров, работ, услуг для обеспечения государственных и муниципальных нужд).   </w:t>
      </w:r>
    </w:p>
    <w:p>
      <w:pPr>
        <w:pStyle w:val="Normal"/>
        <w:jc w:val="both"/>
        <w:rPr/>
      </w:pPr>
      <w:r>
        <w:rPr>
          <w:rFonts w:cs="Times New Roman" w:ascii="Times New Roman" w:hAnsi="Times New Roman"/>
          <w:b/>
          <w:sz w:val="24"/>
          <w:szCs w:val="24"/>
        </w:rPr>
        <w:t>76. Последствия необоснованного от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обзора рассмотрим пример последствия необоснованного отклонения заявки. Обычно в таких случаях участники закупки обращаются в контролирующие органы. Но тут за дело взялась проку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и проверки аукциона на поставку медицинских перчаток, проведенного Акбулакской районной больницей, она установила, что аукционная комиссия необоснованно отстранила от участия в торгах поставщика, сославшись на несоответствие предлагаемого товара заявленным требованиям. В этой связи в адрес главного врача клиники было внесено представление об устранении выявленных нарушений законодательства, а отношении двоих членов аукционной комиссии возбуждены административные дела по ч. 2 ст. 7.30 КоАП РФ (отказ в допуске к участию в аукционе по основаниям, не предусмотренным законодательством РФ.</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роведенного аукциона были отменены и заказчик вынужден вновь объявить эту закупку.</w:t>
      </w:r>
    </w:p>
    <w:p>
      <w:pPr>
        <w:pStyle w:val="Normal"/>
        <w:jc w:val="both"/>
        <w:rPr/>
      </w:pPr>
      <w:r>
        <w:rPr>
          <w:rFonts w:cs="Times New Roman" w:ascii="Times New Roman" w:hAnsi="Times New Roman"/>
          <w:b/>
          <w:sz w:val="24"/>
          <w:szCs w:val="24"/>
        </w:rPr>
        <w:t>77. «Дробление» и нерыночные ц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рки, проведенной прокуратурой Саратовского района, было установлено «дробление» закупки (между муниципальными образовательными учреждениями и единственным поставщиком ИП Киселевым А.И. сроком на 1 месяц ежемесячно в 2018 году заключаются договоры на поставку продуктов питания до 100 тыс. руб.).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данном случае речь пошла не только об ограничении круга участников закупки и неверном выборе способа закупки. При заключении и исполнении договоров на поставку продуктов питания заказчиком не проводится анализ цен на поставляемые продукты в сравнении со среднеобластными це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гласно материалам прокуратуры, поставляемая продукция закупается по завышенным ценам, что свидетельствует о неэффективном расходовании бюджетных средств. Более того, в условиях дефицита бюджета не приняты меры к экономии бюджетных средств и не обеспечен наиболее лучший результат по здоровому и сбалансированному питанию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ри приемке поставляемых продуктов заказчиком не проверяется их качество, а также товарно-сопроводительные документы на поставляемую продукцию. Так, например, по товарно-транспортным накладным заказчику поставлено молоко, дата окончания действия сертификата оказалась аж 03 июня 2016 года.</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фактам прокуратурой в адрес главы Саратовского муниципального района внесено представление об устранении нарушений закона. По результатам рассмотрения представления к дисциплинарной ответственности привлечены руководители 4-х общеобразовательных учреждений.</w:t>
      </w:r>
    </w:p>
    <w:p>
      <w:pPr>
        <w:pStyle w:val="Normal"/>
        <w:jc w:val="both"/>
        <w:rPr/>
      </w:pPr>
      <w:r>
        <w:rPr>
          <w:rFonts w:cs="Times New Roman" w:ascii="Times New Roman" w:hAnsi="Times New Roman"/>
          <w:b/>
          <w:sz w:val="24"/>
          <w:szCs w:val="24"/>
        </w:rPr>
        <w:t>78. Автомобиль для путешествен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прокуратурой г.Лабытнанги по поручению прокуратуры автономного округа была проведена проверка соблюдения бюджетного законодательства и законодательства о контрактной системе, в ходе которой также выявлены нарушения принципа эффективности использования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м предприятием г.Лабытнанги размещены документы для проведения электронного аукциона на поставку автомобиля с ценой контракта 1 022 600 рублей. При этом описание закупки содержало требование к наличию навигационной системы с картами Российской Федерации, Республик Беларусь, Украина, Казахстан. Помимо прочего, автомобиль должен был быть оснащен рулевым колесом с кожаной обивкой, системой круиз-контроль и мультимедийной системо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ъявляемые требования в описании закупки, по мнению прокуратуры, являются нарушением закона о контрактной системе и не отвечают понятию муниципальной нужды, поскольку не влияют на исполнение возложенных на органы местного самоуправления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бъявленного прокуратурой г.Лабытнанги предостережения закупка автомобиля была отменена.</w:t>
      </w:r>
    </w:p>
    <w:p>
      <w:pPr>
        <w:pStyle w:val="Normal"/>
        <w:jc w:val="both"/>
        <w:rPr/>
      </w:pPr>
      <w:r>
        <w:rPr>
          <w:rFonts w:cs="Times New Roman" w:ascii="Times New Roman" w:hAnsi="Times New Roman"/>
          <w:b/>
          <w:sz w:val="24"/>
          <w:szCs w:val="24"/>
        </w:rPr>
        <w:t>79. Хлеба или зрелищ?</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ограждане задаются вопросом – а на то ли идут бюджетные средства? Например, нужно ли менять вполне приличные еще бордюрные камни, или лучше увеличить зарплату педагогам? Сделать инсталляцию на площади к празднику или лучше отремонтировать водопровод?</w:t>
      </w:r>
    </w:p>
    <w:p>
      <w:pPr>
        <w:pStyle w:val="Normal"/>
        <w:jc w:val="both"/>
        <w:rPr>
          <w:rFonts w:ascii="Times New Roman" w:hAnsi="Times New Roman" w:cs="Times New Roman"/>
          <w:sz w:val="24"/>
          <w:szCs w:val="24"/>
        </w:rPr>
      </w:pPr>
      <w:r>
        <w:rPr>
          <w:rFonts w:cs="Times New Roman" w:ascii="Times New Roman" w:hAnsi="Times New Roman"/>
          <w:sz w:val="24"/>
          <w:szCs w:val="24"/>
        </w:rPr>
        <w:t>Пока прокуратура не очень погружается в эту тему, но есть уже интересные примеры. Так Прокуратурой Тазовского района была проведена проверка соблюдения бюджетного законодательства и законодательства о контрактной системе, в ходе которой выявлены нарушения принципа эффективности использования бюджетных средств администрацией с. Гыда Тазовского района, которой 01.08.2018 по результатам проведенного аукциона был заключен контракт на выполнение работ по художественной росписи фасада многоквартирного жилого дома в с.Гыда на сумму 1 389 691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редусмотренные контрактом работы не связаны с обеспечением муниципальных нужд, поскольку не влияют на исполнение возложенных на органы местного самоуправления полномочий. Выполнение работ по художественной росписи дома при наличии в сельском поселении острой потребности в обеспечении населения питьевой водой, жилыми помещениями, а также модернизации улично-дорожной сети не отвечает принципам эффективности и результативности использования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о результатам рассмотрения внесенного прокурором района Главе МО с.Гыда представления муниципальный контракт расторгнут. Вопросы расходования бюджетных средств при проведении закупок находятся на контроле прокуратуры автономного округа.</w:t>
      </w:r>
    </w:p>
    <w:p>
      <w:pPr>
        <w:pStyle w:val="Normal"/>
        <w:jc w:val="both"/>
        <w:rPr/>
      </w:pPr>
      <w:r>
        <w:rPr>
          <w:rFonts w:cs="Times New Roman" w:ascii="Times New Roman" w:hAnsi="Times New Roman"/>
          <w:b/>
          <w:sz w:val="24"/>
          <w:szCs w:val="24"/>
        </w:rPr>
        <w:t>80. «Заточка» техническо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и другие аспекты закупки имеют отношение к ее эффективности. Например, описание объекта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Так, МКУ г.о.г. Буй «СМЗ» в техническом задании, являющемся составной частью аукционной документации на право выполнения работ по противопаводковым мероприятиям, была указана необходимость использования автомобиля-фургона на базе ГАЗ-53 (вахтовка). Очевидно, что подобное требование не имеет прямого отношения к качеству оказываемой услуге, зато явно ограничивает круг участников обладателями данной техники. По мнению прокуратуры, это противоречит требованиям ч.3 ст.33, п.2 ч.1 ст.64 Федерального закона № 44-ФЗ и повлекло впоследствии заключение муниципального контракта с единственным поставщиком в связи с признанием аукциона несостоявшимся. По указанным фактам постановлением УФАС России по Костромской области и.о. директора учреждения привлечен к административной ответственности по ч.4.2 ст.7.30 КоАП РФ.</w:t>
      </w:r>
    </w:p>
    <w:p>
      <w:pPr>
        <w:pStyle w:val="Normal"/>
        <w:jc w:val="both"/>
        <w:rPr/>
      </w:pPr>
      <w:r>
        <w:rPr>
          <w:rFonts w:cs="Times New Roman" w:ascii="Times New Roman" w:hAnsi="Times New Roman"/>
          <w:b/>
          <w:sz w:val="24"/>
          <w:szCs w:val="24"/>
        </w:rPr>
        <w:t>81. Так вы за меня еще и есть будете?</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заказчик проводит закупку услуг или работ, которые на самом деле могут выполнять его собственные сотрудники (и иногда, де факто, и выполняют). В последнее время было несколько довольно громко нашумевших прецедентов, мы же приведем пример работы прокуратуры по данн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выявила грубые нарушения антикоррупционного законодательства в Федеральном казенном учреждении «Федеральное управление автомобильных дорог «Приуралье» Федерального дорожного агентства». Установлено, что в 2015 году в ФКУ «Приуралье» в качестве юриста была фиктивно принята на работу сотрудница аффилированной организации, которой ежемесячно выплачивалась заработная плата.</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ем Управление, несмотря на наличие в штате квалифицированных юристов, заключило поставщиком контракты по юридическому сопровождению взыскания ущерба, причиненного транспортными средствами федеральным автодорогам. По мнению прокуратуры, путем оплаты невыполненных работ по данному договору первый заместитель начальника казенного учреждения обеспечил вывод на счета частной фирмы свыше 5,2 млн. рублей, выделенных из федераль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По материалам прокурорской проверки в отношении него возбуждено уголовное дело по ч. 4 ст. 160 УК РФ (растрата денежных средств с использованием своего служебного положения в особо крупном размере). Кроме того, по результатам рассмотрения внесенного прокуратурой республики представления начальник юридического отдела ФКУ «Приуралье» уволен, в адрес подрядчика направлена претензия о возврате денежных средств, оплаченных за невыполненные работы.</w:t>
      </w:r>
    </w:p>
    <w:p>
      <w:pPr>
        <w:pStyle w:val="Normal"/>
        <w:jc w:val="both"/>
        <w:rPr/>
      </w:pPr>
      <w:r>
        <w:rPr>
          <w:rFonts w:cs="Times New Roman" w:ascii="Times New Roman" w:hAnsi="Times New Roman"/>
          <w:b/>
          <w:sz w:val="24"/>
          <w:szCs w:val="24"/>
        </w:rPr>
        <w:t>82. Гори, гори, моя… лампочк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обзора расскажем еще об одном деле, имеющим отношение к эффективности работы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Северо-Эвенского района провела проверку по публикации ИА «Весьма» – «В селе Верхний Парень Магаданской области нет электричества. Жители обратились в ОНФ» по вопросу нехватки топлива, ненадлежащего электроснабжения и др. </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рки установлено неисполнение обязательств по договору перевозки дизельного топлива в с. Тополовка, с. Верхний Парень, заключенному между Унитарным муниципальным предприятием «Комэнерго» и индивидуальным предприним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договора по завозу топлива в с. Верхний Парень – до 30.05.2018 – 60 т, в с. Тополовка – до 30.04.2018 – 60 т. Однако, фактически в с. Верхний Парень было завезено лишь 20% от определенного количества, в с. Тополовка – 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рушение требований закона руководителем УМП «Комэнерго» меры к расторжению договора не были приняты, требование о выплате неустойки за просрочку исполнения обязательств по перевозке топлива поставщиком не направлялось, договоры с иными поставщиками по завозу топлива не заключены. </w:t>
      </w:r>
    </w:p>
    <w:p>
      <w:pPr>
        <w:pStyle w:val="Normal"/>
        <w:jc w:val="both"/>
        <w:rPr>
          <w:rFonts w:ascii="Times New Roman" w:hAnsi="Times New Roman" w:cs="Times New Roman"/>
          <w:sz w:val="24"/>
          <w:szCs w:val="24"/>
        </w:rPr>
      </w:pPr>
      <w:r>
        <w:rPr>
          <w:rFonts w:cs="Times New Roman" w:ascii="Times New Roman" w:hAnsi="Times New Roman"/>
          <w:sz w:val="24"/>
          <w:szCs w:val="24"/>
        </w:rPr>
        <w:t>По выявленным нарушениям законодательства о закупках прокуратурой района на имя и.о. главы муниципального образования «Северо-Эвенский городской округ» внесено представление, которое рассмотрено и признано обосн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ия нарушения фактически устранены, руководитель УМП «Комэнерго» привлечен к дисциплинарной ответственности в виде выговора.</w:t>
      </w:r>
    </w:p>
    <w:p>
      <w:pPr>
        <w:pStyle w:val="Normal"/>
        <w:jc w:val="both"/>
        <w:rPr/>
      </w:pPr>
      <w:r>
        <w:rPr>
          <w:rFonts w:cs="Times New Roman" w:ascii="Times New Roman" w:hAnsi="Times New Roman"/>
          <w:sz w:val="24"/>
          <w:szCs w:val="24"/>
        </w:rPr>
        <w:t xml:space="preserve">Со всеми рассмотренными в настоящем обзоре примерами и иной практикой работы прокуратуры вы можете ознакомиться на форуме портала </w:t>
      </w:r>
      <w:r>
        <w:rPr>
          <w:rFonts w:cs="Times New Roman" w:ascii="Times New Roman" w:hAnsi="Times New Roman"/>
          <w:sz w:val="24"/>
          <w:szCs w:val="24"/>
          <w:lang w:val="en-US"/>
        </w:rPr>
        <w:t>Tender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ender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в подразделе «Практика работы прокуратуры».</w:t>
      </w:r>
    </w:p>
    <w:p>
      <w:pPr>
        <w:pStyle w:val="Normal"/>
        <w:jc w:val="both"/>
        <w:rPr/>
      </w:pPr>
      <w:r>
        <w:rPr>
          <w:rFonts w:cs="Times New Roman" w:ascii="Times New Roman" w:hAnsi="Times New Roman"/>
          <w:b/>
          <w:sz w:val="24"/>
          <w:szCs w:val="24"/>
        </w:rPr>
        <w:t>83. Осторожно внедрять чуж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новые, нестандартные решения, встречают поддержку надзорного ведом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прокуратуры было установлено, что Министерством образования, науки и молодежной политики Забайкальского края в мае и июне 2018 года проведены рабочие совещания и организовано посещение представителями ООО «Мед-Фуд» подведомственных общеобразовательных организаций. </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проводились с целью рассмотрения возможности организации школьного комбината питания ООО «Мед-Фуд» на примере опыта работы в других регионах, решения кадровых вопросов, возможности сокращения, перевода, трудоустройства работников пищеблоков школ в названную орган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надзорного ведомства, такие действия Министерства, направленные на реализацию возможности заключения соглашения с ООО «Мед-Фуд» по вопросам организации питания в образовательных организациях, могли привести к необоснованному ограничению числа участников закупок, осуществляемых образовательными учреждениями. В этой связи прокуратурой края министру образования, науки и молодежной политики Забайкальского края объявлено предостережение о недопустимости нарушений законодательства о контрактной системе, о защите конкуренции, об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риготовление пищи в учреждениях образования и социальной защиты населения края продолжает осуществляться на базе собственных пищеблоков. А дополнительно прокуратурой края инициирована проверка с привлечением Управления Роспотребнадзора по Забайкальскому краю, в ходе которой будет произведена оценка качества оказываемых услуг питания ООО «Мед-Фуд» в учреждениях здравоохранения.</w:t>
      </w:r>
    </w:p>
    <w:p>
      <w:pPr>
        <w:pStyle w:val="Normal"/>
        <w:jc w:val="both"/>
        <w:rPr/>
      </w:pPr>
      <w:r>
        <w:rPr>
          <w:rFonts w:cs="Times New Roman" w:ascii="Times New Roman" w:hAnsi="Times New Roman"/>
          <w:b/>
          <w:sz w:val="24"/>
          <w:szCs w:val="24"/>
        </w:rPr>
        <w:t>84. Платить не позже, но и не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Своевременность оплаты по контракту – одна из распространённых проблем контрактной системы. Обычно речь идет о задержке заказчиком оплаты за исполненные контрактные обязательства. Но бывают и прямо противоположны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дымской городской прокуратурой была проведена проверка исполнения МУК «Музей истории и археологии г.Надым» контракта на оказание услуг по организации разработки и согласовании проекта нормативов образования отходов и лимитов их размещения. Условиями контракта предусмотрено, что оплата  производится лишь по факту оказания услуг в полном объеме. Однако в нарушение указанных условий учреждение произвело оплату услуг при невыполнении обязательств указанным Об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Так, исполнителем не были согласованы нормативы образования отходов, а также лимиты на размещение отходов в Департаменте природно-ресурсного регулирования, лесных отношений и развития нефтегазового комплекса Ямало-Ненецкого автономного округа, что указывало на невыполнение услуг п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ыявленными нарушениями директору МУК «Музей истории и археологии г. Надым» внесено представление, которое рассмотрено и удовлетворено, к дисциплинарной ответственности привлечен начальник хозяйственного отдела Общества. Кроме того в отношении директора учреждения возбуждено дело об административном правонарушении по ч. 1 ст. 7.32.5 (нарушение должностным лицом заказчика срока и порядка оплаты товаров (работ, услуг) при осуществлении закупок для обеспечения государственных и муниципальных нужд, в том числе неисполнение обязанности по обеспечению авансирования, предусмотренного государственным или муниципальны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УФАС по ЯНАО указанному должностному лицу назначен административный штраф в размере  30 000 рублей.</w:t>
      </w:r>
    </w:p>
    <w:p>
      <w:pPr>
        <w:pStyle w:val="Normal"/>
        <w:jc w:val="both"/>
        <w:rPr/>
      </w:pPr>
      <w:r>
        <w:rPr>
          <w:rFonts w:cs="Times New Roman" w:ascii="Times New Roman" w:hAnsi="Times New Roman"/>
          <w:b/>
          <w:sz w:val="24"/>
          <w:szCs w:val="24"/>
        </w:rPr>
        <w:t>85. Контролировать общий объем «мелких»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рассматривая риски заказчика, связанные с закупками у единственного поставщика на основании пп.4 и 5 ч.1 ст.93 Закона 44-ФЗ («достатысячники» и «дочетырехсоттысячники»), речь идет о дроблении. Эта тема действительно находится в фокусе внимания как прокуратуры, так и контрольно-счетных органов. Однако не стоит забывать и о других опас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города Петропавловска-Камчатского провела проверку соблюдения учреждениями здравоохранения и образовательными учреждениями, расположенными на территории города, требований Закона о контрактной системе при осуществлении закупок у единственного поставщика (подрядчика, исполнителя) и выявила ряд случаев превышения допустимого годового объема таких закупок.</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 общем случае годовой объем закупок, которые заказчик вправе осуществить «достатысячниками» не должен превышать двух миллионов рублей или не должен превышать пяти процентов совокупного годового объема закупок заказчика и не должен составлять более чем пятьдесят миллионов рублей. А порог «дочетырехсоттысячиков» - пятьдесят процентов совокупного годового объема закупок заказчика и не должен составлять более чем двадцать миллионов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то что совокупный годовой объем закупок ГБУЗ КК «Петропавловск-Камчатская городская больница № 2» составил более 192 млн. рублей (5% - 9,6 млн рублей), соответствующих договоров было заключено почти в два раза больше, чем допустимо по закону - на 15,4 млн рублей. Схожая проблема была выявлена и у ряда других государственных и муниципаль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 итогам проверок руководителям учреждений здравоохранения и образования внесены представления об устранении выявленных нарушений, причин и условий, им способствовавших, и недопущению их впредь. А за принятие решений о закупке у единственного поставщика с нарушением требований закона в отношении должностных лиц возбуждены административные дела по ч. 1 ст. 7.29 КоАП РФ (несоблюдение требований законодательства о контрактной системе при принятии решения о способе и об условиях определения поставщика (подрядчика, исполнителя).</w:t>
      </w:r>
    </w:p>
    <w:p>
      <w:pPr>
        <w:pStyle w:val="Normal"/>
        <w:jc w:val="both"/>
        <w:rPr/>
      </w:pPr>
      <w:r>
        <w:rPr>
          <w:rFonts w:cs="Times New Roman" w:ascii="Times New Roman" w:hAnsi="Times New Roman"/>
          <w:b/>
          <w:sz w:val="24"/>
          <w:szCs w:val="24"/>
        </w:rPr>
        <w:t>86. Корректно описывать объект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Не полнота сведений в документации закупки так же приводит к неприятным для заказчика послед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Славского района была проведена проверка соблюдения администрацией МО «Славский городской округ» законодательства о контрактной системе в сфере закупок при организации аукциона на право заключения контракта на выполнение работ по ремонту автомобильных дорог в г. Славске Калининградской области, в ходе которой установлено, что врио главы администрации документация об аукционе утверждена с нарушением установлен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документации об аукционе не корректно указан предмет аукциона (отсутствовали конкретные адреса выполнения работ, наименование дорог и иные характеристики, позволяющие идентифицировать объект закупки, что свидетельствует об описании объекта закупки и утверждении документации об аукционе с нарушением пункта 1 части 1 и части 2 статьи 33, пункта 1 части 1 статьи 64 Закон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окурором района в отношении врио главы администрации вынесено постановление о возбуждении производства по делу об административном правонарушении, предусмотренном ч. 4.2 ст. 7.30 КоАП РФ (утверждение документации об аукционе с нарушением требований, предусмотренных законодательством о контрактной системе), и постановлением руководителя УФАС по Калининградской области назначен штраф в размере 3 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И в завершение обзора небольшой пример из деятельности «смежников» - Следственного комитета РФ</w:t>
      </w:r>
    </w:p>
    <w:p>
      <w:pPr>
        <w:pStyle w:val="Normal"/>
        <w:jc w:val="both"/>
        <w:rPr/>
      </w:pPr>
      <w:r>
        <w:rPr>
          <w:rFonts w:cs="Times New Roman" w:ascii="Times New Roman" w:hAnsi="Times New Roman"/>
          <w:b/>
          <w:sz w:val="24"/>
          <w:szCs w:val="24"/>
        </w:rPr>
        <w:t>87. Не завышать НМЦК и корректно ее обоснов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 версии следствия, подозреваемая, используя свои должностные полномочия, подготовила экономическое обоснование по приобретению медицинского оборудования для нужд Холмской больницы на основании коммерческих предложений с искусственно завышенной ценой от юридических лиц, подконтрольных 35-летнему жителю города Хабаровска, который занимался реализацией медицинск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тивоправных действий подозреваемой, больницей заключено 9 контрактов на поставку медицинского оборудования на сумму более 3 миллионов рублей по искусственно завышенной цене.</w:t>
      </w:r>
    </w:p>
    <w:p>
      <w:pPr>
        <w:pStyle w:val="Normal"/>
        <w:jc w:val="both"/>
        <w:rPr>
          <w:rFonts w:ascii="Times New Roman" w:hAnsi="Times New Roman" w:cs="Times New Roman"/>
          <w:sz w:val="24"/>
          <w:szCs w:val="24"/>
        </w:rPr>
      </w:pPr>
      <w:r>
        <w:rPr>
          <w:rFonts w:cs="Times New Roman" w:ascii="Times New Roman" w:hAnsi="Times New Roman"/>
          <w:sz w:val="24"/>
          <w:szCs w:val="24"/>
        </w:rPr>
        <w:t>За свои махинации подозреваемая в качестве взятки запросила от жителя города Хабаровска более 800 тысяч рублей, которые она через третьих лиц посредством банковских переводов приняла от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зреваемый в даче взятки задержан, в отношении него возбуждено уголовное дело по признакам преступления, предусмотренного п. «б» ч. 4 ст. 291 УК РФ (дача взятки). Следствием решается вопрос об избрании меры пресечения.  </w:t>
      </w:r>
    </w:p>
    <w:p>
      <w:pPr>
        <w:pStyle w:val="Normal"/>
        <w:jc w:val="both"/>
        <w:rPr/>
      </w:pPr>
      <w:r>
        <w:rPr>
          <w:rFonts w:cs="Times New Roman" w:ascii="Times New Roman" w:hAnsi="Times New Roman"/>
          <w:sz w:val="24"/>
          <w:szCs w:val="24"/>
        </w:rPr>
        <w:t xml:space="preserve">88. </w:t>
      </w:r>
      <w:r>
        <w:rPr>
          <w:rFonts w:cs="Times New Roman" w:ascii="Times New Roman" w:hAnsi="Times New Roman"/>
          <w:b/>
          <w:sz w:val="24"/>
          <w:szCs w:val="24"/>
        </w:rPr>
        <w:t>«Волки! Волки!»</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сказку о злом волке, прикидывавшимся бедной овечкой? Ничем не менее интригуют случаи, когда заказчики прикидываются поставщиками, чтобы урвать свой лакомый кусочек. Ярким примером таких «перевертышей» служит решение Советского районного суда г.Томска, который признал троих жителей города Асино виновными в совершении преступления, предусмотренного ч.4 ст.159 УК РФ (мошенничество, совершенное группой лиц по предварительному сговору, в особо крупном размере, а в отношении двух из них – с использованием служебн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ть схемы была до примитивного проста. Подсудимые, подыскивали на вторичном рынке жилья города жилые помещения, стоимость которых была значительно меньше суммы денежных средств, выделяемых из бюджета Томской области на исполнение судебных решений по обеспечению жильем детей-сирот. Далее они приобретали найденное жилье, оформляя  квартиры в собственность одного из подсудимых.</w:t>
      </w:r>
    </w:p>
    <w:p>
      <w:pPr>
        <w:pStyle w:val="Normal"/>
        <w:jc w:val="both"/>
        <w:rPr>
          <w:rFonts w:ascii="Times New Roman" w:hAnsi="Times New Roman" w:cs="Times New Roman"/>
          <w:sz w:val="24"/>
          <w:szCs w:val="24"/>
        </w:rPr>
      </w:pPr>
      <w:r>
        <w:rPr>
          <w:rFonts w:cs="Times New Roman" w:ascii="Times New Roman" w:hAnsi="Times New Roman"/>
          <w:sz w:val="24"/>
          <w:szCs w:val="24"/>
        </w:rPr>
        <w:t>А дальше, как говорится, все было уже «делом техники», так как двое других подсудимых занимали должности первого заместителя Главы администрации Асиновского городского поселения и начальника отдела управления имуществом и землями администрации. И потому имели возможность обеспечить проведение через аукционные процедуры закупки данных квартир у своего подельника и заключение с ним соответствующих муниципальных контрактов по максимальной цене 739,5 тыс. рублей, которая существенно превышала реальную стоимость квартир. Всего по данной схеме в муниципальную собственность было неправомерно закуплено шесть квартир. Общая сумма похищенных при этом бюджетных средств превысила 1,6 млн. руб.</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позиции государственного обвинителя суд приговорил одного из злоумышленников к 5 годам 6 месяцам лишения свободы, его соучастников – к 5 годам лишения свободы с отбыванием наказания в исправительном учреждении общего режима. Подсудимые взяты под стражу в зале суда. Кроме того, суд удовлетворил иск прокурора Советского района г.Томска о взыскании с подсудимых солидарно всей суммы нанесенного бюджету ущерба (приговор суда в законную силу не вступил).</w:t>
      </w:r>
    </w:p>
    <w:p>
      <w:pPr>
        <w:pStyle w:val="Normal"/>
        <w:jc w:val="both"/>
        <w:rPr/>
      </w:pPr>
      <w:r>
        <w:rPr>
          <w:rFonts w:cs="Times New Roman" w:ascii="Times New Roman" w:hAnsi="Times New Roman"/>
          <w:b/>
          <w:sz w:val="24"/>
          <w:szCs w:val="24"/>
        </w:rPr>
        <w:t>89. Остановись мг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сожалению для многих заказчиков и поставщиков, они не могу управлять сроком исполнения контрактов, как бы ни хотелось. Надо помнить, что его изменение не входит в число разрешенных по законодательству изменений. Но об этом иногда, видимо, забыв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w:t>
      </w:r>
      <w:r>
        <w:rPr>
          <w:rFonts w:eastAsia="Times New Roman" w:cs="Times New Roman" w:ascii="Times New Roman" w:hAnsi="Times New Roman"/>
          <w:color w:val="2D2D2D"/>
          <w:sz w:val="24"/>
          <w:szCs w:val="24"/>
          <w:lang w:eastAsia="ru-RU"/>
        </w:rPr>
        <w:t xml:space="preserve">МКУ «Департамент городского хозяйства» г. Шахты </w:t>
      </w:r>
      <w:r>
        <w:rPr>
          <w:rFonts w:cs="Times New Roman" w:ascii="Times New Roman" w:hAnsi="Times New Roman"/>
          <w:sz w:val="24"/>
          <w:szCs w:val="24"/>
        </w:rPr>
        <w:t>прокуратура установила</w:t>
      </w:r>
      <w:r>
        <w:rPr>
          <w:rFonts w:eastAsia="Times New Roman" w:cs="Times New Roman" w:ascii="Times New Roman" w:hAnsi="Times New Roman"/>
          <w:color w:val="2D2D2D"/>
          <w:sz w:val="24"/>
          <w:szCs w:val="24"/>
          <w:lang w:eastAsia="ru-RU"/>
        </w:rPr>
        <w:t xml:space="preserve"> что должностным лицом муниципального заказчика было заключено дополнительное соглашение, определяющее новый срок выполнения работ и порядок финансирования работ по реконструкции объектов электрических сетей наружного освещения.</w:t>
      </w:r>
    </w:p>
    <w:p>
      <w:pPr>
        <w:pStyle w:val="Normal"/>
        <w:shd w:fill="FFFFFF" w:val="clear"/>
        <w:spacing w:lineRule="atLeast" w:line="288" w:before="0" w:after="288"/>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В связи с выявленными  нарушениями прокуратурой города директору МКУ «Департамент городского хозяйства» г. Шахты  внесено представление, возбуждено административное производство по ч. 4 ст. 7.32. КоАП РФ, по результатам рассмотрения мер прокурорского реагирования директор казенного учреждения привлечен к административной ответственности в виде штрафа в размере 20 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метим, что закон требует в таких случаях применять штрафные санкции, при этом пени сравнительно не велики. Есть и другие решения, например, расторжение контракта по соглашению сторон (но в этом случае встает вопрос об обосновании такого решения и выборе нового поставщика). </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бывают и случаи расчетных ошибок. Прокуратура Чаплыгинского района провела проверку исполнения законодательства о контрактной системе в сфере закупок в деятельности администрации городского поселения г. Чаплыгина и установила, что администрация города заключила муниципальный контракт на проведение работ по благоустройству дворовых территорий многоквартирных жилых домов стоимостью более 3 миллионов рублей с одним из хозяйствующих су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дрядчик исполнил принятые на себя обязательства, однако нарушил предусмотренный договором срок окончания работ. В этой связи администрация города потребовала от руководителя подрядной организации уплатить пени в размере около 300 тысяч рублей за просрочку исполнения контракта. При этом в результате ненадлежащего расчета размер штрафных санкций был существенно занижен.</w:t>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восстановления законности прокурор в судебном порядке потребовал обязать подрядчика доплатить неустойку в размере 237 тысяч рублей. Требования прокурора были удовлетворены.</w:t>
      </w:r>
    </w:p>
    <w:p>
      <w:pPr>
        <w:pStyle w:val="Normal"/>
        <w:jc w:val="both"/>
        <w:rPr/>
      </w:pPr>
      <w:r>
        <w:rPr>
          <w:rFonts w:cs="Times New Roman" w:ascii="Times New Roman" w:hAnsi="Times New Roman"/>
          <w:b/>
          <w:sz w:val="24"/>
          <w:szCs w:val="24"/>
        </w:rPr>
        <w:t>90. Пре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 контрактной системе есть четыре категории участников закупки, которые в определенных условиях получают преференции. Это субъекты малого предпринимательства и СОНКО, предлагающие продукцию отечественного происхождения, организации инвалидов и, наконец, учреждения и предприятия уголовно-исполнительной системы (УИС). И заказчику не следует забывать, в каком случае и кому такие преференции оказ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закупок из УИС есть два механизма предоставления преимущества, каждый из которых применим при закупке по своему перечню продукции, установленному соответствующими постановлениями Правительства РФ. Первый – это право заказчика на закупку продукции у таких участников как у единственного поставщика. А второй – право подобного поставщика в случае победы требовать увеличения цены заключаемого с ним контракта до 15%, но не выше НМЦК.</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Московского района Санкт-Петербурга провела проверку исполнения законодательства о контрактной системе в сфере закупок товаров, работ, услуг для обеспечения государственных и муниципальных нужд в деятельности ГБОУ лицей №373 Московского района Санкт-Петербурга «Экономический лицей» и ГБОУ Детский сад №4 Московского района Санкт-Петербурга. По ее результатам было установлено, что в 2017 году эти учреждения провели электронные аукционы на поставки бытовых приборов для пищеблока лицея и технологического оборудования для пищеблока детского сада. Однако в документах о проведении аукционов преимуществ для учреждений и предприятий уголовно-исполнительной системы не установл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района в адрес руководителей учреждений внесла представления, по результатам рассмотрения которых 4 члена единой комиссии ГБОУ лицей №373 Московского района Санкт-Петербурга по осуществлению закупок, а также заместитель заведующего по административно-хозяйственной части ГБОУ Детский сад №4 Московского района Санкт-Петербурга привечены к дисциплинарной ответ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ться, не вполне понятно, в чем в данном случае вина членов комиссии, но, тем не менее, – прецедент, заслуживающий внимания.</w:t>
      </w:r>
    </w:p>
    <w:p>
      <w:pPr>
        <w:pStyle w:val="Normal"/>
        <w:jc w:val="both"/>
        <w:rPr/>
      </w:pPr>
      <w:r>
        <w:rPr>
          <w:rFonts w:cs="Times New Roman" w:ascii="Times New Roman" w:hAnsi="Times New Roman"/>
          <w:b/>
          <w:sz w:val="24"/>
          <w:szCs w:val="24"/>
        </w:rPr>
        <w:t>91. Маленького каждый обидеть норовит…</w:t>
      </w:r>
    </w:p>
    <w:p>
      <w:pPr>
        <w:pStyle w:val="Normal"/>
        <w:jc w:val="both"/>
        <w:rPr>
          <w:rFonts w:ascii="Times New Roman" w:hAnsi="Times New Roman" w:cs="Times New Roman"/>
          <w:sz w:val="24"/>
          <w:szCs w:val="24"/>
        </w:rPr>
      </w:pPr>
      <w:r>
        <w:rPr>
          <w:rFonts w:cs="Times New Roman" w:ascii="Times New Roman" w:hAnsi="Times New Roman"/>
          <w:sz w:val="24"/>
          <w:szCs w:val="24"/>
        </w:rPr>
        <w:t>В завершении нашего обзора обратим внимание на вопрос поддержки малого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окуратурой города Черняховска было установлено, что в документации на проведение электронных аукционов на поставку товаров для нужд Калининградской психиатрической больницы для субъектов малого предпринимательства установлены завышенные штрафные санкции за нарушение условий исполнения государственных контрактов, превышающие размеры, определенные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утверждением аукционной документации с нарушением требований законодательства по постановлениям прокурора руководитель медицинской организации  привлечен к административной ответственности по ч. 4.2 ст. 7.30 КоАП РФ за совершение двух аналогичных правонарушений с назначением административного штрафа по 3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прокурора об устранении выявленных нарушений было исполнено, государственные контракты заключены с поставщиками на условиях, установленных действующим законодательством. А виновные должностные лица  привлечены к дисциплинарной ответственности.</w:t>
      </w:r>
    </w:p>
    <w:p>
      <w:pPr>
        <w:pStyle w:val="Normal"/>
        <w:jc w:val="both"/>
        <w:rPr/>
      </w:pPr>
      <w:r>
        <w:rPr>
          <w:rFonts w:cs="Times New Roman" w:ascii="Times New Roman" w:hAnsi="Times New Roman"/>
          <w:b/>
          <w:sz w:val="24"/>
          <w:szCs w:val="24"/>
        </w:rPr>
        <w:t>92. Особенности несвоевременной о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веденной прокуратурой Свердловской области проверки было установлено, что ГБУЗ Свердловской области «Алапаевская центральная районная больница» 15 мая 2017 года и 10 января 2018 года заключило государственные контракты на поставку химических реактивов, расходных медицинских материалов, однако, не смотря на своевременное исполнение поставщиком своих обязательств, учреждением здравоохранения оплата в установленные государственными контрактами сроки не была произведена и перед последним образовалась задолженность в размере 1,2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окурор города в отношении главного врача Алапаевской центральной районной больницы возбудил административное дело по ч. 1 ст. 7.32.5 КОАП РФ (нарушение должностным лицом заказчика срока и порядка оплаты товаров (работ, услуг) при осуществлении закупок для обеспечения муниципальных нужд). Напомним, что указанная статья КОАП предусматривает административную ответственность в виде штрафа в размере от 30 до 50 тыс. руб., а в случае рецидива -  дисквалификацию на срок от одного года до двух ле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 практике важное значение имеют причины задержки оплаты – если это халатность должностного лица заказчика, одна история. Если проблемы с оплатой казначейством или иные, «вне» заказчика, то совсем другая.</w:t>
      </w:r>
    </w:p>
    <w:p>
      <w:pPr>
        <w:pStyle w:val="Normal"/>
        <w:jc w:val="both"/>
        <w:rPr>
          <w:rFonts w:ascii="Times New Roman" w:hAnsi="Times New Roman" w:cs="Times New Roman"/>
          <w:sz w:val="24"/>
          <w:szCs w:val="24"/>
        </w:rPr>
      </w:pPr>
      <w:r>
        <w:rPr>
          <w:rFonts w:cs="Times New Roman" w:ascii="Times New Roman" w:hAnsi="Times New Roman"/>
          <w:sz w:val="24"/>
          <w:szCs w:val="24"/>
        </w:rPr>
        <w:t>И решение УФАС по Свердловской области показывает, что в некоторых случаях должностное лицо заказчика может отделаться «легким испугом». Потому что, рассмотрев постановление прокуратуры, контролирующий орган принял решение о привлечении главного врача Алапаевской центральной районной больницы к административной ответственности, объявив ему предуп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этим дело не ограничилось. В связи с бездействием руководства учреждения здравоохранения, а также отсутствием ведомственного контроля со стороны Министерства здравоохранения Свердловской области прокуратура региона внесла представление Губернатору Свердловской области, по результатам рассмотрения которого вышеуказанная задолженность погашена в полном объеме. </w:t>
      </w:r>
    </w:p>
    <w:p>
      <w:pPr>
        <w:pStyle w:val="Normal"/>
        <w:jc w:val="both"/>
        <w:rPr/>
      </w:pPr>
      <w:r>
        <w:rPr>
          <w:rFonts w:cs="Times New Roman" w:ascii="Times New Roman" w:hAnsi="Times New Roman"/>
          <w:b/>
          <w:sz w:val="24"/>
          <w:szCs w:val="24"/>
        </w:rPr>
        <w:t>93. Не уверен – не обгоняй, нет денег – не заключай</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Печорского района сочла нарушением требований части 5 статьи 34 Закона № 44-ФЗ администрацией ГП «Печоры» включение в проект контракта на выполнение работ по содержанию автомобильных дорог общего пользования местного значения в городе Печоры в целях нанесения дорожной разметки и установки дорожных знаков, пунктов, освобождающих муниципалитет от уплаты подрядчику неустойки (пени, штрафа) и других санкций, связанных с несвоевременной оплатой по контракту, в случае недостатка финансирования из областного и федераль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прокуратурой района в отношении главы муниципального образования было возбуждено дело об административном правонарушении, предусмотренном ч. 4.2 ст. 7.30 КоАП РФ (утверждение конкурсной документации в нарушение требований законодательства) и постановлением УФАС России по Псковской области глава ГП «Печоры» признана виновной в совершении административного правонарушения с назначением наказания в виде административного штрафа в размере 3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к условиям исполнения контракта надо относиться особо внимательно. Так по результатам проверки, проведенной прокуратурой Новгородского района, было установлено что в аукционной документации на проведение работ по текущему ремонту автомобильной дороги в д. Сергово Новгородского района, администрация Борковского сельского поселения не предусмотрела меры ответственности сторон в случае неисполнения условий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факту прокуратура района в отношении главы администрации поселения возбудила дело об административном правонарушении по ч. 4.2 ст. 7.30 КоАП РФ (утверждение документации об аукционе с нарушением требований, предусмотренных законодательством Российской Федерации о контрактной системе в сфере закупок) и должностное лицо было оштрафовано на 3 тыс. рублей (постановление в законную силу не вступило).</w:t>
      </w:r>
    </w:p>
    <w:p>
      <w:pPr>
        <w:pStyle w:val="Normal"/>
        <w:jc w:val="both"/>
        <w:rPr/>
      </w:pPr>
      <w:r>
        <w:rPr>
          <w:rFonts w:cs="Times New Roman" w:ascii="Times New Roman" w:hAnsi="Times New Roman"/>
          <w:b/>
          <w:sz w:val="24"/>
          <w:szCs w:val="24"/>
        </w:rPr>
        <w:t>94. Не твое – не продава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и нередко жалуются на поставщиков, который одержав победу, зачастую путем значительного снижения цен, поставляют некачественную продукцию. Поэтому следующий пример, надеемся, заставит задуматься некоторых горе-бизнесменов. </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оведенной Воронежской межрайонной природоохранной прокуратурой, отделом полиции № 7 УМВД России по г. Воронежу возбуждено уголовное дело по признакам преступления, предусмотренного ч. 1 ст. 180 УК РФ (незаконное использование чужого товарного знака с причинением крупного ущерба).</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орской проверкой установлено, что в апреле 2018 г. СГБУ Воронежской области «Воронежский лесопожарный центр» заключен государственный контракт на поставку 78 бензопил торговой марки «Husqvarna 365» стоимостью более 2 млн. рублей. Однако, товар доставлен с нарушением сроков, предусмотренных контрактом и без документов, подтверждающих качество и законность приобретения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омент принятия товара представителями заказчика и прокуратуры было задокументировано, что имеются признаки поставки контрафактной продукции.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езультате принятых мер прокурорского реагирования предотвращена поставка оборудования ненадлежащего качества, причем расследование на этом не окончено и вполне вероятно может привести к более печальным для поставщика последствиям.</w:t>
      </w:r>
    </w:p>
    <w:p>
      <w:pPr>
        <w:pStyle w:val="Normal"/>
        <w:jc w:val="both"/>
        <w:rPr/>
      </w:pPr>
      <w:r>
        <w:rPr>
          <w:rFonts w:cs="Times New Roman" w:ascii="Times New Roman" w:hAnsi="Times New Roman"/>
          <w:b/>
          <w:sz w:val="24"/>
          <w:szCs w:val="24"/>
        </w:rPr>
        <w:t>95. И всегда и все – четко документиру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контрактная система пробует брать планку электронизации, необходимость документировать каждый шаг для сотрудников контрактной службы и контрактных управляющий пока остается весьма акт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Чебоксарского района была проведена проверка закупок бюджетного учреждении Чувашской Республики «Чебоксарская районная станция по борьбе с болезнями животных» Государственной ветеринарной службы Чувашской Республики, в ходе которой установлено, что сотрудник контрактной службы Учреждения, в нарушение требований закона, регулирующих проведение закупок для обеспечения государственных и муниципальных нужд, определил начальную (максимальную) цену контракта при проведении электронного аукциона на закупку легкового автомобиля для нужд Учреждения, на основании источников информации, «подтвердить наличие которых не представляется 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отсутствием надлежащих подтверждающих ценовые предложения документов, прокуратурой в отношении должностного лица было постановление о возбуждении дела об административном правонарушении, предусмотренном ч. 2 ст. 7.29.3 КоАП РФ (несоблюдение порядка или формы обоснования начальной (максимальной) цены контракта, обоснования объекта закупки). И на основании постановления, вынесенного министерством финансов Чувашской Республики, виновное лицо привлечено к административной ответственности в виде штрафа на сумму 10 тыс. руб. (постановление по делу в законную силу не вступило).</w:t>
      </w:r>
    </w:p>
    <w:p>
      <w:pPr>
        <w:pStyle w:val="Normal"/>
        <w:jc w:val="both"/>
        <w:rPr/>
      </w:pPr>
      <w:r>
        <w:rPr>
          <w:rFonts w:cs="Times New Roman" w:ascii="Times New Roman" w:hAnsi="Times New Roman"/>
          <w:b/>
          <w:sz w:val="24"/>
          <w:szCs w:val="24"/>
        </w:rPr>
        <w:t>96. Экспертиза заказчика при приемке</w:t>
      </w:r>
    </w:p>
    <w:p>
      <w:pPr>
        <w:pStyle w:val="Normal"/>
        <w:jc w:val="both"/>
        <w:rPr>
          <w:rFonts w:ascii="Times New Roman" w:hAnsi="Times New Roman" w:cs="Times New Roman"/>
          <w:sz w:val="24"/>
          <w:szCs w:val="24"/>
        </w:rPr>
      </w:pPr>
      <w:r>
        <w:rPr>
          <w:rFonts w:cs="Times New Roman" w:ascii="Times New Roman" w:hAnsi="Times New Roman"/>
          <w:sz w:val="24"/>
          <w:szCs w:val="24"/>
        </w:rPr>
        <w:t>В марте 2018 года прокурор района внес главе Песочнодубровского сельского поселения представление об устранении нарушений законодательства о контракт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водом для прокурорского вмешательства послужило неисполнение администрацией сельского поселения требований законодательства об обязательном проведении экспертизы результатов каждого заключенного контракта, что позволяет оценить качество выполненных работ подрядчиком и в случае их ненадлежащего исполнения принять меры претензионно-искового характера. Проверка показала, что администрацией Песочнодубровского сельского поселения не проведена экспертиза исполнения 67 контрактов, заключенных в 2017 году.</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тут проблемой было не только не проведение экспертизы, но и неисполнение требований прокурора.  В течение месяца со дня внесения представление прокурора об устранении нарушений закона должны быть приняты конкретные меры по устранению допущенных нарушений, их причин и условий, им способствующих, а о результатах принятых мер следует сообщить прокурору в письменной форме. Тем не менее, администрацией поселения меры по проведению экспертизы результатов контрактов приняты не был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й связи прокурор района возбудил в отношении главы сельского поселения дело об административном правонарушении по ст.17.7 КоАП РФ (умышленное невыполнение требований прокурора, вытекающих из его полномочий, установленных федеральным законом). Постановлением Кожевниковского районного суда Томской области виновный подвергнут административному штрафу в размере 2 тыс.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ей поселения требования прокурора исполнены в полном объеме.</w:t>
      </w:r>
    </w:p>
    <w:p>
      <w:pPr>
        <w:pStyle w:val="Normal"/>
        <w:jc w:val="both"/>
        <w:rPr/>
      </w:pPr>
      <w:r>
        <w:rPr>
          <w:rFonts w:cs="Times New Roman" w:ascii="Times New Roman" w:hAnsi="Times New Roman"/>
          <w:b/>
          <w:sz w:val="24"/>
          <w:szCs w:val="24"/>
        </w:rPr>
        <w:t>97. Проверка – это не только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м образованием «Город Саратов» и ООО «Альфа-Холдинг» был заключен контракт по ремонту и содержанию автомобильных дорог на сумму более 57 млн. рублей. Указанная организация в соответствии с контрактом выполнила работы по ремонту автомобильной дороги по ул. Соколовой г. Саратова протяженностью почти 2 к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зятые при проведении прокурорской проверки пробы асфальтобетонной смеси на отремонтированном участке автомобильной дороги показали их несоответствие требованиям ГОСТа. Кроме того, толщина асфальта оказалась меньше на 1 см предусмотренной проектной документацией, что приводит к разрушению и деформации доро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 заключению прокуратуры, должностные лица ООО «Альфа-Холдинг» похитили путем обмана бюджетные денежные средства, полученные в качестве оплаты за работы в рамках муниципального контракта на сумму более 1 млн.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материалов прокуратуры возбуждено уголовное дело по признакам состава преступления, предусмотренного ч. 4 ст. 159 УК РФ (мошенничество, то есть хищение чужого имущества, путем обмана и злоупотребления доверием, совершенное в особо круп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проблемы в подобных случаях, как правило, и у заказчика, допускающего подобные действия поставщика. Так прокуратурой Сернурского района в ходе проверки исполнения требований законодательства о контрактной системе выявлены нарушения при расходовании в 2017 году средств Резервного фонда Президента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овлено, что в нарушение ч. 2 ст. 94 Закона о контрактной системе бывший директор МОУ «Кукнурская средняя общеобразовательная школа» произвела приемку работ по капитальному ремонту кровли у ООО «Леведыш» c несоответствием этих работ условиям контракта, без фактического устранения подрядчиком таких несоответствий, что привело к уменьшению объема выполняемых работ по контрак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инициативе прокурора Управлением Федерального казначейства по Республике Марий Эл бывший директор школы привлечена к административной ответственности по ч. 10 ст.7.32 КоАП РФ (нарушение порядка исполнения муниципального контра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ожий случай, правда с более серьезными последствиями, имел место и по результатам проверки прокуратурой г. Нерюнг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жду государственным бюджетным учреждением Республики Саха (Якутия) «Чульманская городская больница» и одним из индивидуальных предпринимателей был заключен государственный контракт на проведение работ по кровельному ремонту крыши учреждения, общая цена которого составила свыше 4 млн. руб. </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полностью оплатил работу, не смотря на то что объем выполненных предпринимателем по государственному контракту работ не соответствует смете, фактически работы не выполнены на сумму свыше 1,5 млн. руб.</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направила материалы проверки в следственный орган для решения вопроса об уголовном преследовании. По результатам их рассмотрения по факту мошенничества, сопряженного с преднамеренным неисполнением договорных обязательств в сфере предпринимательской деятельности, если это деяние повлекло причинение значительного ущерб, возбуждено уголовное дело по ч. 5 ст. 159 УК РФ.</w:t>
      </w:r>
    </w:p>
    <w:p>
      <w:pPr>
        <w:pStyle w:val="Normal"/>
        <w:jc w:val="both"/>
        <w:rPr/>
      </w:pPr>
      <w:r>
        <w:rPr>
          <w:rFonts w:cs="Times New Roman" w:ascii="Times New Roman" w:hAnsi="Times New Roman"/>
          <w:b/>
          <w:sz w:val="24"/>
          <w:szCs w:val="24"/>
        </w:rPr>
        <w:t>98. …но и соблюдение поставщиком требований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уратура г Ельца выявила нарушения, допущенные ООО "Елецкий заготовитель" при поставках продуктов питания в дошкольные учреждения, расположенные на территории города.    </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что  в рамках заключенных контрактов поставщик обязался поставить заказчику свежие овощи. Условиями контрактов определены требования к качеству продукции, в т.ч. ее соответствие требованиям технического регламента Таможенного союза "О безопасности пищев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декларации соответствия на продукцию,  поставленную в дошкольные учреждения, ее изготовителем является ССПСПК "Мечта". Однако документы, подтверждающие факт закупки товара у ССПСПК "Мечта" администрация ООО "Елецкий заготовитель" не представила.  Между тем,  ССПСПК "Мечта" осуществляет поставки продукции исключительно в бюджетные учреждения области. В ООО "Елецкий заготовитель" продукция ССПСПК "Мечта" не поставляла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связи в отношении директора ООО "Елецкий изготовитель" прокурор  возбудил  дело об административном правонарушении по ч. 1 ст. 14.43 КоАП РФ (нарушение продавцом требований технических реглам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акта прокурорского реагирования ТОУ Роспотребнадзора в г. Ельце виновное  должностное лицо привлечено к административной ответственности в виде штрафа в размере 10 000 рублей.</w:t>
      </w:r>
    </w:p>
    <w:p>
      <w:pPr>
        <w:pStyle w:val="Normal"/>
        <w:jc w:val="both"/>
        <w:rPr/>
      </w:pPr>
      <w:r>
        <w:rPr>
          <w:rFonts w:cs="Times New Roman" w:ascii="Times New Roman" w:hAnsi="Times New Roman"/>
          <w:sz w:val="24"/>
          <w:szCs w:val="24"/>
        </w:rPr>
        <w:t xml:space="preserve">99. </w:t>
      </w:r>
      <w:r>
        <w:rPr>
          <w:rFonts w:cs="Times New Roman" w:ascii="Times New Roman" w:hAnsi="Times New Roman"/>
          <w:b/>
          <w:sz w:val="24"/>
          <w:szCs w:val="24"/>
        </w:rPr>
        <w:t>Контрафактная прод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источники информации для проверки прокуратурой могут быть весьма разнообразные. Так прокуратура Свердловской области провела проверку по информации Территориального отдела Федеральной службы по надзору в сфере здравоохранения по Краснодарскому краю о поставке обществом с ограниченной ответственностью «МедикоФарм» лекарственного средства с торговым наименованием «Несклер, капсулы 0.5 мг № 28», имеющего признаки контрафа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ыло установлено что на основании муниципального контракта, заключенного в декабре 2017 года, между Управлением здравоохранения администрации МО г. Краснодар и ООО «МедикоФарм», последним в аптеку № 506 МУП «Краснодарское городское аптечное управление» поставлено 3 упаковки лекарственного средства с торговым наименованием «Несклер, капсулы 0.5 мг № 28» на общую сумму свыше 208,7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распоряжениями Правительства Российской Федерации лекарственный препарат «Несклер» (МНН «Финголимод») является жизненно необходимым и важнейшим лекарственным препаратом для медицинского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роведенной проверкой установлено, что 2 упаковки указанного лекарственного препарата производитель не выпускал, что подтверждается информацией производителя. Одновременно с этим, в деятельности поставщика выявлены грубые нарушения лицензионных требований, в связи с чем прокуратура ЗАТО г. Новоуральск в отношении ООО «МедикоФарм» возбудила дело об административном правонарушении по ч. 4 ст. 14.1 КоАП РФ (осуществление предпринимательской деятельности с грубым нарушением требований и условий, предусмотренных специальным разрешением (лицензией)), по результатам рассмотрения которого предприятие оштрафовано на 100 тыс. рублей. (постановление о привлечении к административной ответственности на момент подготовки статьи не вступило в закон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По материалам прокуратуры следственные органы Краснодарского края в отношении директора ООО «МедикоФарм» возбудили уголовное дело по ч. 1 ст. 238.1 УК РФ (сбыт фальсифицированных лекарственных препаратов в круп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пресечения оборота «серых» лекарственных препаратов прокуратура Свердловской области обратила внимание государственных и муниципальных заказчиков региона о необходимости урегулирования порядка приемки лекарственных средств, в том числе о требовании от поставщиков в рамках контрактов документов, подтверждающих их легальное приобре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региона утверждена типовая документация об аукционе в электронной форме на поставку лекарственных препаратов, которая обязательна для использования заказчиками Свердловской области при осуществлении закупок и включает обязанность поставщика подтвердить нахождение поставляемой партии товара на законных основаниях в первичном легальном гражданском обороте.</w:t>
      </w:r>
    </w:p>
    <w:p>
      <w:pPr>
        <w:pStyle w:val="Normal"/>
        <w:jc w:val="both"/>
        <w:rPr/>
      </w:pPr>
      <w:r>
        <w:rPr>
          <w:rFonts w:cs="Times New Roman" w:ascii="Times New Roman" w:hAnsi="Times New Roman"/>
          <w:b/>
          <w:sz w:val="24"/>
          <w:szCs w:val="24"/>
        </w:rPr>
        <w:t xml:space="preserve">100. Прокуратура </w:t>
      </w:r>
      <w:r>
        <w:rPr>
          <w:rFonts w:cs="Times New Roman" w:ascii="Times New Roman" w:hAnsi="Times New Roman"/>
          <w:b/>
          <w:sz w:val="24"/>
          <w:szCs w:val="24"/>
          <w:lang w:val="en-US"/>
        </w:rPr>
        <w:t>vs</w:t>
      </w:r>
      <w:r>
        <w:rPr>
          <w:rFonts w:cs="Times New Roman" w:ascii="Times New Roman" w:hAnsi="Times New Roman"/>
          <w:b/>
          <w:sz w:val="24"/>
          <w:szCs w:val="24"/>
        </w:rPr>
        <w:t>.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в случае выявления нарушений, административная ответственность за которые предусмотрена КОАП РФ, прокуратура направляет соответствующие материалы на рассмотрение контролирующе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не всегда последний разделяет выводы прокуратуры. Так, в ходе проверки прокуратурой Республики Саха (Якутия) соблюдения прав субъектов предпринимательской деятельности было установлено, что республиканское Министерство транспорта и дорожного хозяйства имеет задолженность по полной оплате государственного контракта на оказание услуг почтовой связи свыше 4 млн. рублей. </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прокуратура республики возбудила в отношении министра транспорта и дорожного хозяйства республики дело об административном правонарушении, предусмотренном ч. 1 ст. 7.32.5 КоАП РФ (нарушение должностным лицом заказчика срока и порядка оплаты товаров (работ, услуг) при осуществлении закупок для обеспечения государствен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инистерством финансов Республики Саха (Якутия), на которое возложены функции контроля, по результатам рассмотрения представленных материалов было принято решение о прекращении производства в связи с отсутствием состава административного право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решение по протесту прокуратуры республики было отменено Якутским городским судом с направлением дела на новое рассмотрение. Данная позиция нашла поддержку Верховного суда Республики Саха (Якутия). И по результатам нового рассмотрения административного материала постановлением заместителя министра финансов Республики Саха (Якутия) министр транспорта и дорожного хозяйства привлечен к административной ответственности в виде штрафа в размере 30 тыс. рублей.</w:t>
      </w:r>
    </w:p>
    <w:p>
      <w:pPr>
        <w:pStyle w:val="Normal"/>
        <w:jc w:val="both"/>
        <w:rPr/>
      </w:pPr>
      <w:r>
        <w:rPr>
          <w:rFonts w:cs="Times New Roman" w:ascii="Times New Roman" w:hAnsi="Times New Roman"/>
          <w:b/>
          <w:sz w:val="24"/>
          <w:szCs w:val="24"/>
        </w:rPr>
        <w:t>101. И снова о ГОСТах, на сей раз – их акт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заказчики отслеживают актуальность требований к продукции, в том числе ГОСТов. Иногда излишне доверяют поставщикам, иногда рассчитывают на грамотность коллег, у которых заимствуют технические задания. И не всегда это – хороше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ной прокуратурой в рамках рассмотрения обращения гражданина была проведена проверка соблюдения требований законодательства при осуществлении поставок молочных продуктов в ГБУЗ КО «ЦРБ Спас-Деменского района», ГБУ КО «Спас-Деменский дом-интернат для престарелых и инвалидов», ГБУ КО «Социально-реабилитационный центр для несовершеннолетних «Черемушк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ой установлено, что указанными учреждениями с индивидуальным предпринимателем заключены государственные контракты на поставку в данные учреждения продуктов питания (Масло сливочное) на 1 полугодие 2018 года. И в рамках проверки с целью проведения экспертизы поставленного товара в учреждениях были изъяты образцы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анализов было установлено, что поставляемая в учреждения продукция не соответствует требованиям ГОСТ 32261-2013 «Масло сливочное. Технические условия», введенного в действие приказом Росстандарта от 22.11.2013 № 2134-ст, что может повлечь за собой угрозу жизни и здоровью пребывающих в учреждениях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факту прокуратурой района в отношении индивидуального предпринимателя возбуждено три производства по делам об административных правонарушениях, предусмотренных ч. 2 ст. 14.43 КоАП РФ, по результатам рассмотрения которых назначено наказание в виде штрафа в размере 30 тыс. рублей по каждому эпизоду. Кроме того, в целях устранения выявленных нарушений прокуратурой района в адрес индивидуального предпринимателя внесено представление, которое рассмотрено и удовлетворено.</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рки также установлено, что в нарушение требований закона руководством заказчиков не обеспечена надлежащая приемка поставляемой продукции и контроль за исполнением им условий контрактов. Итог печален - 16 должностных лиц привлечены к дисциплинарной ответственности в связи с ненадлежащей приемкой продукции.</w:t>
      </w:r>
    </w:p>
    <w:p>
      <w:pPr>
        <w:pStyle w:val="Normal"/>
        <w:jc w:val="both"/>
        <w:rPr/>
      </w:pPr>
      <w:r>
        <w:rPr>
          <w:rFonts w:cs="Times New Roman" w:ascii="Times New Roman" w:hAnsi="Times New Roman"/>
          <w:b/>
          <w:sz w:val="24"/>
          <w:szCs w:val="24"/>
        </w:rPr>
        <w:t>102. … чрезвыча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типичных ошибок, выявляемых органами прокуратуры, остаётся искусственная чрезвычай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а Тимского района провела проверку исполнения законодательства о контрактной системе, в ходе которой было установлено, что, что «Тимская ЦРБ» и ООО «Стройсервис» заключили контракт на выполнение работ по капитальному ремонту системы отопления и канализации лечебного корпуса на сумму 5 857 700 руб.</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ием к выбору в качестве подрядчика ООО «Стройсервис» послужили выводы комиссии о неудовлетворительном техническом состоянии системы отопления и канализации. По выводам, к которым пришла прокуратура, указанные обстоятельства не отвечают признакам чрезвычайности, а неудовлетворительное техническое состояние систем отопления и канализации не свидетельствует о наличии чрезвычайной ситуации, обстоятельств непреодолим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УЗ «Тимская ЦРБ» заключила контракт с единственным подрядчиком в отсутствие на то предусмотренных законом оснований, и выбор подрядчика должен был осуществлен путем проведения электронного аукциона.</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ор района внес главному врачу ОБУЗ «Тимская ЦРБ» представление, в котором потребовал устранить выявленные нарушения. А решением УФАС по Курской области руководитель был привлечен к административной ответственности по ч. 2 ст. 7.29 КоАП, ему назначено наказание в виде штрафа в размере 25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Укажем еще на одну проблему, связанную с ликвидацией последствий чрезвычай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атурой Шацкого района Рязанской области было установлено, что в 2016 году администрацией муниципального образования проведен предварительный отбор участников размещения заказа в целях ликвидации последствий чрезвычайных ситуаций природного и техногенного характера, по результатам которого был составлен перечень поставщиков в целях последующего осуществления у них закупок товаров, работ, услуг путем проведения запроса кот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окуратура посчитала нарушением то обстоятельство, что в 2017 году и истекшем периоде 2018 года обновление перечня поставщиков путем проведения предварительного отбора не проводилось. Аналогичные нарушения выявлены еще в 16 администрациях Шацкого района Ряза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курором района с целью устранения и недопущения выявленных нарушений впредь в адрес 17 глав администраций были внесены представления. Представления рассмотрены, требования прокурора удовлетворены, 17 должностных лиц привлечено к дисциплинарной ответственности.</w:t>
      </w:r>
    </w:p>
    <w:p>
      <w:pPr>
        <w:pStyle w:val="Normal"/>
        <w:jc w:val="both"/>
        <w:rPr/>
      </w:pPr>
      <w:r>
        <w:rPr>
          <w:rFonts w:cs="Times New Roman" w:ascii="Times New Roman" w:hAnsi="Times New Roman"/>
          <w:b/>
          <w:sz w:val="24"/>
          <w:szCs w:val="24"/>
        </w:rPr>
        <w:t>103. …и борьбе с паразитами контракт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Судебной коллегией по уголовным делам Верховного суда Удмуртской Республики оставлен без изменения приговор Устиновского районного суда г.Ижевска от 5 марта 2018 года в отношении гражданина, обвинявшегося в совершении преступления против интересов службы в коммерческой организации – получении коммерческого подкупа в особо крупном размере, сопряженного с вымог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вляясь директором ООО «Компания АМГ», он препятствовал участию компании потерпевшего в электронном аукционе, объявленном в 2016 году Министерством экономики Удмуртской Республики на закупку 24 автомобилей скорой медицинской помощи. При этом осужденный выдвинул в адрес потерпевшего, желавшего участвовать в аукционе, незаконные требования о передаче 2,5 миллионов рублей взамен на прекращение своих действий по срыву аукциона и затягиванию его пр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Желая избежать ущерба своим законным интересам и получить прибыль от деятельности возглавляемых юридических лиц потерпевший вынужденно согласился с требованиями подсудимого. После получения первой части коммерческого подкупа в размере 1,5 миллионов рублей Симонов задержан сотрудниками правоохраните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уголовного дела в Устиновском районном суде г.Ижевска он признан виновным в совершении преступления, предусмотренного ч.8 ст.204 УК РФ (получении коммерческого подкупа в особо крупном размере, сопряженного с вымогательством) и осужден к 7 годам лишения свободы в исправительной колонии строгого режима и лишению права заниматься деятельностью, связанной с выполнением управленческих функций в коммерческих организациях на 4 года. </w:t>
      </w:r>
    </w:p>
    <w:p>
      <w:pPr>
        <w:pStyle w:val="Normal"/>
        <w:rPr>
          <w:rFonts w:ascii="Times New Roman" w:hAnsi="Times New Roman" w:cs="Times New Roman"/>
          <w:b/>
          <w:b/>
          <w:sz w:val="24"/>
          <w:szCs w:val="24"/>
        </w:rPr>
      </w:pPr>
      <w:r>
        <w:rPr>
          <w:rFonts w:cs="Times New Roman" w:ascii="Times New Roman" w:hAnsi="Times New Roman"/>
          <w:b/>
          <w:sz w:val="24"/>
          <w:szCs w:val="24"/>
        </w:rPr>
        <w:t>104. Корректность обоснования НМЦД</w:t>
      </w:r>
    </w:p>
    <w:p>
      <w:pPr>
        <w:pStyle w:val="Normal"/>
        <w:rPr>
          <w:rFonts w:ascii="Times New Roman" w:hAnsi="Times New Roman" w:cs="Times New Roman"/>
          <w:sz w:val="24"/>
          <w:szCs w:val="24"/>
        </w:rPr>
      </w:pPr>
      <w:r>
        <w:rPr>
          <w:rFonts w:cs="Times New Roman" w:ascii="Times New Roman" w:hAnsi="Times New Roman"/>
          <w:sz w:val="24"/>
          <w:szCs w:val="24"/>
        </w:rPr>
        <w:t>Прокуратуру города Новороссийска заинтересовала закупка за счет средств местного бюджета муниципальным казенным учреждением «Управление жилищно-коммунального хозяйства города» искусственной каркасной ели, стоимостью 6,7 млн рублей. Проверка установила, что при планировании закупки заказчиком не проводилось в установленном порядке обоснование начальной максимальной цены контракта, что привело к ее значительному завыш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Кроме того, в описании объекта закупки отсутствует конкретизация в определении отдельных характеристик, что не позволяет установить действительную нуждаемость заказчика и характеристики приобретаемого товара. Так, не установлены максимальные размеры высоты приобретаемой ели, в то время как цена указанного товара,  соблюдение мер безопасности  при ее установке и эксплуатации напрямую зависят от его высоты.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куратура посчитала, что при организации закупки учреждением не определена стоимость подобных товаров, не соблюден принцип целесообразности и эффективности расходования бюджетных средств. </w:t>
      </w:r>
    </w:p>
    <w:p>
      <w:pPr>
        <w:pStyle w:val="Normal"/>
        <w:rPr>
          <w:rFonts w:ascii="Times New Roman" w:hAnsi="Times New Roman" w:cs="Times New Roman"/>
          <w:sz w:val="24"/>
          <w:szCs w:val="24"/>
        </w:rPr>
      </w:pPr>
      <w:r>
        <w:rPr>
          <w:rFonts w:cs="Times New Roman" w:ascii="Times New Roman" w:hAnsi="Times New Roman"/>
          <w:sz w:val="24"/>
          <w:szCs w:val="24"/>
        </w:rPr>
        <w:t>Начальнику предприятия было объявлено предостережение, на основании которого закупка отменена.</w:t>
      </w:r>
    </w:p>
    <w:p>
      <w:pPr>
        <w:pStyle w:val="Normal"/>
        <w:rPr>
          <w:rFonts w:ascii="Times New Roman" w:hAnsi="Times New Roman" w:cs="Times New Roman"/>
          <w:b/>
          <w:b/>
          <w:sz w:val="24"/>
          <w:szCs w:val="24"/>
        </w:rPr>
      </w:pPr>
      <w:r>
        <w:rPr>
          <w:rFonts w:cs="Times New Roman" w:ascii="Times New Roman" w:hAnsi="Times New Roman"/>
          <w:b/>
          <w:sz w:val="24"/>
          <w:szCs w:val="24"/>
        </w:rPr>
        <w:t>105. Размещение отчетности о выполнении контрактов</w:t>
      </w:r>
    </w:p>
    <w:p>
      <w:pPr>
        <w:pStyle w:val="Normal"/>
        <w:rPr>
          <w:rFonts w:ascii="Times New Roman" w:hAnsi="Times New Roman" w:cs="Times New Roman"/>
          <w:sz w:val="24"/>
          <w:szCs w:val="24"/>
        </w:rPr>
      </w:pPr>
      <w:r>
        <w:rPr>
          <w:rFonts w:cs="Times New Roman" w:ascii="Times New Roman" w:hAnsi="Times New Roman"/>
          <w:sz w:val="24"/>
          <w:szCs w:val="24"/>
        </w:rPr>
        <w:t>Прокуратура Отрадненского района провел проверку соблюдения законодательства о контрактной системе администрациями Отрадненского и Спокойненского сельских поселений, в ходе которой обнаружилось, что администрациями не размещены отчеты о фактически исполненных в 2017 году 11 контрактах, что повлекло искажение статистических сведений и наличие статуса «неисполненных».</w:t>
      </w:r>
    </w:p>
    <w:p>
      <w:pPr>
        <w:pStyle w:val="Normal"/>
        <w:rPr>
          <w:rFonts w:ascii="Times New Roman" w:hAnsi="Times New Roman" w:cs="Times New Roman"/>
          <w:sz w:val="24"/>
          <w:szCs w:val="24"/>
        </w:rPr>
      </w:pPr>
      <w:r>
        <w:rPr>
          <w:rFonts w:cs="Times New Roman" w:ascii="Times New Roman" w:hAnsi="Times New Roman"/>
          <w:sz w:val="24"/>
          <w:szCs w:val="24"/>
        </w:rPr>
        <w:t>И хотя выявленные нарушения были устранены, по итогам проверки в отношении начальника отдела контрактной службы администрации Отрадненского сельского поселения и специалиста по финансовым вопросам администрации Спокойненского сельского поселения возбуждены дела об административных правонарушениях по ч.1.4 ст.7.30 КоАП РФ (нарушение порядка осуществления закупок товаров, работ, услуг для обеспечения государственных и муниципальных нужд), по результатам рассмотрения которых постановлениями УФАС виновным лицам назначены штрафы в размере 15 тысяч рублей каждому.</w:t>
      </w:r>
    </w:p>
    <w:p>
      <w:pPr>
        <w:pStyle w:val="Normal"/>
        <w:rPr>
          <w:rFonts w:ascii="Times New Roman" w:hAnsi="Times New Roman" w:cs="Times New Roman"/>
          <w:sz w:val="24"/>
          <w:szCs w:val="24"/>
        </w:rPr>
      </w:pPr>
      <w:r>
        <w:rPr>
          <w:rFonts w:cs="Times New Roman" w:ascii="Times New Roman" w:hAnsi="Times New Roman"/>
          <w:sz w:val="24"/>
          <w:szCs w:val="24"/>
        </w:rPr>
        <w:t xml:space="preserve">Так же выявление проблем с отчетностью было установлено в ходе проверки, проведенной прокуратурой Привокзального района г. Тулы. В данном случае отчет об объеме закупок у СМП и СОНКО за 2017 год был размещен МБОУ ЦО № 43 в единой информационной системе с нарушением требований, предусмотренных действующим законодательством (раздел III. «Информация о заключенных контрактах» не заполнен).  </w:t>
      </w:r>
    </w:p>
    <w:p>
      <w:pPr>
        <w:pStyle w:val="Normal"/>
        <w:rPr>
          <w:rFonts w:ascii="Times New Roman" w:hAnsi="Times New Roman" w:cs="Times New Roman"/>
          <w:sz w:val="24"/>
          <w:szCs w:val="24"/>
        </w:rPr>
      </w:pPr>
      <w:r>
        <w:rPr>
          <w:rFonts w:cs="Times New Roman" w:ascii="Times New Roman" w:hAnsi="Times New Roman"/>
          <w:sz w:val="24"/>
          <w:szCs w:val="24"/>
        </w:rPr>
        <w:t>По факту выявленных нарушений в МБОУ ЦО № 43 внесено представление. Прокурором вынесено постановление о возбуждение дела об административном правонарушении по ч. 1.4. ст. 7.30 КоАП РФ в отношении заместителя директора МБОУ ЦО № 43 по административно-хозяйственной работе и направлено для рассмотрения по существу в Контрольный комитет Туль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t>106. Исполнение контракта</w:t>
      </w:r>
    </w:p>
    <w:p>
      <w:pPr>
        <w:pStyle w:val="Normal"/>
        <w:rPr>
          <w:rFonts w:ascii="Times New Roman" w:hAnsi="Times New Roman" w:cs="Times New Roman"/>
          <w:sz w:val="24"/>
          <w:szCs w:val="24"/>
        </w:rPr>
      </w:pPr>
      <w:r>
        <w:rPr>
          <w:rFonts w:cs="Times New Roman" w:ascii="Times New Roman" w:hAnsi="Times New Roman"/>
          <w:sz w:val="24"/>
          <w:szCs w:val="24"/>
        </w:rPr>
        <w:t>«Черным ящиком» закупки остается исполнение контракта. Решением Арбитражного суда Республики Мордовия от 16.10.2018 удовлетворено исковое заявление о признании недействительным дополнительного соглашения к муниципальному контракту, заключенного между администрацией Чекашево-Полянского сельского поселения Ковылкинского муниципального района Республики Мордовия и ООО «Параллель».</w:t>
      </w:r>
    </w:p>
    <w:p>
      <w:pPr>
        <w:pStyle w:val="Normal"/>
        <w:rPr>
          <w:rFonts w:ascii="Times New Roman" w:hAnsi="Times New Roman" w:cs="Times New Roman"/>
          <w:sz w:val="24"/>
          <w:szCs w:val="24"/>
        </w:rPr>
      </w:pPr>
      <w:r>
        <w:rPr>
          <w:rFonts w:cs="Times New Roman" w:ascii="Times New Roman" w:hAnsi="Times New Roman"/>
          <w:sz w:val="24"/>
          <w:szCs w:val="24"/>
        </w:rPr>
        <w:t>Заключенный по результатам открытого аукциона муниципальный контракт предусматривал выполнение работ по капитальному ремонту автодороги по ул. Кооперативная до здания администрации в с. Чекашевы Поляны Ковылкинского муниципального района со сроком выполнения работ до 14.11.2017. В связи с неисполнением контракта в указанный срок, стороны оспоренным дополнительным соглашением продлили срок его действия до 31.07.2018.</w:t>
      </w:r>
    </w:p>
    <w:p>
      <w:pPr>
        <w:pStyle w:val="Normal"/>
        <w:rPr>
          <w:rFonts w:ascii="Times New Roman" w:hAnsi="Times New Roman" w:cs="Times New Roman"/>
          <w:sz w:val="24"/>
          <w:szCs w:val="24"/>
        </w:rPr>
      </w:pPr>
      <w:r>
        <w:rPr>
          <w:rFonts w:cs="Times New Roman" w:ascii="Times New Roman" w:hAnsi="Times New Roman"/>
          <w:sz w:val="24"/>
          <w:szCs w:val="24"/>
        </w:rPr>
        <w:t>Заключение соглашение так же нанесло урон имущественным интересам Чекашево-Полянского сельского поселения Ковылкинского муниципального района, исключив право заказчика на взыскание неустойки за нарушение сроков выполнения работ для муниципальных нужд.</w:t>
      </w:r>
    </w:p>
    <w:p>
      <w:pPr>
        <w:pStyle w:val="Normal"/>
        <w:rPr>
          <w:rFonts w:ascii="Times New Roman" w:hAnsi="Times New Roman" w:cs="Times New Roman"/>
          <w:sz w:val="24"/>
          <w:szCs w:val="24"/>
        </w:rPr>
      </w:pPr>
      <w:r>
        <w:rPr>
          <w:rFonts w:cs="Times New Roman" w:ascii="Times New Roman" w:hAnsi="Times New Roman"/>
          <w:sz w:val="24"/>
          <w:szCs w:val="24"/>
        </w:rPr>
        <w:t>Интересно, что данное нарушение было расценено и как ограничение конкуренции – заказчик создал для подрядчика преимущества, заключив оспоренное дополнительное соглашение без проведения торгов, тем самым, ограничив круг лиц (потенциальных участников торгов), которые изъявили бы желание участвовать в торгах и завершить выполнение ремонтных работ (на момент подготовки обзора решение суда не вступило в законную силу).</w:t>
      </w:r>
    </w:p>
    <w:p>
      <w:pPr>
        <w:pStyle w:val="Normal"/>
        <w:rPr/>
      </w:pPr>
      <w:r>
        <w:rPr>
          <w:rFonts w:cs="Times New Roman" w:ascii="Times New Roman" w:hAnsi="Times New Roman"/>
          <w:b/>
          <w:sz w:val="24"/>
          <w:szCs w:val="24"/>
        </w:rPr>
        <w:t>107. Не новая продукция</w:t>
      </w:r>
    </w:p>
    <w:p>
      <w:pPr>
        <w:pStyle w:val="Normal"/>
        <w:rPr>
          <w:rFonts w:ascii="Times New Roman" w:hAnsi="Times New Roman" w:cs="Times New Roman"/>
          <w:sz w:val="24"/>
          <w:szCs w:val="24"/>
        </w:rPr>
      </w:pPr>
      <w:r>
        <w:rPr>
          <w:rFonts w:cs="Times New Roman" w:ascii="Times New Roman" w:hAnsi="Times New Roman"/>
          <w:sz w:val="24"/>
          <w:szCs w:val="24"/>
        </w:rPr>
        <w:t>Проверка выявила, что АО «1019 военный ремонтный завод» в нарушение условий контракта произвело закупку и установку на военную технику бывших в употреблении двигателей.</w:t>
      </w:r>
    </w:p>
    <w:p>
      <w:pPr>
        <w:pStyle w:val="Normal"/>
        <w:rPr>
          <w:rFonts w:ascii="Times New Roman" w:hAnsi="Times New Roman" w:cs="Times New Roman"/>
          <w:sz w:val="24"/>
          <w:szCs w:val="24"/>
        </w:rPr>
      </w:pPr>
      <w:r>
        <w:rPr>
          <w:rFonts w:cs="Times New Roman" w:ascii="Times New Roman" w:hAnsi="Times New Roman"/>
          <w:sz w:val="24"/>
          <w:szCs w:val="24"/>
        </w:rPr>
        <w:t>В связи с выявленными нарушениями закона военной прокуратурой округа в отношении акционерного общества возбуждено дело об административном правонарушении, предусмотренном ч. 1 ст. 14.49 КоАП РФ (нарушение обязательных требований в отношении оборонной продукции (выполняемых работ, оказываемых услуг).</w:t>
      </w:r>
    </w:p>
    <w:p>
      <w:pPr>
        <w:pStyle w:val="Normal"/>
        <w:rPr>
          <w:rFonts w:ascii="Times New Roman" w:hAnsi="Times New Roman" w:cs="Times New Roman"/>
          <w:sz w:val="24"/>
          <w:szCs w:val="24"/>
        </w:rPr>
      </w:pPr>
      <w:r>
        <w:rPr>
          <w:rFonts w:cs="Times New Roman" w:ascii="Times New Roman" w:hAnsi="Times New Roman"/>
          <w:sz w:val="24"/>
          <w:szCs w:val="24"/>
        </w:rPr>
        <w:t>По результатам рассмотрения материалов, представленных военной прокуратурой, УФАС по Новосибирской области привлекло ремонтный завод к административной ответственности в виде штрафа в размере 700 тыс. рублей. По требованию военной прокуратуры принимаются меры к устранению нарушений и обеспечению надлежащего исполнения заводом контрактных обязательств.</w:t>
      </w:r>
    </w:p>
    <w:p>
      <w:pPr>
        <w:pStyle w:val="Normal"/>
        <w:rPr>
          <w:rFonts w:ascii="Times New Roman" w:hAnsi="Times New Roman" w:cs="Times New Roman"/>
          <w:b/>
          <w:b/>
          <w:sz w:val="24"/>
          <w:szCs w:val="24"/>
        </w:rPr>
      </w:pPr>
      <w:r>
        <w:rPr>
          <w:rFonts w:cs="Times New Roman" w:ascii="Times New Roman" w:hAnsi="Times New Roman"/>
          <w:b/>
          <w:sz w:val="24"/>
          <w:szCs w:val="24"/>
        </w:rPr>
        <w:t>108. Неэффективный единственный поставщик</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ей Балахнинского района был заключен муниципальный контракт с единственным поставщиком на выполнение работ по прокладке водопровода в д. Истомино на общую сумму более 55 млн. руб. (с учетом дополнительного соглашения). Работы, предусмотренные контрактом, приняты и оплачены в полном объеме. Вроде как все – по закону. Но…</w:t>
      </w:r>
    </w:p>
    <w:p>
      <w:pPr>
        <w:pStyle w:val="Normal"/>
        <w:rPr>
          <w:rFonts w:ascii="Times New Roman" w:hAnsi="Times New Roman" w:cs="Times New Roman"/>
          <w:sz w:val="24"/>
          <w:szCs w:val="24"/>
        </w:rPr>
      </w:pPr>
      <w:r>
        <w:rPr>
          <w:rFonts w:cs="Times New Roman" w:ascii="Times New Roman" w:hAnsi="Times New Roman"/>
          <w:sz w:val="24"/>
          <w:szCs w:val="24"/>
        </w:rPr>
        <w:t>До заключения муниципального контракта в администрацию района поступало коммерческое предложение другой организации о выполнении необходимых работ за 39 млн. руб., которое заказчиком было проигнорировано, несмотря на меньшую цену. По мнению прокуратуры такие действия заказчика привели, в том числе, к ущемлению прав добросовестного субъекта предпринимательской деятельности на участие в муниципальной закупке.</w:t>
      </w:r>
    </w:p>
    <w:p>
      <w:pPr>
        <w:pStyle w:val="Normal"/>
        <w:rPr>
          <w:rFonts w:ascii="Times New Roman" w:hAnsi="Times New Roman" w:cs="Times New Roman"/>
          <w:sz w:val="24"/>
          <w:szCs w:val="24"/>
        </w:rPr>
      </w:pPr>
      <w:r>
        <w:rPr>
          <w:rFonts w:cs="Times New Roman" w:ascii="Times New Roman" w:hAnsi="Times New Roman"/>
          <w:sz w:val="24"/>
          <w:szCs w:val="24"/>
        </w:rPr>
        <w:t>Итогом стало возбуждение уголовного дела о преступлении, предусмотренном ч. 1 ст. 169 УК РФ (воспрепятствование законной предпринимательской или и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t>109. Несоответствующее качество</w:t>
      </w:r>
    </w:p>
    <w:p>
      <w:pPr>
        <w:pStyle w:val="Normal"/>
        <w:rPr>
          <w:rFonts w:ascii="Times New Roman" w:hAnsi="Times New Roman" w:cs="Times New Roman"/>
          <w:sz w:val="24"/>
          <w:szCs w:val="24"/>
        </w:rPr>
      </w:pPr>
      <w:r>
        <w:rPr>
          <w:rFonts w:cs="Times New Roman" w:ascii="Times New Roman" w:hAnsi="Times New Roman"/>
          <w:sz w:val="24"/>
          <w:szCs w:val="24"/>
        </w:rPr>
        <w:t>По версии следствия, в рамках реализации областной программы «Переселение граждан, проживающих на территории Кировской области, из аварийного жилищного фонда на 2013-2017 годы», администрацией Кильмезского городского поселения, на основании проведенных государственных закупок на строительство тринадцати многоквартирных жилых домов на территории пгт. Кильмезь Кировской области, было заключено пять муниципальных контрактов с генеральным подрядчиком (застройщиком) ООО «Зодчий» на общую сумму более 27 миллионов рублей.</w:t>
      </w:r>
    </w:p>
    <w:p>
      <w:pPr>
        <w:pStyle w:val="Normal"/>
        <w:rPr>
          <w:rFonts w:ascii="Times New Roman" w:hAnsi="Times New Roman" w:cs="Times New Roman"/>
          <w:sz w:val="24"/>
          <w:szCs w:val="24"/>
        </w:rPr>
      </w:pPr>
      <w:r>
        <w:rPr>
          <w:rFonts w:cs="Times New Roman" w:ascii="Times New Roman" w:hAnsi="Times New Roman"/>
          <w:sz w:val="24"/>
          <w:szCs w:val="24"/>
        </w:rPr>
        <w:t>Сотрудниками УФСБ России по Кировской области установлено, что 28 сентября 2017 года на объекты капитального строительства, без положительного заключение органа государственного строительного надзора министерства строительства и жилищно-коммунального хозяйства Кировской области, администрацией муниципального образования «Кильмезское городское поселение» генеральному подрядчику (застройщику) ООО «Зодчий» выданы разрешения на ввод в эксплуатацию объектов капиталь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В ходе выездной проверки КОГАУ «Управление государственной экспертизы и ценообразования в строительства» на всех объектах строительства были выявлены отклонения от утвержденной проектной документации, разработанной на требованиях строительных, противопожарных и других норм. 12 декабря 2017 года комиссия, созданная администрацией муниципального образования «Кильмезское городское поселение», в рамках программы «Переселение граждан, проживающих на территории Кировской области, из аварийного жилищного фонда на 2013-2017 годы» произвела приемку результатов строительства домов несоответствующего качества.</w:t>
      </w:r>
    </w:p>
    <w:p>
      <w:pPr>
        <w:pStyle w:val="Normal"/>
        <w:rPr>
          <w:rFonts w:ascii="Times New Roman" w:hAnsi="Times New Roman" w:cs="Times New Roman"/>
          <w:sz w:val="24"/>
          <w:szCs w:val="24"/>
        </w:rPr>
      </w:pPr>
      <w:r>
        <w:rPr>
          <w:rFonts w:cs="Times New Roman" w:ascii="Times New Roman" w:hAnsi="Times New Roman"/>
          <w:sz w:val="24"/>
          <w:szCs w:val="24"/>
        </w:rPr>
        <w:t>Действия неустановленных (пока) должностных лиц повлекли существенные нарушения прав и охраняемых законом интересов общества и государства, выраженные в приобретении в муниципальную собственность жилых помещений не соответствующего качества на сумму более 27 миллионов рублей, а также в создании угрозы для жизни и здоровья людей при проживании в небезопасных жилых помещениях.</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стоящее время по уголовному делу проводятся следственные действия, направленные на установление фактических обстоятельств произошедшего. </w:t>
      </w:r>
    </w:p>
    <w:p>
      <w:pPr>
        <w:pStyle w:val="Normal"/>
        <w:rPr>
          <w:rFonts w:ascii="Times New Roman" w:hAnsi="Times New Roman" w:cs="Times New Roman"/>
          <w:b/>
          <w:b/>
          <w:sz w:val="24"/>
          <w:szCs w:val="24"/>
        </w:rPr>
      </w:pPr>
      <w:r>
        <w:rPr>
          <w:rFonts w:cs="Times New Roman" w:ascii="Times New Roman" w:hAnsi="Times New Roman"/>
          <w:b/>
          <w:sz w:val="24"/>
          <w:szCs w:val="24"/>
        </w:rPr>
        <w:t>110. Обучение и квалификация в сфере закупок</w:t>
      </w:r>
    </w:p>
    <w:p>
      <w:pPr>
        <w:pStyle w:val="Normal"/>
        <w:rPr>
          <w:rFonts w:ascii="Times New Roman" w:hAnsi="Times New Roman" w:cs="Times New Roman"/>
          <w:sz w:val="24"/>
          <w:szCs w:val="24"/>
        </w:rPr>
      </w:pPr>
      <w:r>
        <w:rPr>
          <w:rFonts w:cs="Times New Roman" w:ascii="Times New Roman" w:hAnsi="Times New Roman"/>
          <w:sz w:val="24"/>
          <w:szCs w:val="24"/>
        </w:rPr>
        <w:t>В ходе проверки исполнения законодательства в сфере закупок товаров, работ, услуг для обеспечения государственных и муниципальных нужд прокуратура Пичаевского района установила, что что контрактный управляющий МУП «Пичаево», он же директор этого предприятия, не имея необходимого высшего или дополнительного профессионального образования в сфере закупок, тем не менее, начиная с октября 2017 года, на регулярной основе осуществлял закупки для муниципальных нужд.</w:t>
      </w:r>
    </w:p>
    <w:p>
      <w:pPr>
        <w:pStyle w:val="Normal"/>
        <w:rPr>
          <w:rFonts w:ascii="Times New Roman" w:hAnsi="Times New Roman" w:cs="Times New Roman"/>
          <w:sz w:val="24"/>
          <w:szCs w:val="24"/>
        </w:rPr>
      </w:pPr>
      <w:r>
        <w:rPr>
          <w:rFonts w:cs="Times New Roman" w:ascii="Times New Roman" w:hAnsi="Times New Roman"/>
          <w:sz w:val="24"/>
          <w:szCs w:val="24"/>
        </w:rPr>
        <w:t>Вместе с тем, в соответствии с законодательством, регулирующим правоотношения в сфере закупок, отсутствие у контрактного управляющего профессионального образования в сфере закупок, не позволяет на законной основе осуществлять закупки, необходимые для деятельности предприятия, поскольку это может привести к нарушениям прав неопределенного круга потребителей.</w:t>
      </w:r>
    </w:p>
    <w:p>
      <w:pPr>
        <w:pStyle w:val="Normal"/>
        <w:rPr/>
      </w:pPr>
      <w:r>
        <w:rPr>
          <w:rFonts w:cs="Times New Roman" w:ascii="Times New Roman" w:hAnsi="Times New Roman"/>
          <w:sz w:val="24"/>
          <w:szCs w:val="24"/>
        </w:rPr>
        <w:t xml:space="preserve">В результате принятых мер прокурорского реагирования в настоящее время директор МУП «Пичаево» прошел необходимое обучение и получил дополнительное профессиональное образование в сфере закупок. А потому что в КОАП нет ответственности за такую «необученность». </w:t>
      </w:r>
    </w:p>
    <w:p>
      <w:pPr>
        <w:pStyle w:val="Normal"/>
        <w:rPr>
          <w:rFonts w:ascii="Times New Roman" w:hAnsi="Times New Roman" w:cs="Times New Roman"/>
          <w:b/>
          <w:b/>
          <w:sz w:val="24"/>
          <w:szCs w:val="24"/>
        </w:rPr>
      </w:pPr>
      <w:r>
        <w:rPr>
          <w:rFonts w:cs="Times New Roman" w:ascii="Times New Roman" w:hAnsi="Times New Roman"/>
          <w:b/>
          <w:sz w:val="24"/>
          <w:szCs w:val="24"/>
        </w:rPr>
        <w:t>111. Планирование</w:t>
      </w:r>
    </w:p>
    <w:p>
      <w:pPr>
        <w:pStyle w:val="Normal"/>
        <w:rPr>
          <w:rFonts w:ascii="Times New Roman" w:hAnsi="Times New Roman" w:cs="Times New Roman"/>
          <w:sz w:val="24"/>
          <w:szCs w:val="24"/>
        </w:rPr>
      </w:pPr>
      <w:r>
        <w:rPr>
          <w:rFonts w:cs="Times New Roman" w:ascii="Times New Roman" w:hAnsi="Times New Roman"/>
          <w:sz w:val="24"/>
          <w:szCs w:val="24"/>
        </w:rPr>
        <w:t>Проблемной зоной остается и планирование. В ходе прокурорской проверки было установлено, что 4 образовательными учреждениями в нарушение ст. 21 Закона №44-ФЗ планы-графики закупок утверждены по истечении 10 рабочих дней с даты формирования плана финансово-хозяйственной деятельности учреждений. Нарушение сроков утверждения планов-графиков закупок повлекло, в свою очередь, за собой и нарушение сроков его размещения в единой информационной системе в сфере закупок.</w:t>
      </w:r>
    </w:p>
    <w:p>
      <w:pPr>
        <w:pStyle w:val="Normal"/>
        <w:rPr>
          <w:rFonts w:ascii="Times New Roman" w:hAnsi="Times New Roman" w:cs="Times New Roman"/>
          <w:sz w:val="24"/>
          <w:szCs w:val="24"/>
        </w:rPr>
      </w:pPr>
      <w:r>
        <w:rPr>
          <w:rFonts w:cs="Times New Roman" w:ascii="Times New Roman" w:hAnsi="Times New Roman"/>
          <w:sz w:val="24"/>
          <w:szCs w:val="24"/>
        </w:rPr>
        <w:t>По данным фактам прокурором в отношении 4 должностных лиц образовательных учреждений возбуждены дела об административных правонарушениях, предусмотренных ч. 4 ст. 7.29.3 КоАП РФ (нарушение срока утверждения плана-графика закупок или срока размещения плана-графика закупок в единой информационной системе в сфере закупок), по результатам рассмотрения которых, виновным лицам назначен штраф в размере 5 тыс. рублей каждому. Прокурором также в адрес руководителей внесены представления, которые рассмотрены и удовлетворены, 4 должностных лица привлечены к дисциплинарной ответственности.</w:t>
      </w:r>
    </w:p>
    <w:p>
      <w:pPr>
        <w:pStyle w:val="Normal"/>
        <w:rPr>
          <w:rFonts w:ascii="Times New Roman" w:hAnsi="Times New Roman" w:cs="Times New Roman"/>
          <w:sz w:val="24"/>
          <w:szCs w:val="24"/>
        </w:rPr>
      </w:pPr>
      <w:r>
        <w:rPr>
          <w:rFonts w:cs="Times New Roman" w:ascii="Times New Roman" w:hAnsi="Times New Roman"/>
          <w:sz w:val="24"/>
          <w:szCs w:val="24"/>
        </w:rPr>
        <w:t>И в заключении – о законе о государственно-корпоративных закупках (№223-ФЗ), а также некоторых причинах прокурорских проверок.</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куратура Вахитовского района города Казани провела проверку исполнения законодательства о контрактной системе в сфере закупок товаров, работ и услуг. Проверка проводилась в акционерном обществе «Агентство по ипотечному жилищному кредитованию Республики Татарстан». Поводом для прокурорского вмешательства послужило обращение местной жительницы. </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ановлено, что организацией в единой информационной системе не размещен годовой отчёт о закупке товаров, работ, услуг у субъектов малого и среднего предпринимательства за 2017 год. По закону информация о годовом объёме закупки, которую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прокуратура района внесла в адрес генерального директора ОА «Агентство по ипотечному жилищному кредитованию Республики Татарстан» представление об устранении выявленных нарушений и привлечении виновных должностных лиц к дисциплинарной ответственности. </w:t>
      </w:r>
    </w:p>
    <w:p>
      <w:pPr>
        <w:pStyle w:val="Heading1"/>
        <w:jc w:val="center"/>
        <w:rPr/>
      </w:pPr>
      <w:r>
        <w:rPr/>
        <w:t>Прокуратура и государственно-корпоративные закупки: примеры из практики проверок по  223-ФЗ</w:t>
      </w:r>
    </w:p>
    <w:p>
      <w:pPr>
        <w:pStyle w:val="Normal"/>
        <w:rPr/>
      </w:pPr>
      <w:r>
        <w:rPr/>
      </w:r>
    </w:p>
    <w:p>
      <w:pPr>
        <w:pStyle w:val="Style23"/>
        <w:numPr>
          <w:ilvl w:val="0"/>
          <w:numId w:val="19"/>
        </w:numPr>
        <w:jc w:val="both"/>
        <w:rPr>
          <w:b/>
          <w:b/>
        </w:rPr>
      </w:pPr>
      <w:r>
        <w:rPr>
          <w:b/>
        </w:rPr>
        <w:t>Устаревшее положение о закупке</w:t>
      </w:r>
    </w:p>
    <w:p>
      <w:pPr>
        <w:pStyle w:val="Normal"/>
        <w:jc w:val="both"/>
        <w:rPr/>
      </w:pPr>
      <w:r>
        <w:rPr/>
        <w:t>К сожалению, не все могут оперативно вносить изменения в свое положение о закупке при очередной коррекции законодательства. И причина не в том, что упускаются новеллы (хотя и случаи пояснений «а мы не знали о новой норме закона», увы, встречаются): многим приходится работать в соответствии с едиными правилами (например, региональным или ведомственным положением о закупке), в которые самим заказчикам вносить изменения не разрешают.</w:t>
      </w:r>
    </w:p>
    <w:p>
      <w:pPr>
        <w:pStyle w:val="Normal"/>
        <w:jc w:val="both"/>
        <w:rPr/>
      </w:pPr>
      <w:r>
        <w:rPr/>
        <w:t xml:space="preserve">Прокуратурой Сонковского района в начале года была проведена проверка Положений о закупках товаров, работ, услуг для обеспечения нужд ряда заказчиков, в ходе которой выявлены нарушения закона: не учтены вступившие в силу изменения, внесенные Федеральным законом от 31.12.2017 № 505-ФЗ «О внесении изменений в отдельные законодательные акты Российской Федерации» внесены изменения в ч. 10 ст. 3 Федерального закона от 18.07.2011 № 223-ФЗ «О закупках товаров, работ, услуг отдельными видами юридических лиц» в части порядка обжалования действий (бездействия) заказчика, комиссии по осуществлению закупок при закупке товаров, работ, услуг, если такие действия (бездействие) нарушают права и законные интересы участника закупки. </w:t>
      </w:r>
    </w:p>
    <w:p>
      <w:pPr>
        <w:pStyle w:val="Style23"/>
        <w:numPr>
          <w:ilvl w:val="0"/>
          <w:numId w:val="19"/>
        </w:numPr>
        <w:jc w:val="both"/>
        <w:rPr>
          <w:b/>
          <w:b/>
        </w:rPr>
      </w:pPr>
      <w:r>
        <w:rPr>
          <w:b/>
        </w:rPr>
        <w:t>Сроки…. Сроки…</w:t>
      </w:r>
    </w:p>
    <w:p>
      <w:pPr>
        <w:pStyle w:val="Normal"/>
        <w:jc w:val="both"/>
        <w:rPr/>
      </w:pPr>
      <w:r>
        <w:rPr/>
        <w:t>Закон №223-ФЗ иногда называют законом о раскрытии информации о закупке. Это не случайно – вопросам полноты и своевременности размещения информации в нем уделяется большое внимание. И он часто становится ключевой точкой при проверках.</w:t>
      </w:r>
    </w:p>
    <w:p>
      <w:pPr>
        <w:pStyle w:val="Normal"/>
        <w:jc w:val="both"/>
        <w:rPr/>
      </w:pPr>
      <w:r>
        <w:rPr/>
        <w:t>Прокуратура Кировского района, проведя проверку в сфере соблюдения законодательства о закупках товаров, работ и услуг, установила, что утвержденный 10 июля 2017 года протокол единой комиссии по проведению закупок товаров, работ и услуг для нужд юридического лица по вопросу заключения договора с единственным поставщиком (исполнителем) об открытии невозобновляемой кредитной линии был размещен в ЕИС лишь 05 декабря 2017 года. А это -  нарушение требований закона, поскольку срок размещения протокола составляет 3 суток со дня его подписания. Итогом стало возбуждение в отношении главного специалиста юридического отдела заказчика дела об административном правонарушении, предусмотренном ч. 4 ст. 7.32.3 КоАП РФ (нарушение порядка осуществления закупки товаров, работ, услуг отдельными видами юридических лиц). По результатам рассмотрения УФАС России по Саратовской области на виновное лицо наложен административный штраф в размере 2 000 рублей.</w:t>
      </w:r>
    </w:p>
    <w:p>
      <w:pPr>
        <w:pStyle w:val="Style23"/>
        <w:numPr>
          <w:ilvl w:val="0"/>
          <w:numId w:val="19"/>
        </w:numPr>
        <w:jc w:val="both"/>
        <w:rPr>
          <w:b/>
          <w:b/>
        </w:rPr>
      </w:pPr>
      <w:r>
        <w:rPr>
          <w:b/>
        </w:rPr>
        <w:t>223 вместо 44</w:t>
      </w:r>
    </w:p>
    <w:p>
      <w:pPr>
        <w:pStyle w:val="Normal"/>
        <w:jc w:val="both"/>
        <w:rPr/>
      </w:pPr>
      <w:r>
        <w:rPr/>
        <w:t>Еще одна ошибка заказчиков – проведение закупки по правилам закона №223-ФЗ в случаях, для которых законодательство требует использование закона о контрактной системе.</w:t>
      </w:r>
    </w:p>
    <w:p>
      <w:pPr>
        <w:pStyle w:val="Normal"/>
        <w:jc w:val="both"/>
        <w:rPr/>
      </w:pPr>
      <w:r>
        <w:rPr/>
        <w:t>Прокуратура города Губахи Пермского края проведена проверка исполнения бюджетного законодательства МАУ «Спортивно-досуговый комплекс «Губахинский» при использовании бюджетных средств на строительство ледовой арены на территории городского округа «Город Губаха». В июле 2017 года администрацией городского округа было заключено соглашение на выделение спортивному комплексу субсидий на осуществление капитальных вложений в объекты капитального строительства (техническое присоединение к сетям газоснабжения и строительство газопровода). Но как показала проверка, процедура закупки при получении субсидии на осуществление капитальных вложений в объекты капитального строительства была нарушена и проведена на условиях, определенных требованиями Закона №223-ФЗ.</w:t>
      </w:r>
    </w:p>
    <w:p>
      <w:pPr>
        <w:pStyle w:val="Normal"/>
        <w:jc w:val="both"/>
        <w:rPr/>
      </w:pPr>
      <w:r>
        <w:rPr/>
        <w:t>По итогам проверки в отношении директора МАУ «СДК «Губахинский» возбуждено дело об административном правонарушении по ч. 3 ст. 7.32.3 КоАП РФ (Нарушение порядка заключения, изменения контракта) и постановлением УФАС по Пермскому краю должностное лицо признано виновным и привлечено к штрафу в размере 20 тыс. рублей (http://prokuror.perm.ru/news/2018/01/22/14081).</w:t>
      </w:r>
    </w:p>
    <w:p>
      <w:pPr>
        <w:pStyle w:val="Normal"/>
        <w:jc w:val="both"/>
        <w:rPr/>
      </w:pPr>
      <w:r>
        <w:rPr/>
        <w:t xml:space="preserve">В схожей ситуации оказалось и АО «Телерадиокомпания РТР», советом директоров которой были утверждены изменения в положение о закупке, однако информация об указанных изменениях была опубликована в единой информационной системе на официальном сайте www.zakupki.gov несвоевременно, с существенным нарушением срока, предусмотренного п. 1 ст. 4 Федерального закона от 18.07.2011 № 223-ФЗ. </w:t>
      </w:r>
    </w:p>
    <w:p>
      <w:pPr>
        <w:pStyle w:val="Normal"/>
        <w:jc w:val="both"/>
        <w:rPr/>
      </w:pPr>
      <w:r>
        <w:rPr/>
        <w:t>Прокурором Привокзального района г. Тулы по данному факту вынесено постановление о возбуждение дела об административном правонарушении, предусмотренном ч. 6 ст. 7.32.3. КоАП РФ, по результатам рассмотрения которого 12.04.2018 Управлением Федеральной антимонопольной службы по Тульской области юрисконсульту АО «Телерадиокомпания РТР» назначен штраф в размере 5 000 рублей.</w:t>
      </w:r>
    </w:p>
    <w:p>
      <w:pPr>
        <w:pStyle w:val="Style23"/>
        <w:numPr>
          <w:ilvl w:val="0"/>
          <w:numId w:val="19"/>
        </w:numPr>
        <w:jc w:val="both"/>
        <w:rPr>
          <w:b/>
          <w:b/>
        </w:rPr>
      </w:pPr>
      <w:r>
        <w:rPr>
          <w:b/>
        </w:rPr>
        <w:t>Некорректные положения о закупке</w:t>
      </w:r>
    </w:p>
    <w:p>
      <w:pPr>
        <w:pStyle w:val="Normal"/>
        <w:jc w:val="both"/>
        <w:rPr/>
      </w:pPr>
      <w:r>
        <w:rPr/>
        <w:t>К сожалению, часто положения о закупке, особенно на муниципальном уровне, оставляют желать лучшего в части соответствия требованиям законодательства, да и здравому смыслу. Понятно, что заказчик был вынужден принять свое положение на основании типового, но конструкция «в случае, если годовая выручка заказчика за отчетный финансовый год составляет более чем пять миллиардов рублей…» в положении о закупке сельской школы звучит излишне оптимистично.</w:t>
      </w:r>
    </w:p>
    <w:p>
      <w:pPr>
        <w:pStyle w:val="Normal"/>
        <w:jc w:val="both"/>
        <w:rPr/>
      </w:pPr>
      <w:r>
        <w:rPr/>
        <w:t>Однако проверка прокуратуры установила нарушение ч.15 ст. 4 Закона N 223-ФЗ именно у такого заказчика (МОАУ СОШ села Великокнязевки) в положение о закупке которого было указано, что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700000 рублей, а не 500000 рублей, такие закупки осуществляются без проведения процедур закупки и совершаются путем заключения гражданско-правовых договоров в соответствии с ГК РФ. Закупка товаров, работ, услуг начальная (максимальная) цена которых не превышает 700000 рублей может осуществляться Заказчиком без проведения торгов, а именно путем проведения запроса цен товаров, работ, услуг. Аналогичные не соответствующие закону формулировки содержались и в Положении о закупках МОАУ СОШ села Томичи, утвержденном решением Наблюдательного Совета школы.</w:t>
      </w:r>
    </w:p>
    <w:p>
      <w:pPr>
        <w:pStyle w:val="Normal"/>
        <w:jc w:val="both"/>
        <w:rPr/>
      </w:pPr>
      <w:r>
        <w:rPr/>
        <w:t>В целях устранения выявленных нарушений законодательства прокурор Белогорского района 05 марта 2018 года директорам МОАУ СОШ сел Великокнязевки и Томичи принес 2 протеста на Положения о закупках с требованием привести в соответствие с нормами действующего законодательства. Требования прокурора удовлетворены, нарушения законодательства устранены, положения о закупках приведены в соответствие с нормами законодательства о закупках.</w:t>
      </w:r>
    </w:p>
    <w:p>
      <w:pPr>
        <w:pStyle w:val="Style23"/>
        <w:numPr>
          <w:ilvl w:val="0"/>
          <w:numId w:val="19"/>
        </w:numPr>
        <w:jc w:val="both"/>
        <w:rPr>
          <w:b/>
          <w:b/>
        </w:rPr>
      </w:pPr>
      <w:r>
        <w:rPr>
          <w:b/>
        </w:rPr>
        <w:t>Неэлектронная закупка по электронному перечню</w:t>
      </w:r>
    </w:p>
    <w:p>
      <w:pPr>
        <w:pStyle w:val="Normal"/>
        <w:jc w:val="both"/>
        <w:rPr/>
      </w:pPr>
      <w:r>
        <w:rPr/>
        <w:t>Закон №44-ФЗ предусматривает право правительства устанавливать перечень продукции, которую заказчик должен закупать, проводя выбор поставщика в электронной форме. Соответствующий перечень и условия закупки продукции по нему в неэлектронной форме определены Постановление Правительства от 21 июня 2012 г. N 616.</w:t>
      </w:r>
    </w:p>
    <w:p>
      <w:pPr>
        <w:pStyle w:val="Normal"/>
        <w:jc w:val="both"/>
        <w:rPr/>
      </w:pPr>
      <w:r>
        <w:rPr/>
        <w:t>Прокурорской проверкой установлено, что ООО «КСК г. Отрадного» приобрело автомобили «Лада Гранта» и «Газель-Бизнес» по результатам запроса предложений, тогда как их закупка должна была осуществляется в электронной форме. За допущенные нарушения организация привлечена к административной ответственности в виде штрафа в размере 100 тыс. рублей, специалисту по закупкам назначено наказание в виде штрафа на общую сумму 20 тыс. рублей в соответствии со ч. 1 ст. 7.32.3 КоАП РФ.</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hd w:fill="FFFFFF" w:val="clear"/>
        <w:spacing w:before="0" w:after="90"/>
        <w:ind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АКТИКУМ (ДЕЛОВАЯ ИГРА). ТЗ. ЛОВУШКИ ДОКУМЕНТАЦИИ. ПРИНЯТИЕ РЕШЕНИЙ.</w:t>
      </w:r>
    </w:p>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firstLine="851"/>
        <w:jc w:val="both"/>
        <w:rPr>
          <w:rFonts w:ascii="Times New Roman" w:hAnsi="Times New Roman" w:cs="Times New Roman"/>
          <w:b/>
          <w:b/>
          <w:sz w:val="24"/>
          <w:szCs w:val="24"/>
        </w:rPr>
      </w:pPr>
      <w:r>
        <w:rPr>
          <w:rFonts w:cs="Times New Roman" w:ascii="Times New Roman" w:hAnsi="Times New Roman"/>
          <w:b/>
          <w:sz w:val="24"/>
          <w:szCs w:val="24"/>
        </w:rPr>
        <w:t>ЗАДАНИЕ 1. ОТКЛОНИТЬ ИЛИ ДОПУСТИ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нструкция по заполнению заявки на участие в электронном аукци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ы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а «не менее» - означает что, участнику следует предоставить в заявке конкретный показатель, более указанного значения или равный ему; Слова «не более»  - означает что, участнику следует предоставить в заявке конкретный показатель, менее указанного значения или равный ему;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указания требуемого значения с использованием символа «[ ]» вне зависимости от применения иных символов (знаков, союзов, слов), установленных настоящей инструкцией, участнику закупки необходимо представить данный показатель как значение показателя, который не может изменяться и указывается в соответствии с требованиями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е, если значения или диапазоны значений параметра указаны с использованием символа «запятая», союза «и», - участнику закупки необходимо предоставить все значения показателя или все диапазоны значений, указанных через данные символ, союз. В случае, если значения или диапазоны значений параметра указаны с использованием символа «точка с запятой», союза «или», «/» - участнику закупки необходимо предоставить одно из указанных значений или диапазонов значений, указанных через данный символ. В случае, если значения или диапазоны значений параметра указаны одновременно с использованием символов «точка с запятой», «запятая», - участнику закупки необходимо представить в заявке значения или диапазоны значений, разделенных символом «точка с запятой». В случае если требуемое значение параметра товара сопровождается словами: «от» и «до», «от» или «до», то участнику закупки необходимо предоставить конкретный(-ые) показатель (-и) из данного диапазона не включая крайние значения. Символы «многоточие», «тире» установленные между значениями, следует читать как необходимость указания диапазона значений, включая крайние значения. Если требование с геометрическими размерами со словосочетанием «менее» или «более» или «не менее» или «не более» и размеры представлены в виде «А*В» или «А*В*С», то «менее» или «более» или «не менее» или «не более» касаются одного первого значения. В случае если в требуемых параметрах и/или требуемых значениях представлено несколько вариантов составляющих (компонентов) материала, то при выборе одного из составляющих (компонентов) необходимо указать только те характеристики, которые соответствуют выбранному составляющему (компоненту). </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тоит знак «;» или союз «или» разделяющий характеристики товаров, типы и т.д., а перед последним стоит союз "и" необходимо выбрать одну из характеристик, марок, типов и т.д.  перечисленных через знак «;» или союз «или»  а так же ту характеристику, марку, тип и т.д. стоящий после союза «и» . Краткое обозначение: "св." - свыше, "н.н" - не нормируется. Если характеристики требуемого к поставке товара описываются заказчиком с использованием слов «более» или «менее», то в случае указания этих слов до знака «двоеточие», их смысловое значение при формировании первой части заявки должно применяться лишь к первому значению показателя характеристики, указанному заказчиком; если же знак «двоеточие» отсутствует, то их смысловое значение при формировании первой части заявки должно применяться ко всем значениям показателя характеристики, указанным заказчиком. В случае, если диапазон сопровождается требованием "шире", "не уже", участнику необходимо предоставить значение данного параметра таким образом, чтобы нижний и верхний значения диапазона соответствовали данным требованиям (исходные значения нижнего и верхнего пределов должны входить в конечный диапаз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чие документы (выдержки из ГОСТов, подзаконных акт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ГОСТ 8486-86: пиломатериалы толщиной 40 мм и более (за исключением отборного сорта), допускаются продолговатые и сшивные сучки размером по малой оси до 6 мм и глубиной залегания до 3 мм без ограничения размера по большой оси.</w:t>
      </w:r>
    </w:p>
    <w:p>
      <w:pPr>
        <w:pStyle w:val="Normal"/>
        <w:jc w:val="both"/>
        <w:rPr>
          <w:rFonts w:ascii="Times New Roman" w:hAnsi="Times New Roman" w:cs="Times New Roman"/>
          <w:sz w:val="24"/>
          <w:szCs w:val="24"/>
        </w:rPr>
      </w:pPr>
      <w:r>
        <w:rPr>
          <w:rFonts w:cs="Times New Roman" w:ascii="Times New Roman" w:hAnsi="Times New Roman"/>
          <w:sz w:val="24"/>
          <w:szCs w:val="24"/>
        </w:rPr>
        <w:t>ГОСТ 4028-63: длина гвоздя должна быть или 40 мм, или 50 мм</w:t>
      </w:r>
    </w:p>
    <w:p>
      <w:pPr>
        <w:pStyle w:val="Normal"/>
        <w:jc w:val="both"/>
        <w:rPr>
          <w:rFonts w:ascii="Times New Roman" w:hAnsi="Times New Roman" w:cs="Times New Roman"/>
          <w:sz w:val="24"/>
          <w:szCs w:val="24"/>
        </w:rPr>
      </w:pPr>
      <w:r>
        <w:rPr>
          <w:rFonts w:cs="Times New Roman" w:ascii="Times New Roman" w:hAnsi="Times New Roman"/>
          <w:sz w:val="24"/>
          <w:szCs w:val="24"/>
        </w:rPr>
        <w:t>ГОСТ 33259-2015: фланцы из углеродистых сталей должны иметь покрытие в соответствии с ГОСТ 9.303-84 (справочно: сталь 20 – углеродист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СТ Р 54316-2011 Массовая доля двуокиси углерода в газированных минеральных водах, разлитых в потребительскую полимерную тару, должна быть, %, не менее  0,20.  </w:t>
      </w:r>
    </w:p>
    <w:p>
      <w:pPr>
        <w:pStyle w:val="Normal"/>
        <w:jc w:val="both"/>
        <w:rPr>
          <w:rFonts w:ascii="Times New Roman" w:hAnsi="Times New Roman" w:cs="Times New Roman"/>
          <w:sz w:val="24"/>
          <w:szCs w:val="24"/>
        </w:rPr>
      </w:pPr>
      <w:r>
        <w:rPr>
          <w:rFonts w:cs="Times New Roman" w:ascii="Times New Roman" w:hAnsi="Times New Roman"/>
          <w:sz w:val="24"/>
          <w:szCs w:val="24"/>
        </w:rPr>
        <w:t>ГОСТ Р 53861-2010 : масса нетто в банке и пачке - от 100,0 до 500,0 г., масса нетто смеси в пакете - от 2,5 до 10,0 к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СТ Р 55445-2013: размеры букв и цифр: высота - 20 мм, ширина - 10 мм, толщина - 1,0-1,5 мм. </w:t>
      </w:r>
    </w:p>
    <w:p>
      <w:pPr>
        <w:pStyle w:val="Normal"/>
        <w:jc w:val="both"/>
        <w:rPr>
          <w:rFonts w:ascii="Times New Roman" w:hAnsi="Times New Roman" w:cs="Times New Roman"/>
          <w:sz w:val="24"/>
          <w:szCs w:val="24"/>
        </w:rPr>
      </w:pPr>
      <w:r>
        <w:rPr>
          <w:rFonts w:cs="Times New Roman" w:ascii="Times New Roman" w:hAnsi="Times New Roman"/>
          <w:sz w:val="24"/>
          <w:szCs w:val="24"/>
        </w:rPr>
        <w:t>ГОСТ 23285-78: груз, сформированный на поддоне, не должен выступать за его пределы более чем на 20 мм с кажд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ГОСТ 380-2005: массовая доля мышьяка в стали всех марок, кроме Ст0, должна быть не более 0,080%. Массовая доля мышьяка в стали марки Ст0 не нор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b/>
          <w:sz w:val="24"/>
          <w:szCs w:val="24"/>
          <w:lang w:val="en-US"/>
        </w:rPr>
        <w:t>ЗАДАНИЕ 1. ОТКЛОНИТЬ ИЛИ ДОПУСТИТЬ</w:t>
      </w:r>
      <w:r>
        <w:rPr/>
        <w:t>?</w:t>
      </w:r>
    </w:p>
    <w:tbl>
      <w:tblPr>
        <w:tblW w:w="10206" w:type="dxa"/>
        <w:jc w:val="left"/>
        <w:tblInd w:w="-572" w:type="dxa"/>
        <w:tblLayout w:type="fixed"/>
        <w:tblCellMar>
          <w:top w:w="0" w:type="dxa"/>
          <w:left w:w="108" w:type="dxa"/>
          <w:bottom w:w="0" w:type="dxa"/>
          <w:right w:w="108" w:type="dxa"/>
        </w:tblCellMar>
      </w:tblPr>
      <w:tblGrid>
        <w:gridCol w:w="567"/>
        <w:gridCol w:w="4253"/>
        <w:gridCol w:w="4111"/>
        <w:gridCol w:w="1275"/>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е в документации о закупке</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ложение участника закупки</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службы полуботинок мужских:  24  месяца миним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эксплуатации полуботинок мужских: более 12 месяце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службы полуботинок мужских:  24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эксплуатации полуботинок мужских: 12 меся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а быть поддержка технологии Wi-Fi. Стандарт Wi-Fi 802.11 b/g/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ется технология Wi-Fi. Стандарт Wi-Fi 802.11 b/g/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кровельный Филизол В или эквивалент: масса 1 м2, кг в диапазоне: 4,2-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кровельный Филизол В: масса 1 м2, кг в диапазоне: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Фланцы </w:t>
            </w:r>
          </w:p>
          <w:p>
            <w:pPr>
              <w:pStyle w:val="Style23"/>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соответствовать ГОСТ 33259-2015</w:t>
            </w:r>
          </w:p>
          <w:p>
            <w:pPr>
              <w:pStyle w:val="Style23"/>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отсутствие покрытия по ГОСТ 9.303-84</w:t>
            </w:r>
          </w:p>
          <w:p>
            <w:pPr>
              <w:pStyle w:val="Style23"/>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ка стали должна быть 20 / 17Г1С / 20КА / 16ГС / 15ГС / 09Г2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ланцы: </w:t>
            </w:r>
          </w:p>
          <w:p>
            <w:pPr>
              <w:pStyle w:val="Style2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уют ГОСТ 33259-2015</w:t>
            </w:r>
          </w:p>
          <w:p>
            <w:pPr>
              <w:pStyle w:val="Style2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ует покрытие по ГОСТ 9.303-84</w:t>
            </w:r>
          </w:p>
          <w:p>
            <w:pPr>
              <w:pStyle w:val="Style23"/>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ка стали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дной плитки: более 180*2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дной плитки: 200*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не должны выделять в окружающую среду вредные химические вещества и иметь стойкий зап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не выделяют в окружающую среду вредные химические вещества и имеют стойкий зап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воздь: длиной не менее 40 и менее 50 мм, должен соответствовать ГОСТу 4028-6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воздь, длиной 45 мм, соответствует ГОСТу 4028-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слоя от не более 5 мм до не менее 30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слоя 20м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ика должна обладать величиной максимально допустимой деформации в стыке 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ика обладает величиной максимально допустимой деформации в стыке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 Наименование товара</w:t>
            </w:r>
          </w:p>
          <w:p>
            <w:pPr>
              <w:pStyle w:val="Normal"/>
              <w:spacing w:lineRule="auto" w:line="240" w:before="0" w:after="0"/>
              <w:jc w:val="both"/>
              <w:rPr/>
            </w:pPr>
            <w:r>
              <w:rPr>
                <w:rFonts w:cs="Times New Roman" w:ascii="Times New Roman" w:hAnsi="Times New Roman"/>
                <w:sz w:val="24"/>
                <w:szCs w:val="24"/>
              </w:rPr>
              <w:t xml:space="preserve">1 Картридж </w:t>
            </w:r>
            <w:r>
              <w:rPr>
                <w:rFonts w:cs="Times New Roman" w:ascii="Times New Roman" w:hAnsi="Times New Roman"/>
                <w:sz w:val="24"/>
                <w:szCs w:val="24"/>
                <w:lang w:val="en-US"/>
              </w:rPr>
              <w:t>Hewlett</w:t>
            </w:r>
            <w:r>
              <w:rPr>
                <w:rFonts w:cs="Times New Roman" w:ascii="Times New Roman" w:hAnsi="Times New Roman"/>
                <w:sz w:val="24"/>
                <w:szCs w:val="24"/>
              </w:rPr>
              <w:t>-</w:t>
            </w:r>
            <w:r>
              <w:rPr>
                <w:rFonts w:cs="Times New Roman" w:ascii="Times New Roman" w:hAnsi="Times New Roman"/>
                <w:sz w:val="24"/>
                <w:szCs w:val="24"/>
                <w:lang w:val="en-US"/>
              </w:rPr>
              <w:t>Packard</w:t>
            </w:r>
            <w:r>
              <w:rPr>
                <w:rFonts w:cs="Times New Roman" w:ascii="Times New Roman" w:hAnsi="Times New Roman"/>
                <w:sz w:val="24"/>
                <w:szCs w:val="24"/>
              </w:rPr>
              <w:t xml:space="preserve"> </w:t>
            </w:r>
            <w:r>
              <w:rPr>
                <w:rFonts w:cs="Times New Roman" w:ascii="Times New Roman" w:hAnsi="Times New Roman"/>
                <w:sz w:val="24"/>
                <w:szCs w:val="24"/>
                <w:lang w:val="en-US"/>
              </w:rPr>
              <w:t>CB</w:t>
            </w:r>
            <w:r>
              <w:rPr>
                <w:rFonts w:cs="Times New Roman" w:ascii="Times New Roman" w:hAnsi="Times New Roman"/>
                <w:sz w:val="24"/>
                <w:szCs w:val="24"/>
              </w:rPr>
              <w:t>435</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Картридж </w:t>
            </w:r>
            <w:r>
              <w:rPr>
                <w:rFonts w:cs="Times New Roman" w:ascii="Times New Roman" w:hAnsi="Times New Roman"/>
                <w:sz w:val="24"/>
                <w:szCs w:val="24"/>
                <w:lang w:val="en-US"/>
              </w:rPr>
              <w:t>Hewlett</w:t>
            </w:r>
            <w:r>
              <w:rPr>
                <w:rFonts w:cs="Times New Roman" w:ascii="Times New Roman" w:hAnsi="Times New Roman"/>
                <w:sz w:val="24"/>
                <w:szCs w:val="24"/>
              </w:rPr>
              <w:t>-</w:t>
            </w:r>
            <w:r>
              <w:rPr>
                <w:rFonts w:cs="Times New Roman" w:ascii="Times New Roman" w:hAnsi="Times New Roman"/>
                <w:sz w:val="24"/>
                <w:szCs w:val="24"/>
                <w:lang w:val="en-US"/>
              </w:rPr>
              <w:t>Packard</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5949</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3 Картридж для </w:t>
            </w:r>
            <w:r>
              <w:rPr>
                <w:rFonts w:cs="Times New Roman" w:ascii="Times New Roman" w:hAnsi="Times New Roman"/>
                <w:sz w:val="24"/>
                <w:szCs w:val="24"/>
                <w:lang w:val="en-US"/>
              </w:rPr>
              <w:t>Panasonic</w:t>
            </w:r>
            <w:r>
              <w:rPr>
                <w:rFonts w:cs="Times New Roman" w:ascii="Times New Roman" w:hAnsi="Times New Roman"/>
                <w:sz w:val="24"/>
                <w:szCs w:val="24"/>
              </w:rPr>
              <w:t xml:space="preserve"> </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B</w:t>
            </w:r>
            <w:r>
              <w:rPr>
                <w:rFonts w:cs="Times New Roman" w:ascii="Times New Roman" w:hAnsi="Times New Roman"/>
                <w:sz w:val="24"/>
                <w:szCs w:val="24"/>
              </w:rPr>
              <w:t xml:space="preserve"> 1900</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en-US"/>
              </w:rPr>
              <w:t xml:space="preserve">4 </w:t>
            </w:r>
            <w:r>
              <w:rPr>
                <w:rFonts w:cs="Times New Roman" w:ascii="Times New Roman" w:hAnsi="Times New Roman"/>
                <w:sz w:val="24"/>
                <w:szCs w:val="24"/>
              </w:rPr>
              <w:t>Картридж</w:t>
            </w:r>
            <w:r>
              <w:rPr>
                <w:rFonts w:cs="Times New Roman" w:ascii="Times New Roman" w:hAnsi="Times New Roman"/>
                <w:sz w:val="24"/>
                <w:szCs w:val="24"/>
                <w:lang w:val="en-US"/>
              </w:rPr>
              <w:t xml:space="preserve"> Hewlett-Packard CE 278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Картридж</w:t>
            </w:r>
            <w:r>
              <w:rPr>
                <w:rFonts w:cs="Times New Roman" w:ascii="Times New Roman" w:hAnsi="Times New Roman"/>
                <w:sz w:val="24"/>
                <w:szCs w:val="24"/>
                <w:lang w:val="en-US"/>
              </w:rPr>
              <w:t xml:space="preserve"> Hewlett-Packard CF283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 Наименование товара</w:t>
            </w:r>
          </w:p>
          <w:p>
            <w:pPr>
              <w:pStyle w:val="Normal"/>
              <w:spacing w:lineRule="auto" w:line="240" w:before="0" w:after="0"/>
              <w:jc w:val="both"/>
              <w:rPr/>
            </w:pPr>
            <w:r>
              <w:rPr>
                <w:rFonts w:cs="Times New Roman" w:ascii="Times New Roman" w:hAnsi="Times New Roman"/>
                <w:sz w:val="24"/>
                <w:szCs w:val="24"/>
              </w:rPr>
              <w:t xml:space="preserve">1 Картридж </w:t>
            </w:r>
            <w:r>
              <w:rPr>
                <w:rFonts w:cs="Times New Roman" w:ascii="Times New Roman" w:hAnsi="Times New Roman"/>
                <w:sz w:val="24"/>
                <w:szCs w:val="24"/>
                <w:lang w:val="en-US"/>
              </w:rPr>
              <w:t>Hewlett</w:t>
            </w:r>
            <w:r>
              <w:rPr>
                <w:rFonts w:cs="Times New Roman" w:ascii="Times New Roman" w:hAnsi="Times New Roman"/>
                <w:sz w:val="24"/>
                <w:szCs w:val="24"/>
              </w:rPr>
              <w:t>-</w:t>
            </w:r>
            <w:r>
              <w:rPr>
                <w:rFonts w:cs="Times New Roman" w:ascii="Times New Roman" w:hAnsi="Times New Roman"/>
                <w:sz w:val="24"/>
                <w:szCs w:val="24"/>
                <w:lang w:val="en-US"/>
              </w:rPr>
              <w:t>Packard</w:t>
            </w:r>
            <w:r>
              <w:rPr>
                <w:rFonts w:cs="Times New Roman" w:ascii="Times New Roman" w:hAnsi="Times New Roman"/>
                <w:sz w:val="24"/>
                <w:szCs w:val="24"/>
              </w:rPr>
              <w:t xml:space="preserve"> </w:t>
            </w:r>
            <w:r>
              <w:rPr>
                <w:rFonts w:cs="Times New Roman" w:ascii="Times New Roman" w:hAnsi="Times New Roman"/>
                <w:sz w:val="24"/>
                <w:szCs w:val="24"/>
                <w:lang w:val="en-US"/>
              </w:rPr>
              <w:t>CB</w:t>
            </w:r>
            <w:r>
              <w:rPr>
                <w:rFonts w:cs="Times New Roman" w:ascii="Times New Roman" w:hAnsi="Times New Roman"/>
                <w:sz w:val="24"/>
                <w:szCs w:val="24"/>
              </w:rPr>
              <w:t>435</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Картридж</w:t>
            </w:r>
            <w:r>
              <w:rPr>
                <w:rFonts w:cs="Times New Roman" w:ascii="Times New Roman" w:hAnsi="Times New Roman"/>
                <w:sz w:val="24"/>
                <w:szCs w:val="24"/>
                <w:lang w:val="en-US"/>
              </w:rPr>
              <w:t xml:space="preserve"> Hewlett-Packard Q5949A,</w:t>
            </w:r>
          </w:p>
          <w:p>
            <w:pPr>
              <w:pStyle w:val="Normal"/>
              <w:spacing w:lineRule="auto" w:line="240" w:before="0" w:after="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Картридж</w:t>
            </w:r>
            <w:r>
              <w:rPr>
                <w:rFonts w:cs="Times New Roman" w:ascii="Times New Roman" w:hAnsi="Times New Roman"/>
                <w:sz w:val="24"/>
                <w:szCs w:val="24"/>
                <w:lang w:val="en-US"/>
              </w:rPr>
              <w:t xml:space="preserve"> Easyprint KX-FAT411A,</w:t>
            </w:r>
          </w:p>
          <w:p>
            <w:pPr>
              <w:pStyle w:val="Normal"/>
              <w:spacing w:lineRule="auto" w:line="240" w:before="0" w:after="0"/>
              <w:jc w:val="both"/>
              <w:rPr/>
            </w:pPr>
            <w:r>
              <w:rPr>
                <w:rFonts w:cs="Times New Roman" w:ascii="Times New Roman" w:hAnsi="Times New Roman"/>
                <w:sz w:val="24"/>
                <w:szCs w:val="24"/>
                <w:lang w:val="en-US"/>
              </w:rPr>
              <w:t xml:space="preserve">4 </w:t>
            </w:r>
            <w:r>
              <w:rPr>
                <w:rFonts w:cs="Times New Roman" w:ascii="Times New Roman" w:hAnsi="Times New Roman"/>
                <w:sz w:val="24"/>
                <w:szCs w:val="24"/>
              </w:rPr>
              <w:t>Картридж</w:t>
            </w:r>
            <w:r>
              <w:rPr>
                <w:rFonts w:cs="Times New Roman" w:ascii="Times New Roman" w:hAnsi="Times New Roman"/>
                <w:sz w:val="24"/>
                <w:szCs w:val="24"/>
                <w:lang w:val="en-US"/>
              </w:rPr>
              <w:t xml:space="preserve"> Hewlett-Packard CE 278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Картридж</w:t>
            </w:r>
            <w:r>
              <w:rPr>
                <w:rFonts w:cs="Times New Roman" w:ascii="Times New Roman" w:hAnsi="Times New Roman"/>
                <w:sz w:val="24"/>
                <w:szCs w:val="24"/>
                <w:lang w:val="en-US"/>
              </w:rPr>
              <w:t xml:space="preserve"> Hewlett-Packard CF283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ература должна быть не выше минус 15°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ература минус 16°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ы прямоугольной секции за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от 0.8 м до 1.2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от 1,8 до 2,1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от 1,44 м2 до 2,52 м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ы прямоугольной секции за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1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1,9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2,2 м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both"/>
        <w:rPr/>
      </w:pPr>
      <w:r>
        <w:rPr>
          <w:rFonts w:cs="Times New Roman" w:ascii="Times New Roman" w:hAnsi="Times New Roman"/>
          <w:b/>
          <w:sz w:val="24"/>
          <w:szCs w:val="24"/>
        </w:rPr>
        <w:t>ЗАДАНИЕ 2. РЕШЕНИЕ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 член единой комиссии.  </w:t>
      </w:r>
    </w:p>
    <w:p>
      <w:pPr>
        <w:pStyle w:val="Style23"/>
        <w:numPr>
          <w:ilvl w:val="0"/>
          <w:numId w:val="8"/>
        </w:numPr>
        <w:jc w:val="both"/>
        <w:rPr>
          <w:rFonts w:ascii="Times New Roman" w:hAnsi="Times New Roman" w:cs="Times New Roman"/>
          <w:sz w:val="24"/>
          <w:szCs w:val="24"/>
        </w:rPr>
      </w:pPr>
      <w:r>
        <w:rPr>
          <w:rFonts w:cs="Times New Roman" w:ascii="Times New Roman" w:hAnsi="Times New Roman"/>
          <w:sz w:val="24"/>
          <w:szCs w:val="24"/>
        </w:rPr>
        <w:t>В аукционной документации на ремонт кровли установлено, в число прочих, требования о том, что участник должен включить в состав заявки свидетельством СРО и справку об отсутствии задолженности по налогам.</w:t>
      </w:r>
    </w:p>
    <w:p>
      <w:pPr>
        <w:pStyle w:val="Style23"/>
        <w:numPr>
          <w:ilvl w:val="0"/>
          <w:numId w:val="8"/>
        </w:numPr>
        <w:jc w:val="both"/>
        <w:rPr>
          <w:rFonts w:ascii="Times New Roman" w:hAnsi="Times New Roman" w:cs="Times New Roman"/>
          <w:sz w:val="24"/>
          <w:szCs w:val="24"/>
        </w:rPr>
      </w:pPr>
      <w:r>
        <w:rPr>
          <w:rFonts w:cs="Times New Roman" w:ascii="Times New Roman" w:hAnsi="Times New Roman"/>
          <w:sz w:val="24"/>
          <w:szCs w:val="24"/>
        </w:rPr>
        <w:t>В ходе проведения электронного аукциона, в соответствии с протоколом проведения электронного аукциона от 24.07.2017 г., ООО "А" предложена цена контракта в размере 2 872 824,40 руб.</w:t>
      </w:r>
    </w:p>
    <w:p>
      <w:pPr>
        <w:pStyle w:val="Style23"/>
        <w:numPr>
          <w:ilvl w:val="0"/>
          <w:numId w:val="8"/>
        </w:numPr>
        <w:jc w:val="both"/>
        <w:rPr>
          <w:rFonts w:ascii="Times New Roman" w:hAnsi="Times New Roman" w:cs="Times New Roman"/>
          <w:sz w:val="24"/>
          <w:szCs w:val="24"/>
        </w:rPr>
      </w:pPr>
      <w:r>
        <w:rPr>
          <w:rFonts w:cs="Times New Roman" w:ascii="Times New Roman" w:hAnsi="Times New Roman"/>
          <w:sz w:val="24"/>
          <w:szCs w:val="24"/>
        </w:rPr>
        <w:t>В заявке участника свидетельство СРО и справка об отсутствии задолженности по налогам.</w:t>
      </w:r>
    </w:p>
    <w:p>
      <w:pPr>
        <w:pStyle w:val="Normal"/>
        <w:jc w:val="both"/>
        <w:rPr>
          <w:rFonts w:ascii="Times New Roman" w:hAnsi="Times New Roman" w:cs="Times New Roman"/>
          <w:sz w:val="24"/>
          <w:szCs w:val="24"/>
        </w:rPr>
      </w:pPr>
      <w:r>
        <w:rPr>
          <w:rFonts w:cs="Times New Roman" w:ascii="Times New Roman" w:hAnsi="Times New Roman"/>
          <w:sz w:val="24"/>
          <w:szCs w:val="24"/>
        </w:rPr>
        <w:t>Отклонить или допустить заявку? Обоснуйте реш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r>
        <w:rPr/>
        <w:t>Обзор судебной практики по вопросам, связанным с применением Федерального закона от 18.07.2011 № 223-ФЗ</w: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вержден Президиумом Верховного Суда Российской Федерации 16  мая 2018 год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ховным Судом Российской Федерации изучены судебная практика арбитражных судов и поступившие от судов вопросы, связанные с применением положений Федерального закона от  18.07.2011  №  223-ФЗ «О закупках товаров, работ, услуг отдельными видами юридических лиц» (далее ‒ Закон о закупках, Закон), в том числе возникающие при заключении, изменении, расторжении договоров, их исполнении. Как показало изучение практики, для правильного разрешения указанной категории споров большое значение имеет надлежащее определение судами соотношения норм Закона о закупках, Гражданского кодекса Российской Федерации (далее ‒ ГК РФ), Федерального закона от 26.07.2006 № 135-ФЗ «О защите конкуренции» (далее – Закон о защите конкуренции), других федеральных законов и иных нормативных правовых актов Российской Федерации, а также принятых в соответствии с ними и утвержденных с учетом положений части 3 статьи 2 Закона правовых актов, регламентирующих правила закупки (далее ‒ положение о закупке).  Поскольку, в силу части 1 статьи 2 Закона о закупках, при закупке товаров, работ, услуг заказчики руководствуются ГК РФ, при разрешении споров, вытекающих из заключенных договоров, судами должны применяться нормы о закупках, толкуемые во взаимосвязи с положениями ГК РФ, а при отсутствии специальных норм ‒ непосредственно нормами ГК РФ. В рамках применения указанных норм судам также необходимо учитывать содержащиеся в Законе принципы осуществления закупочной деятельности и особенности заключения, изменения, расторжения и исполнения отдельных видов договоров. В целях обеспечения единообразных подходов к разрешению споров, с применением положений Закона о закупках, а также учитывая возникающие у судов при рассмотрении данной категории дел вопросы, Верховным Судом Российской Федерации, на основании статьи 126 Конституции Российской Федерации, статей 2, 7 Федерального конституционного закона от 05.02.2014 № 3-ФКЗ «О Верховном Суде Российской Федерации», выработаны следующие правовые пози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нформационное обеспечение закупки  и установление измеряемых требований к участникам закуп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Для целей информационного обеспечения закупки в документации о закупке должны содержаться достаточные сведения в том числе об объекте закупки, позволяющие потенциальному участнику сформировать свое предложени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ство обратилось в арбитражный суд с заявлением о признании закупки по строительству объекта недвижимости недействительной, поскольку при ее проведении были нарушены требования пунктов 1, 5, 7 и 9 части 10 статьи 4 Закона о закупках, что выразилось в отсутствии сведений, необходимых для формирования потенциальным участником закупки своих предложений. Суд удовлетворил заявленное требование, указав следующее. Согласно пунктам 1, 5, 7 и 9 части 10 статьи 4 Закона о закупках в документации о закупке указываются установленные заказчиком требования, связанные с определением соответствия выполняемой работы его потребностям, сведения о начальной (максимальной) цене договора (цене лота), порядок формирования цены договора, а также перечень документов, представляемых для подтверждения соответствия установленным требованиям. Сведения о предмете договора с указанием объема выполняемых работ должны быть размещены в извещении о закупке (пункт 3 части 9 статьи 4 Закона о закупках). В целях информационного обеспечения закупки названные сведения должны быть достаточными, позволять потенциальному участнику сформировать свое предложение. Вместе с тем в закупочной документации отсутствовала информация об объеме строительно-монтажных работ, их минимальной цене и способе ее определения, о разрешительных документах (в том числе лицензиях, свидетельствах), подлежащих обязательному включению в состав заявки на участие в закупке. Требуемые сведения не являлись определимыми ‒ выводы об объеме выполняемых работ, их стоимости, перечне разрешительных документов не могли быть сделаны самостоятельно разумным участником закупки, обладающим необходимым уровнем профессионализма и опыта. Как указал суд, отсутствие названной информации и невозможность ее установления нарушают положения частей 9 и 10 статьи 4 Закона о закупках, что создало препятствия для оценки участниками закупки экономической целесообразности их участия, формирования ценового предложения. В ином деле общество обратилось в арбитражный суд с заявлением о признании закупки по строительству высокотехнологичной ветряной электрической станции недействительной, поскольку при ее проведении нарушено требование пункта 5 части 10 статьи 4 Закона, что выразилось в отсутствии в документации о закупке сведений о начальной (максимальной) цене договора. По мнению общества, под «сведениями о начальной (максимальной) цене договора» следует понимать фиксированную цену, выраженную в числовом значении. Отказывая в удовлетворении заявленного требования, арбитражный суд указал следующее. В соответствии с положением о закупке выбранный заказчиком способ проведения закупки – конкурентные переговоры – осуществляется в несколько этапов. Первый этап имеет своей целью получение заказчиком дополнительной информации о возможных вариантах наиболее оптимальной установки и функционирования закупаемого высокотехнологичного оборудования; уточнение требований технического задания, которые в последующем необходимы для формирования начальной (максимальной) цены договора. Согласно пункту 3.4 положения о закупке заказчик перед вторым этапом конкурентных переговоров уточняет техническое задание и устанавливает начальную (максимальную) цену договора. Победителем конкурентных переговоров признается участник, предложивший наиболее низкую цену. Таким образом, по мнению суда, учитывая имеющуюся специфику способа проводимой закупки, указание в документации о закупке на первом этапе конкурентных переговоров сведений о цене договора не в фиксированном числовом значении не является нарушением положений пункта 5 части 10 статьи 4 Закон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При закупке работ по строительству, реконструкции, капитальному ремонту объекта капитального строительства проектная документация подлежит размещению в составе документации о закупк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братилось в арбитражный суд с заявлением о признании закупки недействительной, поскольку при ее проведении заказчиком, по мнению общества, допущено нарушение пункта 3 части 9 статьи 4, пункта 1 части 10 статьи 4 Закона о закупках, выразившееся в неразмещении в составе документации о закупке проектной документации в полном объеме. Возражая против заявленных требований, заказчик обращал внимание на отсутствие в Законе о закупках прямо установленной обязанности размещать указанные сведения в составе документации о закупке. Арбитражный суд удовлетворил заявленные требования, указав следующее. В соответствии с пунктом 1 части 10 статьи 4 Закона о закупках в документации о закупке, в частности, должны быть обозначены требования к безопасности, качеству, техническим характеристикам, функциональным характеристикам (потребительским свойствам) товара, работы, услуги, к результатам работы. Частью 5 статьи 4 Закона о закупках установлено, что в единой информационной систем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документации, протоколы, составляемые в ходе закупки, а также иная информация, размещение которой в единой информационной системе предусмотрено Законом и положением о закупке. В силу части 9 статьи 4 Закона о закупках в извещении о закупке должен быть установлен, в частности, предмет договора с указанием количества поставляемого товара, объема выполняемых работ, оказываем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закупаемых подрядных работ по строительству здания, которые были предметом закупки в рассмотренном деле, должны, с учетом требования части 1 статьи 743 ГК РФ, части 6 статьи 52 Градостроительного кодекса Российской Федерации (далее ‒ ГрК РФ), содержаться в проектной документации. Проектной документацией определяются объем, содержание работ, в частности архитектурные, функционально-технологические, конструктивные и инженерно-технические решения для обеспечения строительства, характеристики надежности и безопасности объектов капитального строительства (часть 2 статьи 48 ГрК РФ). Разделы проектной документации объектов капитального строительства, за исключением проектной документации линейных объектов, установлены частью 12 статьи 48 ГрК РФ. Отсутствие в документации о закупке информации о технических характеристиках работ, требованиях к их безопасности, результату работ, в том числе отсутствие проектной документации в полном объеме, не позволяет определить потребности заказчика и приводит к невозможности формирования участником закупки предложения по исполнению договора. В связи с этим при закупке работ по строительству, реконструкции, капитальному ремонту объекта капитального строительства проектная документация в полном объеме подлежит размещению в составе документации о закупк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При описании предмета закупки ссылки на государственные стандарты, санитарные нормы и правила, технические условия или их отдельные положения без раскрытия их содержания являются допустимым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обратился в арбитражный суд с заявлением о признании недействительным решения антимонопольного органа, согласно которому в действиях заказчика при проведении закупки выявлено нарушение пункта 1 части 10 статьи 4 Закона о закупках и части 1 статьи 17 Закона о защите конкуренции. По мнению антимонопольного органа, нарушение состояло в неполном определении заказчиком требований к оказанию услуг, поскольку в описании предмета закупки указаны лишь ссылки на положения государственных стандартов, которым услуга должна соответствовать, без отражения в документации о закупке содержательной части этих требований. Суды первой и апелляционной инстанций выводы антимонопольного органа признали ошибочными, указав следующее. Статья 4 Закона о закупках регламентирует вопросы информационного обеспечения закупки, пунктом 1 части 10 данной статьи предусмотрено, что в документации о закупке должны быть указаны сведения, определенные положением о закупке, в том числе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Исходя из положений статей 309, 721, 783 ГК РФ, качество и объем услуг должны соответствовать условиям договора, а также иным обязательным требованиям к качеству и безопасности, предусмотренным для услуг данного рода законодательством Российской Федерации, иными правовыми актами органов государственной власти Российской Федерации, отвечать требованиям действующих государственных стандартов, санитарных норм, ведомственных приказов и других нормативных актов. Закон о закупках не содержит запрета устанавливать условия о соответствии услуг определенным нормативно-техническим документам, в которых содержатся необходимые требования к ним, а также качественные и технические характеристики этих услуг. В случае если исполнение договора требует соблюдения определенных норм и правил, указание в документации о закупке требований к услугам путем ссылки на государственные стандарты, санитарные правила и иные документы при условии, что данные документы общедоступны и позволяют определить конкретные параметры и характеристики оказываемых услуг, является правомерным и достаточны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Использование заказчиком оценочных критериев выбора поставщика не является нарушением, если эти критерии носят измеряемый характер и соответствие участника закупки названным критериям может быть установлено объективно.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тимонопольным органом в адрес заказчика направлено предписание об отмене протокола торгов в связи с установлением в закупочной документации оценочных критериев выбора поставщика: «профессионализм» и «наличие положительной деловой репутации». Не согласившись с предписанием антимонопольного органа, общество обратилось в арбитражный суд с заявлением о признании данного ненормативного правового акта недействительным. Суд первой инстанции удовлетворил требования общества, указав следующее. В силу пункта 4 части 1 статьи 3 Закона при закупке товаров, работ, услуг заказчики обязаны руководствоваться принципом отсутствия ограничения допуска к участию в закупке путем установления неизмеряемых требований к участникам закупки. В рассматриваемой ситуации, несмотря на оценочный характер таких критериев, как «профессионализм» и «положительная деловая репутация», соответствие им участника закупки измеримо по условиям, содержащимся в закупочной документации: участник закупки должен обладать опытом работы на соответствующем товарном рынке не менее 5 лет и иметь не менее 10 исполненных договоров. Суд отметил, что само по себе предъявление заказчиком указанных требований не приводит к необоснованному ограничению участников закупки и не влияет на развитие конкуренции. Следовательно, у антимонопольного органа отсутствовали основания для выдачи оспариваемого предписания.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 Информационное обеспечение закупки предусматривает необходимость предоставления доступа к документации о закупке, содержащей с достаточной степенью детализации порядок и критерии оценки, сопоставления заявок.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обратился в арбитражный суд с заявлением о признании недействительным решения антимонопольного органа в сфере закупок, согласно которому в действиях заказчика при проведении конкурса выявлено нарушение требований пункта 13 части 10 статьи 4 Закона о закупках, выразившееся в сокрытии от потенциальных участников закупки параметров оценки и сопоставления конкурсных заявок. Суды первой и апелляционной инстанций удовлетворили заявленные требования заказчика. Отменяя вынесенные по делу судебные акты и отказывая в удовлетворении заявленных требований, арбитражный суд округа указал следующее. В соответствии с частью 10 статьи 4 Закона о закупках в документации о закупке должны быть установлены сведения, определенные положением о закупке, в том числе: критерии оценки и сопоставления заявок на участие в закупке (пункт 12) и порядок оценки и сопоставления заявок на участие в закупке (пункт 13). Изложение параметров оценки и сопоставления конкурсных заявок только во внутренней методике заказчика, которая заведомо закрыта от претендентов, привело к существенному нарушению прав и законных интересов заинтересованных лиц (участников конкурса), поскольку они лишены возможности проверить, каким образом присваивают порядковые номера и определяют победителя конкурса. Как отметил арбитражный суд округа, если возможна количественная оценка представляемых сведений участниками закупки, между такими сведениями и количеством присваиваемых баллов должно быть установлено их взаимное соотношение: определенное количество присваиваемых баллов должно соответствовать определенному показателю, возможное количественное изменение показателя оценки должно изменять количество присваиваемых баллов в соответствии с интервалами их изменений или используемой формулой.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еализация принципов осуществления закупочной деятельност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6. Уменьшение числа участников закупки в результате предъявления к ним требований само по себе не является нарушением принципа равноправия, если такие требования предоставляют заказчику дополнительные гарантии выполнения победителем закупки своих обязательств и не направлены на установление преимуществ отдельным лицам либо на необоснованное ограничение конкуренци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спорило в арбитражном суде решение и предписание антимонопольного органа, выданные в связи с установлением обществом неравных (дискриминационных) и ограничивающих конкуренцию требований к участникам аукциона на право выполнения работ по строительству дороги. Нарушение, по мнению антимонопольного органа, состояло в допуске к закупке только тех хозяйствующих субъектов, величина активов и выручки которых в предшествующие отчетные периоды составляла не менее порогового значения, определенного заказчиком. Суд первой инстанции отказал в удовлетворении заявленных требований, указав следующее. На основании пункта 2 части 1 статьи 3 Закона о закупках к принципам, которыми должны руководствоваться заказчики при закупке товаров, работ, услуг, относятся равноправие (отсутствие дискриминации) участников закупки и недопустимость необоснованного ограничения конкуренции. В нарушение указанных принципов заказчик определил в закупочной документации минимальные требования к финансовым показателям участников закупки, чем заведомо исключил возможность участия в закупке и заключения договора с хозяйствующими субъектами, имевшими намерение принять участие в закупке, но не соответствующими предъявленным требованиям, что поставило их в неравное положение с иными подрядными организациями, и, как следствие, допустил ограничение конкуренции. Постановлением суда апелляционной инстанции решение суда первой инстанции отменено, заявленные обществом требования удовлетворены. Исходя из содержания пункта 17 статьи 4 Закона о защите конкуренции, признаками ограничения конкуренции являются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вызывая сокращение числа хозяйствующих субъектов на данном рынке. Закон о закупках не обязывает заказчиков допускать к участию в закупке всех хозяйствующих субъектов, имеющих намерение получить прибыль в результате заключения договора. Иное противоречило бы принципу целевого и экономически эффективного расходования денежных средств, сокращения издержек заказчика, закрепленному пунктом 3 части 1 статьи 3 Закона о закупках и предполагающему наличие у заказчика права на установление в закупочной документации способствующих тому требований к участникам закупки. В рассмотренном деле финансовые показатели деятельности участника позволяют судить о его финансовой устойчивости и способности выполнить объем работ, предусмотренный закупочной документацией, в связи с чем использование названных критериев допуска к участию в закупке является обоснованным. Принцип равноправия, в силу пункта 2 части 1 статьи 3 Закона о закупках, предполагает недопустимость предъявления различных требований к участникам закупки, находящимся в одинаковом положении, в отсутствие к тому причин объективного и разумного характера. Суд пришел к выводу, что установленные заказчиком требования, связанные с финансовыми показателями, в равной мере применяются ко всем участникам закупки и, следовательно, не приводят к исключению из числа участников закупки хозяйствующих субъектов по причинам, не связанным с обеспечением удовлетворения потребностей заказчика. Сама по себе невозможность участия в закупке отдельных хозяйствующих субъектов, не отвечающих предъявленным заказчиком требованиям, также не означает, что действия заказчика повлекли необоснованное ограничение конкуренции. Таким образом, поскольку требования, установленные заказчиком в целях исключения риска неисполнения договора, в равной мере относятся ко всем хозяйствующим субъектам, имеющим намерение принять участие в закупке, не приводят к нарушению антимонопольных запретов, то нарушения положений Закона о закупках отсутствуют. В другом деле решением антимонопольного органа общество, установившее в документации о закупке условие, согласно которому участник закупки должен являться производителем поставляемого оборудования либо обладать соответствующим правом на поставку, признано нарушившим требования пункта 2 части 1 и части 6 статьи 3 Закона, части 1 статьи 17 Закона о защите конкуренции. Общество обратилось в арбитражный суд с требованием о признании указанного решения антимонопольного органа недействительным. Решением суда первой инстанции, оставленным без изменения постановлениями суда апелляционной инстанции и суда округа, в удовлетворении заявления отказа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следовало из материалов дела, в соответствии с пунктом 3.7 документации о закупках, участник аукциона должен являться производителем поставляемых материалов, конструкций и изделий (далее ‒ оборудование) либо обладать соответствующим правом на его поставку (дилерский договор). Судами отмечено, что установленные заказчиком требования не относятся к техническим или функциональным характеристикам товара либо к иным характеристикам, связанным с определением соответствия поставляемого товара и требуемым к включению в документацию на основании пункта 1 части 10 статьи 4 Закона. Такие требования также не характеризуют квалификационный уровень поставщика товара и приводят к необоснованному ограничению конкуренции, поскольку потенциальный участник закупки может не быть производителем оборудования, равным образом являясь участником рынка, осуществляющим поставку требуемого оборудования надлежащим образом.  Кроме того, предъявленные к участникам требования сами по себе не могут гарантировать надлежащего исполнения обязательства по поставке оборудования. Гарантии исполнения обязательств по договору могут обеспечиваться предъявлением к поставщику квалификационных требований, в частности о наличии опыта поставки на соответствующем товарном рынк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Установление требований о выполнении контракта лично, без привлечения субподрядчиков, отвечающих потребностям и интересам заказчика, не может рассматриваться как ограничение круга потенциальных участников закупк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м антимонопольного органа общество признано нарушившим требования части 1 статьи 2 Закона о закупках, установив в документации о закупке условие о недопустимости привлечения исполнителем субподрядчиков или соисполнителей. Общество обратилось в арбитражный суд с требованием о признании решения антимонопольного органа недействительным. Решением суда первой инстанции, оставленным без изменения постановлениями суда апелляционной инстанции и арбитражного суда округа, в удовлетворении заявления отказано.  Суды исходили из того, что указание в документации о закупке запрета на привлечение со стороны участника закупки субподрядчиков, соисполнителей противоречит пункту 2.1.6 положения о закупке заказчика, а также части 1 статьи 2 Закона о закупках, поскольку участник закупки, отвечающий установленным документацией требованиям, является субъектом предпринимательской деятельности и вправе привлекать для выполнения работ третьих лиц (субподрядчиков). Кроме того, по мнению судов, положениями Закона о закупках не предусмотрена возможность установления в закупочной документации требования о выполнении работ по контракту лично. Следовательно, включение заказчиком в документацию о закупке запрета на привлечение субподрядчиков является по своей правовой природе запретом, ограничивающим количество участников закупки, что, в свою очередь, ведет к ограничению конкуренции. Судебная коллегия Верховного Суда Российской Федерации отменила названные судебные акты и признала недействительным решение антимонопольного органа по следующим основаниям. Запрет привлечения субподрядчиков и соисполнителей не является требованием, предъявляемым к участнику закупки, а относится к порядку исполнения договора и соответствует положениям статей 706 и 780 ГК РФ, предоставляющим возможность включения в договор условия о личном выполнении подрядчиком работ (оказании услуг).  Включение в документацию о закупках спорного условия также не противоречит Закону о закупках и Закону о защите конкуренции, поскольку при проведении закупочных процедур заказчик не ограничен в вопросах формирования системы закупок, позволяющей выявить участника закупки, способного своевременно и качественно удовлетворить потребности заказчика в товарах, работах, услугах с необходимыми показателями цены, качества и надежности.  Условие выполнения работ, являющихся предметом закупки, собственными силами может рассматриваться как нарушающее законодательство, если будет доказано, что это условие включено в документацию о закупках специально для того, чтобы обеспечить победу конкретному хозяйствующему субъекту.  Вместе с тем, как следовало из фактических обстоятельств дела, антимонопольный орган не доказал, что условие о недопустимости привлечения исполнителем субподрядчиков или соисполнителей было включено для того, чтобы обеспечить победу в запросе предложений конкретного хозяйствующего субъекта либо иным способом ограничить доступ хозяйствующим субъектам к участию в запросе предложений.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 Установление заказчиком невыполнимых требований для участников закупки ограничивает конкуренцию и противоречит положениям Закона о закупках.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ом размещено извещение о проведении процедуры закупки в форме запроса предложений в электронной форме со сроком окончания приема заявок через один рабочий день со дня размещения извещения.  Общество обратилось в арбитражный суд с требованием о признании закупки недействительной, поскольку при ее проведении были нарушены положения части 1 статьи 1 Закона о закупках и пункта 2 части 1 статьи 17 Закона о защите конкуренции. Суд удовлетворил заявленное требование, указав следующее. Пунктом 2 части 1 статьи 17 Закона о защите конкуренции установлен запрет на создание участникам торгов, запроса котировок, запроса предложений или нескольким участникам торгов, запроса котировок, запроса предложений преимущественных условий участия в торгах, запросе котировок, запросе предложений, в том числе путем доступа к информации, если иное не установлено федеральным законом при проведении торгов, запроса котировок цен на товары, запроса предложений. Одним из требований к участию в запросе предложений стало представление в течение одного рабочего дня с даты публикации извещения выписки из ЕГРЮЛ, полученной не ранее одного месяца до подачи заявки на участие в конкурсе, что является невозможным для участников торгов. В обычном порядке срок для получения выписки из ЕГРЮЛ равен пяти рабочим дням. В подобных случаях срок подачи заявок участниками закупки должен определяться с учетом необходимости расширения круга лиц, участвующих в закупке, и стимулирования такого участия, развития добросовестной конкур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9. Избрание заказчиком способа закупки, который повлек за собой необоснованное ограничение круга потенциальных участников, нарушает принципы осуществления закупочной деятельности и положения Закона о защите конкурен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обратился в арбитражный суд с требованием о признании недействительным решения антимонопольного органа, которым его действия по закупке авиационных услуг у единственного поставщика признаны совершенными с нарушением частей 1 и 3 статьи 3 Закона о закупках и части 1 статьи 17 Закона о защите конкуренции.  В качестве такого нарушения антимонопольный орган указывал, что положение о закупке не содержит критериев и случаев, в которых заказчик может осуществлять закупку у единственного поставщика (подрядчика, исполнителя). Данное обстоятельство позволяет заказчику самостоятельно, без какихлибо ограничений осуществлять выбор поставщика закупаемых авиационных услуг, устраняя при этом конкуренцию на соответствующем рынке.  Решением суда первой инстанции, оставленным без изменения постановлением суда апелляционной инстанции, в удовлетворении заявленного требования отказано по следующим основаниям. Согласно части 3 статьи 3 Закона о закупках в положении о закупке могут быть предусмотрены иные (помимо конкурса или аукциона) способы закупки. Устанавливая такие способы закупки, заказчик должен руководствоваться принципами осуществления закупочной деятельности (часть 1 статьи 3 Закона). Вместе с тем, как установлено судами, закрепленные заказчиком в положении о закупке условия позволяют осуществлять закупку у единственного поставщика во всех случаях и при любых потребностях без проведения конкурентных процедур; независимо от наличия конкурентного рынка создают возможность привлечения исполнителя без проведения торгов (конкурса/аукциона), что, в свою очередь, приводит к дискриминации и ограничению конкуренции. При этом суды отметили, что указание в положении о закупке на иные способы закупки не свидетельствует об отсутствии нарушения со стороны заказчика, поскольку сам факт допустимости закупки у единственного поставщика на конкурентном рынке без каких-либо ограничений является неправомерным. Для целей экономической эффективности закупка товаров, работ, услуг у единственного поставщика целесообразна в случае, если такие товары, работы, услуги обращаются на низкоконкурентных рынках, или проведение конкурсных, аукционных процедур нецелесообразно по объективным причинам (например, ликвидация последствий чрезвычайных ситуаций, последствий непреодолимой силы). Кроме того, закупка товаров, работ, услуг у единственного поставщика возможна по результатам несостоявшейся конкурентной закупочной процедуры.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0. Включение в документацию о закупке требований к закупаемому товару, которые свидетельствуют о его конкретном производителе, в отсутствие специфики такого товара, его использования является ограничением конкурен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обратился в арбитражный суд с заявлением о признании недействительным решения антимонопольного органа, которым его действия (по включению в документацию о закупке требований к закупаемому товару конкретного производителя) признаны нарушением части 1 статьи 17 Закона о защите конкуренции. Определяя предмет закупки, заказчик в документации о закупке указал конкретный товарный знак и марку офисной бумаги, необходимой ему для использования.  По мнению заказчика, положения Закона о закупках не содержат прямого запрета на включение в документацию о закупке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Отказывая в удовлетворении заявленных требований, суды первой и апелляционной инстанций согласились с позицией антимонопольного органа, отметив следующее. Согласно требованиям части 10 статьи 4 Закона о закупках в документации о закупке должны быть указаны сведения, определенные положением о закупке, в том числе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нцип недопустимости ограничения конкуренции (часть 1 статьи 3 Закона) согласуется с предусмотренным частью 1 статьи 17 Закона о защите конкуренции запретом при проведении торгов, запроса котировок цен на товары, запроса предложений осуществлять действия, которые приводят или могут привести к недопущению, ограничению или устранению конкуренции. Офисная бумага как объект проведенной закупки имеет свои технические характеристики, которые определяются исходя из ее размера (формата), плотности, белизны, количества листов в пачке и пр. Указание конкретного товарного знака или требований к закупаемому товару, свидетельствующие о его конкретном производителе, в отсутствие специфики такого товара, его использования приводят к созданию необоснованных препятствий для участников закупки, влекут сокращение их количества, что является признаком ограничения конкуренции. При этом указание в закупочной документации товарного знака может быть признано допустимым в случаях, когда закупка эквивалентного товара приведет к дополнительным и подтвержденным затратам, превышающим возможную выгоду заказчика. Такие затраты, например, могут быть связаны с необходимостью переобучения персонала, увеличения затрат на разноплановое техническое обслуживание в связи с низким уровнем технологической совместимости различных производителей и др.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 Представление участником закупки заведомо недостоверных сведений, которые позволили ему одержать победу в проводимой закупке, является актом недобросовестной конкурен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братилось в арбитражный суд с заявлением о признании недействительным решения антимонопольного органа, которым действия общества по представлению заказчику в рамках закупочной процедуры недостоверных сведений, обеспечивших ему победу в проводимой закупке, были признаны актом недобросовестной конкуренции. Как следовало из материалов дела, заказчик объявил проведение закупки на оказание услуг по открытию и ведению банковских счетов, осуществлению расчетов по этим счетам. Одно из условий участия в закупке ‒ наличие у участника (кредитного учреждения) чистой прибыли за каждый из последних трех лет в размере не менее ста пятидесяти миллионов рублей.  Антимонопольный орган при оценке предложения общества установил, что представленная финансовая отчетность общества, позволившая ему принять участие и одержать победу в проводимой закупке, содержала недостоверную информацию: чистая прибыль общества за каждый из последних трех лет в действительности не превышала ста миллионов рублей. Решением антимонопольный орган признал общество нарушившим пункт 2 части 1 статьи 3 Закона о закупках и часть 1 статьи 14.2 Закона о защите конкуренции в части представления недостоверных сведений при подаче «предложения» для заключения договора, которые ввели (могли ввести) в заблуждение комиссию учреждения относительно финансовых показателей общества, что позволило обществу получить необоснованные преимущества в отношении иных участников закупки. Арбитражный суд, признавая решение антимонопольного органа законным, указал следующее.  В соответствии с пунктом 2 частью 1 статьи 3 Закона при закупке товаров, работ, услуг заказчики руководствуются принципом недопущения необоснованного ограничения конкуренции по отношению к участникам закупки. Согласно части 1 статьи 14.2 Закона о защите конкуренции не допускается недобросовестная конкуренция путем введения в заблуждение в том числе в отношении качества и потребительских свойств товара, предлагаемого к продаже, его пригодности для определенных целей, а также введение в заблуждение в отношении потребительских свойств, качества и количества товара. Закон о защите конкуренции признает недобросовестной конкуренцией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 либо нанесли или могут нанести вред их деловой репутации (пункт 9 статьи 4 Закона о защите конкуренции). В рассмотренной ситуации предложение общества содержало недостоверные сведения. Действия общества по представлению недостоверных сведений относительно его финансовых показателей направлены на получение необоснованных преимуществ перед иными кредитными учреждениями, претендовавшими на заключение договоров, что свидетельствует о нарушении обществом требований Закона о закупках и Закона о защите конкуренции.  Арбитражный суд апелляционной инстанции оставил решение суда в силе.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2. Если конкурсной документацией предусмотрено право заказчика удерживать сумму обеспечения заявки в случае, когда  участником нарушены условия участия в закупке, в том числе путем представления им заведомо недостоверной информации, такое удержание представляет собой меру ответственности. В результате удержания заказчик должен быть поставлен в положение, в котором он находился бы, если бы не вступал в переговоры с недобросовестным участнико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ом проведен конкурс на право заключения договора поставки креплений. По условиям конкурсной документации участники обязаны предоставить финансовое обеспечение заявки, которое заказчик вправе удержать в случае сообщения участником заведомо ложных сведений или намеренного искажения информации. В связи с представлением одним из участников – обществом ‒ недостоверной информации о среднесписочном числе его работников, заказчик по завершении конкурса не возвратил обществу денежные средства, переданные в качестве обеспечения. Не согласившись с действиями заказчика, общество обратилось в суд с иском о взыскании неосновательно удержанных денежных средств.  Арбитражным судом первой инстанции исковые требования удовлетворены. По мнению суда, не имеется оснований для удержания денежных средств ввиду отсутствия соглашения между заказчиком и обществом (право удерживать денежные средства содержалось исключительно в конкурсной документации); не представлены доказательства наличия у истца умысла искажения информации: при оформлении справки о среднесписочной численности работников предприятия допущена техническая ошибка. Арбитражным судом апелляционной инстанции решение суда первой инстанции отменено, в удовлетворении иска отказано. Судом отмечено, что, исходя из положений статьи 421 ГК РФ, статей 2, 3 Закона о закупках, заказчики вправе устанавливать в положении о закупке, закупочной документации требования об обеспечении заявки на участие в закупке, условия его предоставления, возврата и удержания. По условиям конкурсной документации заказчика сообщение заведомо недостоверной информации является достаточным основанием для удержания обеспечения. Арбитражный суд округа постановление арбитражного суда апелляционной инстанции оставил в силе, дополнительно обратив внимание на следующее.  Удержание внесенных в качестве обеспечения заявки денежных средств в случае нарушения участником условий проведения конкурса представляет собой меру ответственности за нарушение обязательств по ведению переговоров. К отношениям, связанным с причинением вреда недобросовестным поведением при проведении переговоров, применяются нормы главы 59 ГК РФ с исключениями, установленными статьей 4341 ГК РФ. Сторона, которая ведет или прерывает переговоры о заключении договора недобросовестно, обязана возместить другой стороне причиненные этим убытки (пункты 19, 20 постановления Пленума Верховного Суда РФ от 24.03.2016 № 7                    «О применении судами некоторых положений Гражданского кодекса Российской Федерации об ответственности за нарушение обязательств»). Подача участником заявки для участия в конкурсе свидетельствует о принятии им условий его проведения, содержащихся в конкурсной документации, и, соответственно, о заключении заказчиком и участником соглашения, которое может быть квалифицировано как соглашение о ведении переговоров (пункты 1, 2 статьи 434, пункт 1 статьи 433, статья 435, пункт 3 статьи 438 ГК РФ). В силу пункта 5 статьи 4341 ГК РФ такое соглашение в том числе может устанавливать меры ответственности за нарушение предусмотренных в нем положений.  Вместе с тем арбитражный суд округа отметил, что ответственность за нарушение обязательства имеет компенсационный характер, а применяемые меры должны быть соразмерны последствиям нарушения, следовательно, решая вопрос о допустимом размере удержания, необходимо руководствоваться положениями статьи 15, пункта 2 статьи 393, пункта 3 статьи 434.1 ГК РФ: в результате удержания заказчик должен быть поставлен в положение, в котором он находился бы, если бы не вступал в переговоры с недобросовестным контрагентом. Например, ему могут быть возмещены расходы, понесенные в связи с ведением переговоров, расходы по приготовлению к заключению договора, а также убытки, понесенные в связи с утратой возможности заключить договор с третьим лицом. Поэтому если участником закупки доказана несоразмерность удержанной суммы таким убыткам, превышающая их часть суммы обеспечения заявки может быть взыскана в пользу соответствующего участника (статья 1102 ГК РФ).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3. При признании торгов и договора, заключенного с победителем торгов, недействительными по основаниям, связанным с нарушением заказчиком части 1 статьи 17 Закона о защите конкуренции, необходимо установить наличие негативных последствий для лица, обратившегося в суд с соответствующими требованиям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обратился в суд с требованием о признании недействительными закупки и договора, заключенного победителем и заказчиком. Основанием для заявленных требований, со ссылкой на пункт 4 части 1 статьи 17 Закона о защите конкуренции, послужило участие в торгах работника заказчика, зарегистрированного в качестве индивидуального предпринимателя. Заказчик, признавая факт выявленного нарушения, возражал против заявленных требований, поскольку данный участник не был объявлен победителем торгов; совершение указанных действий никак не повлияло на проведение закупки и ее результат, не привело и не способно было привести к последствиям, предусмотренным частью 1 рассматриваемой статьи: недопущению, ограничению или устранению конкуренции. Решением суда первой инстанции, оставленным без изменения постановлениями суда апелляционной инстанции и суда округа, в удовлетворении требований отказано. Пунктом 4 части 1 статьи 17 Закона о защите конкуренции установлено, что при проведении торгов, запроса котировок цен на товары, запроса предложений запрещаются действия, которые приводят или могут привести к недопущению, ограничению или устранению конкуренции, в том числе участие организаторов торгов, запроса котировок, запроса предложений или заказчиков и (или) работников организаторов или работников заказчиков в торгах, запросе котировок, запросе предложений.  В соответствии с частью 5 статьи 17 Закона о защите конкуренции положения приведенной нормы распространяются на все закупки товаров, работ, услуг, осуществляемые в соответствии с Законом о закупках. По мнению судов, участие в закупке одного из работников заказчика, зарегистрированного в качестве индивидуального предпринимателя, способно было привести к ограничению конкуренции и является нарушением, предусмотренным пунктом 4 части 1 статьи 17 Закона о защите конкуренции. При этом то обстоятельство, что работник заказчика не был объявлен победителем проводимой закупки, не влияет на вывод судов о наличии нарушения указанной нормы.  Вместе с тем при рассмотрении требований о признании недействительными закупки и заключенного договора судам в каждом случае необходимо устанавливать наличие негативных последствий для лица, обратившегося в суд с соответствующими требованиями.   Поскольку работник заказчика не признан победителем в проводимой закупке и участник закупки не доказал, как выявленное нарушение повлияло на его права, в удовлетворении заявленных требований было отказано.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4. Если участником закупки выступает несколько лиц (группа лиц), требования, указанные в документации о закупке, должны предъявляться к такой группе лиц в совокупности, а не к отдельно взятому ее участнику.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братилось в арбитражный суд с требованием о признании закупки недействительной, поскольку при ее проведении нарушены требования частей 5 и 6 статьи 3 Закона о закупках, которые, с учетом их системного применения, не допускают возможность распространения требований, предъявляемых к коллективным участникам, на каждого из лиц, входящих в состав такого коллективного участника. Арбитражный суд удовлетворил заявленное требование, указав следующее. Согласно закупочной документации в случае участия коллективного участника в закупке каждый из участников коллективного участника должен соответствовать требованиям, предъявленным к участникам в документации; заявка должна включать документы, подтверждающие соответствие каждого члена коллективного участника установленным закупочной документацией требованиям; каждое лицо, входящее в состав коллективного участника, должно отвечать требованиям такого участника. В соответствии с частью 5 статьи 3 Закона о закупках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Согласно пункту 9 части 10 статьи 4 Закона о закупках в документации указываются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При подаче заявки несколькими физическими лицами, несколькими юридическими лицами, несколькими индивидуальными предпринимателями, объединившимися на стороне одного участника закупки, участником закупки выступает несколько лиц в совокупности (далее ‒ группа лиц). Таким образом, в случае подачи заявки группой лиц требованиям, указанным в документации о закупке, должна отвечать такая группа лиц, а не отдельно взятые лица, входящие в ее соста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ывая изложенное, действия заказчика в части установления требований, указанных в документации о закупке, к каждому из участников группы лиц являются нарушением частей 5 и 6 статьи 3 Закона о закупках.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лючение и изменение договор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5. Заключение договора по результатам закупки до истечения десятидневного срока обжалования действий (бездействия) организатора торгов, оператора электронной площадки, конкурсной или аукционной комиссии (часть 4 статьи 18.1 Закона о защите конкуренции) свидетельствует о злоупотреблении правом со стороны заказчик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братилось в арбитражный суд с требованием о признании недействительным договора на поставку счетчиков, заключенного заказчиком и автономной организацией. В обоснование заявленных требований общество сослалось на недопустимость заключения договора до завершения административной процедуры оспаривания закупки по правилам статьи 18.1 Закона о защите конкуренции.  Судами первой и апелляционной инстанций требования удовлетворены. Суды указали, что административный порядок обжалования в антимонопольный орган действий организаторов торгов, аукционной или конкурсной комиссии является оперативным и направлен на пресечение нарушений со стороны названных лиц, а также предотвращение нарушения прав участников.   В соответствии с пунктом 19 статьи 18.1 Закона о защите конкуренции в случае принятия жалобы к рассмотрению организатор торгов, которому в порядке, установленном частью 11 настоящей статьи,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 Согласно пунктам 3, 4 статьи 1 ГК РФ при установлении, осуществлении и защите гражданских прав и исполнении гражданских обязанностей участники гражданских правоотношений должны действовать добросовестно; никто не вправе извлекать преимущество из своего незаконного или недобросовест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ивая действия сторон как добросовестные или недобросовестные, следует исходить из ожидаемого поведения любого участника гражданского оборота, учитывающего права и законные интересы другой стороны, содействующего ей в том числе в получении необходимой информации. По общему правилу пункта 5 статьи 10 ГК РФ добросовестность участников гражданских правоотношений и разумность их действий предполагаются, пока не доказано иное (пункт 1 постановления Пленума Верховного Суда РФ от 23.06.2015 № 25 «О применении судами некоторых положений раздела I части первой Гражданского кодекса Российской Федерации» (далее – постановление № 25)).  Сама по себе возможность оперативного оспаривания закупки требует от добросовестных заказчика и победителя закупки ожидания истечения срока на обжалование, установленного частью 4 статьи 18.1 Закона о защите конкуренции. Заключение заказчиком в такой ситуации договора с победителем закупки свидетельствует о заведомо недобросовестном поведении, в силу чего, на основании статьи 10 и части 2 статьи 168 ГК РФ, заключенный ими договор является ничтожны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6. Изменение договора, заключенного по правилам Закона о закупках, которое повлияет на его условия по сравнению с условиями документации о закупке, имевшими существенное значение для формирования заявок, определения победителя, определения цены договора, не допускается.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обратился в арбитражный суд с заявлением к государственному унитарному предприятию и обществу – победителю аукциона – о признании недействительным дополнительного соглашения к договору на поставку топочного мазута.  Решением арбитражного суда первой инстанции, оставленным без изменения постановлением суда апелляционной инстанции, исковые требования удовлетворены.  Судами принято во внимание, что частью 5 статьи 4 Закона о закупках предусмотрено право сторон на изменение договора по определению объема, цены закупаемых товаров, работ, услуг или сроков исполнения договора. Подобные изменения возможны при условии обеспечения информационной открытости таких изменений путем размещения соответствующей информации на официальном сайте в течение десяти дней со дня внесения изменений в договор. Целью предоставления права изменять договор являются рациональное использование денежных средств и эффективное участие предусмотренных частью 2 статьи 1 Закона о закупках субъектов, а требование о размещении информации соотносится с общим принципом обеспечения гласности и прозрачности закупки. Дополнительно судами указано, что изменение условий договора с победителем допускается по основаниям, определенным гражданским законодательством, что само по себе не может свидетельствовать о нарушении требований частей 1 и 2 статьи 17 Закона о защите конкуренции; недобросовестность действий заказчика и победителя истцом не доказана.  Вместе с тем судами установлено, что на основании дополнительного соглашения многократно увеличена цена договора. Такое изменение является произвольным, направлено на нивелирование условий проведенного аукциона (в частности, основной договор содержал условие о неизменности цены договора на протяжении всего срока его действия), не соответствует принципам осуществления закупок (эффективности, обеспечения конкуренции, недопущения злоупотреблений, в том числе коррупции), нарушает требования пункта 8 статьи 448 ГК РФ (в редакции, действовавшей на момент рассмотрения спора, до 01.06.2018) о недопущении изменения договора, которое влияет на его условия, имевшие существенное значение для определения цены на торг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нтроль при осуществлении закупок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7. Жалобы участников закупки на действия (бездействие) заказчика подлежат рассмотрению в процедуре, предусмотренной статьей 18.1 Закона о защите конкуренции, по основаниям, которые установлены частью 10 статьи 3 Закона о закупках.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обжаловал в территориальное управление антимонопольного органа (далее ‒ управление) действия заказчика по организации и проведению запроса предложений на право заключения договора, предусматривающего выполнение работ по техническому обслуживанию и текущему ремонту легковых автомобилей. Антимонопольный орган рассмотрел жалобу в процедуре, установленной статьей 18.1 Закона о защите конкуренции, и принял решение о признании жалобы обоснованной, посчитав, что заказчик допустил нарушение ряда положений Закона о закупках и статьи 17 Закона о защите конкуренции. По результатам рассмотрения жалобы заказчику выдано предписание об устранении выявленных нарушений антимонопольного законодательства. Не согласившись с решением и предписанием антимонопольного органа, заказчик обратился в арбитражный суд с заявлением о признании указанных ненормативных правовых актов недействительными. Решением суда первой инстанции, оставленным без изменения постановлениями суда апелляционной инстанции и суда округа, в удовлетворении заявления отказано. Суды исходили из того, что, в силу пункта 5.3.1.1 Положения о Федеральной антимонопольной службе (утвержденного постановлением Правительства Российской Федерации от 30.06.2004 № 331), данный орган исполнительной власти осуществляет контроль за соблюдением коммерческими организациями антимонопольного законодательства и, соответственно, вправе принимать оспариваемые решение и предписание. Судебная коллегия по экономическим спорам Верховного Суда Российской Федерации отменила состоявшиеся по делу судебные акты, указав следующее. Согласно пункту 4.2 части 1 статьи 23 Закона о защите конкуренции антимонопольные органы наделены полномочиями по рассмотрению жалоб на нарушение процедуры обязательных в соответствии с законодательством Российской Федерации торгов. Порядок рассмотрения указанных жалоб установлен статьей 18.1 Закона о защите конкуренции, которая регламентирует лишь порядок действий антимонопольного органа (процедуру) при рассмотрении жалоб участников закупок, осуществляемых в силу Закона, но не определяет основания обращения в антимонопольный орган. Эти основания закреплены частью 10 статьи 3 Закона о закупках (в редакции Федерального закона от 29.06.2015 № 156-ФЗ).  Следовательно, правовое значение при определении полномочий антимонопольного органа в процедуре обжалования действий (бездействия) заказчика имеет как установленный порядок обжалования, так и исчерпывающий перечень случаев нарушений процедуры закупки, предусматривающий право участника закупки на обжалование в административном порядке. Учитывая изложенное, в рамках административной процедуры по рассмотрению жалоб участников закупки, установленной статьей 18.1 Закона о защите конкуренции, антимонопольный орган вправе принимать решения только по тем нарушениям, перечень которых предусмотрен частью 10 статьи 3 Закона о закупках. Оспоренное обществом решение антимонопольного органа таких оснований не содержит, в связи с чем решение и выданное в связи с ним предписание управления признаны Судебной коллегией Верховного Суда Российской Федерации недействительными. При разрешении аналогичных споров в настоящее время судам необходимо учитывать, что законодатель расширил перечень оснований для обращения в антимонопольный орган ‒  начиная с 31.12.2017 положения части 10 статьи 3 Закона изложены в новой редакции, установленной Федеральным законом от 31.12.2017 № 505-ФЗ «О внесении изменений в отдельные законодательные акты Российской Федерации» (далее – Закон № 505-ФЗ). В соответствии с пунктом 1 части 10 статьи 3 Закона о закупках (в редакции Закона № 505-ФЗ) обжалование действий (бездействия) заказчика в антимонопольный орган осуществляется, в том числе, по основанию проведения закупки с нарушением требований Закона о закупках. Следовательно, при рассмотрении жалоб, поданных 31.12.2017 и позднее, антимонопольный орган вправе выносить решения и предписания, необходимые для восстановления прав участников закупки, в частности, если права участников нарушены несоблюдением заказчиком требований к информационной открытости закупки, установлением неизмеряемых требований к участникам закупки, необоснованным ограничением конкуренции и несоблюдением принципа равенства по отношению к участникам закупки (пункты 1, 2 и 4 части 1 статьи 3 Закона о закупках). При этом необходимо учитывать, что, согласно части 13 статьи 3 Закона о закупках (в редакции Закона № 505-ФЗ), рассмотрение жалобы антимонопольным органом должно ограничиваться только доводами, составляющими предмет обжалования. Таким образом, антимонопольный орган не вправе выходить за пределы доводов жалобы, по собственной инициативе устанавливать иные нарушения в действиях (бездействии) заказчика при рассмотрении жалоб.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8. Антимонопольный орган вправе проводить внеплановые проверки соблюдения заказчиками Закона о защите конкурен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спорило в суде решение и предписание антимонопольного органа, вынесенные, по его мнению, за пределами компетенции, поскольку в рамках контроля за применением Закона о закупках не предусмотрена возможность проведения антимонопольным органом внеплановых проверок. Рассмотрев дело и определяя наличие у антимонопольного органа компетенции на проведение проверок, суд указал следующее. Статья 17 Закона о защите конкуренции (части 1 и 5) запрещает действия заказчиков, которые приводят или могут привести к недопущению, ограничению или устранению конкуренции при осуществлении закупок товаров, работ и услуг в соответствии с Законом о закупках. На основании пунктов 2 и 3 части 1, части 5 статьи 17 Закона о защите конкуренции к таким действиям, в частности, относятся создание участнику закупки преимущественных условий участия, нарушение порядка определения победителя по результатам закупочной процедуры. Изложенное означает, что несоблюдение заказчиками отдельных требований Закона о закупках может одновременно свидетельствовать о нарушении антимонопольного законодательства. На основании пункта 11 части 1 статьи 23, статьи 25.1 Закона о защите конкуренции антимонопольные органы вправе проводить внеплановые проверки соблюдения антимонопольного законодательства в отношении субъектов, указанных в данной норме, в том числе коммерческих организаций. Согласно пункту 5 части 2 статьи 39 Закона о защите конкуренции результаты проверки, при проведении которой выявлены признаки нарушения антимонопольного законодательства коммерческими организациями, являются основанием для возбуждения дела о нарушении антимонопольного законодательства и рассмотрения этого дела в процедуре, предусмотренной главой 9 Закона о защите конкуренции. Как установил антимонопольный орган в рамках проведения внеплановой проверки, при проведении закупочных процедур общество использовало систему оценки заявок участников отбора, позволявшую членам закупочной комиссии произвольно оценивать заявки и систематически обеспечивать преимущество отдельным участникам закупки, с которыми в конечном итоге заключались договоры. Принимая во внимание, что в отношении общества проведена проверка соблюдения антимонопольного законодательства, а выявленные по результатам проверки нарушения статьи 17 Закона о защите конкуренции нашли свое подтверждение, суд отказал в удовлетворении требований общества. В другом деле по результатам проведенной в отношении общества внеплановой проверки антимонопольным органом принято решение и выдано предписание о внесении изменений в положение о закупке в части, нарушающей требования к информационному обеспечению закупок (статья 4 Закона).  Общество оспорило решение и предписание антимонопольного органа в арбитражном суде по основаниям, связанным с превышением антимонопольным органом своих полномочий при принятии указанных правовых актов. Суд удовлетворил заявленные обществом требования, указав следующее. Статья 6 Закона о закупках предусматривает, что контроль за соблюдением требований данного Закона осуществляется в порядке, установленном законодательством Российской Федерации. По общему правилу такой контроль осуществляется в процедуре, определенной статьей 18.1 Закона о защите конкуренции, которая не предусматривает возможность проведения антимонопольным органом внеплановых проверок. Таким образом, поскольку в рассматриваемом деле антимонопольным органом проверялось только наличие нарушений Закона о закупках, а не Закона о защите конкуренции, который, в свою очередь, предусматривает возможность проведения внеплановых проверок с последующим рассмотрением дела в порядке главы 9 данного закона, антимонопольный орган вышел за пределы имеющейся компетенции. Следовательно, у антимонопольного органа отсутствовали законные основания для вынесения оспариваемых решения и предписания.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9. Несоразмерность мер, установленных для заказчика в предписании антимонопольного органа, может служить основанием для вывода о незаконности предписания и признания его недействительны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установления факта необоснованного отклонения заявки участника закупки антимонопольным органом в адрес заказчика вынесены решение о нарушении положений Закона о закупках и предписание об аннулировании проводимой закупки. Заказчик обратился в суд с требованием об отмене предписания антимонопольного органа, принятого, по его мнению, с превышением имеющихся полномочий, поскольку устранить выявленное нарушение на момент рассмотрения заявок было возможно путем отмены протоколов, составленных в ходе определения поставщика (исполнителя, подрядчика), и возложения обязанности на заказчика повторно рассмотреть заявки. В связи с этим принятое антимонопольным органом предписание об аннулировании проводимой закупки, по мнению заказчика, является чрезмерной мерой, нарушающей права заказчика. Арбитражный суд первой инстанции оставил в силе предписание антимонопольного органа, указав следующее. Согласно положениям части 1 и 20 статьи 18.1, пункта 3.1. части 1 статьи 23 Закона о защите конкуренции антимонопольный орган по результатам рассмотрения жалобы вправе вынести предписание заказчику, в частности, об отмене протоколов, составленных в ходе проведения торгов, аннулировании торгов. При этом антимонопольный орган наделен правом выдавать предписание с указанием любого из приведенных действий, которое, по мнению органа, будет направлено на устранение нарушений законодательства Российской Федерации. Суд апелляционной инстанции отменил решение суд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личие в пункте 3.1. части 1 статьи 23 Закона о защите конкуренции открытого перечня мер, которые могут быть предписаны заказчику, не означает, что соответствующие меры могут быть избраны антимонопольным органом произвольно. Исходя из смысла части 3 статьи 55 Конституции Российской Федерации, ограничение прав заказчика должно являться соразмерным, т.е. преследовать законную цель, быть пригодным и необходимым для ее достижения, не создавать ситуацию, когда исполнение предписанных мер приведет к наступлению существенных неблагоприятных последствий для заказчика. Вынесенное антимонопольным органом предписание об аннулировании торгов в целом устраняет выявленное нарушение, однако является несоразмерным, поскольку в рассмотренной ситуации могли быть приняты иные меры, направленные на устранение выявленных нарушений, но допускающие продолжение проведения закупк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0. Заявление заказчика и/или победителя о недействительности договора и применении последствий его недействительности (требование, предъявленное в суд, возражение против иска и т.п.) не имеет правового значения, если обстоятельства, на которые ссылается заявитель в обоснование недействительности, вызваны недобросовестными действиями самого заявителя, а предъявление иска направлено на уклонение от исполнения договорного обязательств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гольная компания обратилась с иском к акционерному обществу (заказчик) о взыскании задолженности за подлежащий поставке в апреле и мае уголь по договору поставки. Заказчиком предъявлен встречный иск о признании недействительным договора поставки в связи с допущенными при его заключении нарушениями требований Закона о закупках. Решением суда первой инстанции встречный иск удовлетворен, в удовлетворении первоначального иска отказано, поскольку договор заключен в нарушение требований Закона о закупках и Стандарта, утвержденного заказчиком, в части порядка оформления заявки  на проведение закупочной процедуры; обеспечения открытости закупочной деятельности путем публикации информации о системе закупок и закупочных процедур на официальном са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меняя решение суда первой инстанции, суд апелляционной инстанции отметил, что, согласно пункту 5 статьи 166 ГК РФ, заявление о недействительности сделки не имеет правового значения, если ссылающееся на недействительность сделки лицо действует недобросовестно, в частности, если его поведение после заключения сделки давало основание другим лицам полагаться на действительность сделки. Возражение заказчика о признании договора поставки недействительным последовало после его исполнения сторонами на протяжении года и при обстоятельствах, когда к стороне, предъявившей встречный иск, заявлены требования, связанные с его ненадлежащим исполнением и, следовательно, с недобросовестным поведением. При этом, обращаясь с иском о признании договора поставки недействительным, акционерное общество ссылается на собственные неправомерные действия при проведении закупки: непринятие им в письменном виде решения о проведении закупки; неутверждение и неразработка документации о закупке; неразмещение на официальном сайте информации о закупке. Таким образом, учитывая требования указанных норм права, допущенные самим заказчиком нарушения не могут быть положены судом в основу признания договора недействительным по иску, предъявленному таким заказчико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ные вопросы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1. В случае противоречия между содержанием положения о закупке и документации о закупке применению подлежит положение о закупке.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о обратилось в арбитражный суд с требованием о признании закупки недействительной, поскольку при ее проведении применялись положения документации о закупке, противоречащие содержанию положения о закупке. По мнению заявителя, указанные действия заказчика нарушают требования части 2 статьи 2 и части 10 статьи 4 Закона о закупках. Арбитражный суд удовлетворил заявленное требование.  Как следовало из материалов дела, в положении о закупках установлен исчерпывающий перечень требований к участникам закупки, не предусматривающий возможность его расширения в документации о закупке: в числе требований отсутствовало правило, касающееся права заказчика устанавливать требования к финансовым показателям деятельности участников. Вместе с тем документация о закупке, в нарушение условий положения о закупке, содержала данное требование. По смыслу части 2 статьи 2 Закона о закупках положение о закупке является локальным документом заказчика, который регламентирует его закупочную деятельность.  При этом в документации о закупке должны быть указаны сведения, определенные положением о закупке (часть 10 статьи 4 Закона о закупках). В связи с этим арбитражный суд разрешая спор, исходил из содержания положения о закупке, а не условий документации о закупк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2. Организации, в отношении которых введено конкурсное производство, освобождаются от применения положений Закона о закупках в части, связанной с необходимостью проведения процедур, применяемых в деле о банкротств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дела о несостоятельности (банкротстве) федеральное агентство обратилось с заявлением о признании недействительным договора оказания услуг по оценке имущества должника (далее – общество), заключенного конкурсным управляющим и оценщиком без применения положений Закона о закупках.  В обоснование необходимости применения конкурсным управляющим при заключении договора об оценке имущества должника положений Закона о закупках федеральное агентство сослалось на письмо Минэкономразвития России от 16.11.2015  № Д28и-3409. Согласно данному письму организации, в отношении которых введено конкурсное производство, не освобождаются от применения положений Закона о закупках при осуществлении закупочной деятельности. Суды, отказывая в удовлетворении заявленных требований, принимая во внимание положения Федерального закона от 26.10.2002 № 127-Ф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несостоятельности (банкротстве)» (далее ‒ Закон о банкротстве), указали следующее. Исходя из содержания статьи 130 Закона о банкротстве, привлечение оценщика для оценки рыночной стоимости имущества для должника являлось обязательным. В соответствии с пунктом 1 статьи 20.3 Закона о банкротстве арбитражный управляющий в деле о банкротстве имеет право привлекать для обеспечения возложенных на него обязанностей в деле о банкротстве на договорной основе иных лиц с оплатой их деятельности за счет средств должника, если иное не установлено Законом о банкротстве, стандартами и правилами профессиональной деятельности или соглашением арбитражного управляющего с кредиторами.  По правилам пункта 1 статьи 20.7 Закона о банкротстве расходы на проведение процедур, применяемых в деле о банкротстве, осуществляются за счет средств должника, если иное не предусмотрено Законом о банкротстве. В силу пункта 2 названной статьи за счет средств должника в размере фактических затрат производится оплата расходов, предусмотренных Законом о банкротстве, в том числе расходов на оплату услуг оценщика, реестродержателя, аудитора, оператора электронной площадки, если привлечение оценщика, реестродержателя, аудитора, оператора электронной площадки является обязательным, а также оплата судебных расходов, в том числе государственной пошлины. Согласно пункту 5 статьи 20.7 Закона о банкротстве привлечение арбитражным управляющим лиц для обеспечения исполнения возложенных на него обязанностей в деле о банкротстве, оплата услуг таких лиц или определенный настоящей статьей размер оплаты таких услуг могут быть признаны арбитражным судом необоснованными по заявлению лиц, участвующих в деле о банкротстве, в случаях, если услуги не связаны с целями проведения процедур, применяемых в деле о банкротстве, или возложенными на арбитражного управляющего обязанностями в деле о банкротстве либо размер оплаты стоимости таких услуг явно несоразмерен ожидаемому результату. Закон о банкротстве, предусматривающий порядок привлечения арбитражным управляющим специалистов для обеспечения возложенных на него обязанностей в деле о банкротстве, по правилам, установленным названным Законом, носит специальный характер и подлежит приоритетному применению. Проведение процедур банкротства проходит под контролем арбитражного суда, суду предоставлено право рассматривать вопросы об обоснованности привлечения арбитражным управляющим специалистов и установления размера оплаты их услуг. Кроме того, применение арбитражными управляющими Закона о закупках при привлечении специалистов в рамках дела о банкротстве  приведет к затягиванию процедур банкротства, дополнительному расходованию денежных средств должника либо, в отсутствие у должника средств, ‒ средств заявителя в деле о банкротстве. Таким образом, основания для признания недействительным договора, заключенного конкурсным управляющим для проведения оценки имущества должника, в рамках процедур, применяемых в деле о банкротстве, как противоречащего Закону о закупках, отсутствуют.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jc w:val="center"/>
        <w:rPr/>
      </w:pPr>
      <w:r>
        <w:rPr/>
        <w:t>Пример. Аудит закупок</w:t>
      </w:r>
    </w:p>
    <w:p>
      <w:pPr>
        <w:pStyle w:val="Normal"/>
        <w:ind w:right="-8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600" w:leader="none"/>
        </w:tabs>
        <w:spacing w:before="5" w:after="200"/>
        <w:ind w:right="38" w:firstLine="709"/>
        <w:jc w:val="center"/>
        <w:rPr>
          <w:rFonts w:ascii="Times New Roman" w:hAnsi="Times New Roman" w:cs="Times New Roman"/>
          <w:spacing w:val="-3"/>
          <w:sz w:val="24"/>
          <w:szCs w:val="24"/>
        </w:rPr>
      </w:pPr>
      <w:r>
        <w:rPr>
          <w:rFonts w:cs="Times New Roman" w:ascii="Times New Roman" w:hAnsi="Times New Roman"/>
          <w:spacing w:val="-3"/>
          <w:sz w:val="24"/>
          <w:szCs w:val="24"/>
        </w:rPr>
        <w:t xml:space="preserve">Муниципальное образование </w:t>
      </w:r>
      <w:r>
        <w:rPr>
          <w:rFonts w:cs="Times New Roman" w:ascii="Times New Roman" w:hAnsi="Times New Roman"/>
          <w:spacing w:val="-4"/>
          <w:sz w:val="24"/>
          <w:szCs w:val="24"/>
        </w:rPr>
        <w:t>"город Железногорск" Курской области</w:t>
      </w:r>
    </w:p>
    <w:p>
      <w:pPr>
        <w:pStyle w:val="Heading"/>
        <w:ind w:firstLine="709"/>
        <w:jc w:val="center"/>
        <w:rPr>
          <w:rFonts w:ascii="Times New Roman" w:hAnsi="Times New Roman" w:cs="Times New Roman"/>
          <w:sz w:val="24"/>
          <w:szCs w:val="24"/>
        </w:rPr>
      </w:pPr>
      <w:r>
        <w:rPr>
          <w:rFonts w:cs="Times New Roman" w:ascii="Times New Roman" w:hAnsi="Times New Roman"/>
          <w:sz w:val="24"/>
          <w:szCs w:val="24"/>
        </w:rPr>
        <w:t>КОНТРОЛЬНО-СЧЁТНАЯ ПАЛАТА</w:t>
      </w:r>
    </w:p>
    <w:p>
      <w:pPr>
        <w:pStyle w:val="Heading"/>
        <w:ind w:left="-24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тчет № 15 (фрагменты)</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 результатах экспертно-аналитического мероприятия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Аудит в сфере закупок за 9 месяцев 2017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рушения в сфере исполнения законодательства о закупках</w:t>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t>При проведении экспертно-аналитических и контрольных мероприятий были выявлены следующие нарушения в сфере законодательства о закупках за 9 месяцев 2017 года:</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план-график закупок заказчиком не внесены изменения в соответствии с уведомлением об изменении лимитов бюджетных обязательств.</w:t>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нный факт является нарушением Приказа Министерства экономического развития Российской Федерации и Федерального казначейства № 761/20н от 27 декабря 2011 года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плане – графике закупок не указан совокупный годовой объем закупок, что является нарушением подпункта «д» подпункта 5 пункта 5 Приказа Министерства экономического развития Российской Федерации и Федерального казначейства от 31.03.2015 г. № 182/7н «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5-2016 год».</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нарушение постановления Правительства РФ от 31.10.2014 г. № 1132 «О порядке ведения реестра договоров, заключенных заказчиками по результатам закупки» нарушены сроки размещения информации о заключенных договорах в реестре договоров либо данная информация не размещена. Данные факты также приводят к нарушению принципа информационной открытости закупки, обозначенному в п. 1 ч. 1 ст. 3 Федерального закона № 223-ФЗ. </w:t>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t>Кроме того, за вышеуказанное нарушение предусмотрена административная ответственность ч. 4  ст. 7.32.3. КоАП РФ (нарушение предусмотренных законодательством Российской Федерации в сфере закупок товаров, работ, услуг отдельными видами юридических лиц сроков размещения в единой информационной системе в сфере закупок информации о закупке товаров, работ, услуг, размещение которой предусмотрено законодательством Российской Федерации в сфере закупок товаров, работ, услуг отдельными видами юридических лиц, за исключением случаев, предусмотренных частью 6 настоящей статьи (ответственность за несвоевременную публикацию положения о закупках и иных правовых актов, регламентирующих правила закупки)).</w:t>
      </w:r>
    </w:p>
    <w:p>
      <w:pPr>
        <w:pStyle w:val="Style23"/>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 неразмещение в единой информационной системе в сфере закупок информации о закупке товаров, работ, услуг, размещение которой предусмотрено законодательством Российской Федерации в сфере закупок товаров, работ, услуг отдельными видами юридических лиц предусмотрена ответственность согласно ч. 5 ст. 7.32.3 КоАП РФ. </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огласно части 40 статьи 112 Федерального закона № 44-ФЗ муниципальные унитарные предприятия обязаны до 31 декабря 2016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здать контрактную службу или назначить контрактного управляюще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ить планирование закупок на 2017 год и последующие годы в соответствии с требованиями Федерального закона № 44-ФЗ;</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зарегистрироваться в единой информационной систе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нарушение приведенной нормы муниципальное унитарное предприятие утвердило план-график и план закупок 16.01.2017 года. </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нарушение подпункта «д» подпункта 5 пункта 5 Особенностей размещения в единой информационной систем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заказов на 2015-2016 годы, утвержденных Приказом Министерства экономического развития Российской Федерации и Федерального казначейства от 31.03.2015 года № 182/7н, план-график заказчика не содержит СГОЗ (совокупный годовой объем закупок);</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нарушение части 5 статьи 24 Федерального закона № 44-ФЗ, заказчиком заключены 19 контрактов на общую сумму свыше 1 млн. рублей, которые имеют признаки дробления закупки. Предметом 18-ти контрактов из 19-ти является поставка строительных материалов. Все контракты заключены за непродолжительный период времени и имеют единую хозяйственную цель. Заказчик, выбирая такой способ закупки, совершил действия, влекущие за собой необоснованное сокращение числа участников закупки. Все контракты заключены с единственным поставщиком на основании п. 4 ч. 1 ст. 93 Федерального закона № 44-ФЗ. Ненадлежащий способ определения поставщика носит признаки административного правонарушения, предусмотренного ч. ч. 1, 2 ст. 7.29 КоАП РФ;</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нарушение пункта 3 требований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утвержденных Постановлением Правительства Российской Федерации от 21.11.2013 г. № 1044 (действующее на момент утверждения плана-графика на 2016 год), план-график закупок товаров, работ, услуг для обеспечения муниципальных нужд на 2016 год утвержден 24.1.22015 года, то есть до утверждения плана ФХД, который был утвержден 11.01.2016 года;</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овокупный годовой объем закупок в двух учреждениях превышает доведенные до них лимиты бюджетных обязательств по средствам городского бюджета на общую сумму 133,87 тыс. рублей, что является нарушением пункта 16 статьи 3 Федерального закона № 44-ФЗ. </w:t>
      </w:r>
      <w:r>
        <w:rPr>
          <w:rFonts w:cs="Times New Roman" w:ascii="Times New Roman" w:hAnsi="Times New Roman"/>
          <w:color w:val="000000"/>
          <w:sz w:val="24"/>
          <w:szCs w:val="24"/>
        </w:rPr>
        <w:t xml:space="preserve">Указанные превышения имеют риски совершения нарушения порядка принятия бюджетных обязательств, установленных </w:t>
      </w:r>
      <w:r>
        <w:rPr>
          <w:rFonts w:cs="Times New Roman" w:ascii="Times New Roman" w:hAnsi="Times New Roman"/>
          <w:color w:val="000000"/>
          <w:sz w:val="24"/>
          <w:szCs w:val="24"/>
          <w:shd w:fill="FFFFFF" w:val="clear"/>
        </w:rPr>
        <w:t>частью 2 статьи 72, статьей 162, частью 3 статьи 219 Бюджетного кодекса РФ</w:t>
      </w:r>
      <w:r>
        <w:rPr>
          <w:rFonts w:cs="Times New Roman" w:ascii="Times New Roman" w:hAnsi="Times New Roman"/>
          <w:color w:val="000000"/>
          <w:sz w:val="24"/>
          <w:szCs w:val="24"/>
        </w:rPr>
        <w:t xml:space="preserve"> (ст. 15.15.10 КоАП РФ), а также является административным правонарушением, установленным частью 4 статьи 7.29.3 КоАП РФ – нарушение </w:t>
      </w:r>
      <w:r>
        <w:rPr>
          <w:rFonts w:cs="Times New Roman" w:ascii="Times New Roman" w:hAnsi="Times New Roman"/>
          <w:color w:val="000000"/>
          <w:sz w:val="24"/>
          <w:szCs w:val="24"/>
          <w:shd w:fill="FFFFFF" w:val="clear"/>
        </w:rPr>
        <w:t>срока утверждения вносимых в планы-графики изменений или срока размещения вносимых в планы-графики изменений в единой информационной системе в сфере закупок;</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Закупка основных средств для нужд проверяемого муниципального учреждения на общую сумму 162,5 тыс. рублей является неэффективными расходованием бюджетных средств (статья 34 Бюджетного кодекса РФ);</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нарушение статей 41, 94 Федерального закона № 44-ФЗ  при осуществлении приемки товара у одного из проверяемых учреждений имеются нарушения по экспертизе товара;</w:t>
      </w:r>
    </w:p>
    <w:p>
      <w:pPr>
        <w:pStyle w:val="Style23"/>
        <w:numPr>
          <w:ilvl w:val="0"/>
          <w:numId w:val="1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 МОУДО «ХШНП «Артель» произведен текущий ремонт кровли на общую сумму 386,1 тыс. рублей. Контрольный обмер и визуальный осмотр мягкой кровли показал нарушения при производстве работ, а также на имеющиеся признаки капитального ремонта, что говорит о неверно выбранном виде расхода и говорит о рисках признания суммы в размере 386,1 тыс. рублей нецелевыми расходами (ст. 1 Градостроительного кодекса РФ, п.3.8. </w:t>
      </w:r>
      <w:hyperlink r:id="rId6">
        <w:bookmarkStart w:id="0" w:name="sub_38"/>
        <w:r>
          <w:rPr>
            <w:rStyle w:val="InternetLink"/>
            <w:rFonts w:cs="Times New Roman" w:ascii="Times New Roman" w:hAnsi="Times New Roman"/>
            <w:bCs/>
            <w:color w:val="000000"/>
            <w:sz w:val="24"/>
            <w:szCs w:val="24"/>
          </w:rPr>
          <w:t xml:space="preserve">Методики определения стоимости строительной продукции на территории Российской Федерации МДС 81-35.2004 (утв. постановлением Госстроя РФ от 5 марта 2004 г. № 15/1)). </w:t>
        </w:r>
      </w:hyperlink>
      <w:bookmarkEnd w:id="0"/>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2018 Кузнецов К.В.,                 </w:t>
    </w:r>
    <w:hyperlink r:id="rId1">
      <w:r>
        <w:rPr>
          <w:rStyle w:val="InternetLink"/>
          <w:lang w:val="en-US"/>
        </w:rPr>
        <w:t>info</w:t>
      </w:r>
      <w:r>
        <w:rPr>
          <w:rStyle w:val="InternetLink"/>
        </w:rPr>
        <w:t>@</w:t>
      </w:r>
      <w:r>
        <w:rPr>
          <w:rStyle w:val="InternetLink"/>
          <w:lang w:val="en-US"/>
        </w:rPr>
        <w:t>kkuznetsov</w:t>
      </w:r>
      <w:r>
        <w:rPr>
          <w:rStyle w:val="InternetLink"/>
        </w:rPr>
        <w:t>.</w:t>
      </w:r>
      <w:r>
        <w:rPr>
          <w:rStyle w:val="InternetLink"/>
          <w:lang w:val="en-US"/>
        </w:rPr>
        <w:t>ru</w:t>
      </w:r>
    </w:hyperlink>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давляющем большинстве случаев к отечественной приравнивается продукция из стран Евразийского экономического союза (ЕАЭС).</w:t>
      </w:r>
    </w:p>
  </w:footnote>
  <w:footnote w:id="3">
    <w:p>
      <w:pPr>
        <w:pStyle w:val="Footnote"/>
        <w:rPr/>
      </w:pPr>
      <w:r>
        <w:rPr>
          <w:rStyle w:val="FootnoteCharacters"/>
        </w:rPr>
        <w:footnoteRef/>
      </w:r>
      <w:r>
        <w:rPr/>
        <w:t xml:space="preserve"> </w:t>
      </w:r>
      <w:r>
        <w:rPr/>
        <w:t xml:space="preserve">При закупке товара речь идет о стране его происхождения, для работ и услуг – стране регистрации участника закупки. По приказам №155 и №126н условия допуска устанавливаются пока только для товаров. </w:t>
      </w:r>
    </w:p>
  </w:footnote>
  <w:footnote w:id="4">
    <w:p>
      <w:pPr>
        <w:pStyle w:val="Footnote"/>
        <w:rPr/>
      </w:pPr>
      <w:r>
        <w:rPr>
          <w:rStyle w:val="FootnoteCharacters"/>
        </w:rPr>
        <w:footnoteRef/>
      </w:r>
      <w:r>
        <w:rPr/>
        <w:t xml:space="preserve"> </w:t>
      </w:r>
      <w:r>
        <w:rPr/>
        <w:t>Есть вариации, например «второй лишний», «первый лишний».</w:t>
      </w:r>
    </w:p>
  </w:footnote>
  <w:footnote w:id="5">
    <w:p>
      <w:pPr>
        <w:pStyle w:val="Footnote"/>
        <w:rPr/>
      </w:pPr>
      <w:r>
        <w:rPr>
          <w:rStyle w:val="FootnoteCharacters"/>
        </w:rPr>
        <w:footnoteRef/>
      </w:r>
      <w:r>
        <w:rPr/>
        <w:t xml:space="preserve"> </w:t>
      </w:r>
      <w:r>
        <w:rPr/>
        <w:t>В 2017 новым регулятором стало Министерство финансов России.</w:t>
      </w:r>
    </w:p>
  </w:footnote>
  <w:footnote w:id="6">
    <w:p>
      <w:pPr>
        <w:pStyle w:val="Footnote"/>
        <w:rPr/>
      </w:pPr>
      <w:r>
        <w:rPr>
          <w:rStyle w:val="FootnoteCharacters"/>
        </w:rPr>
        <w:footnoteRef/>
      </w:r>
      <w:r>
        <w:rPr/>
        <w:t xml:space="preserve"> </w:t>
      </w:r>
      <w:r>
        <w:rPr/>
        <w:t>Далее – перечень.</w:t>
      </w:r>
    </w:p>
  </w:footnote>
  <w:footnote w:id="7">
    <w:p>
      <w:pPr>
        <w:pStyle w:val="Footnote"/>
        <w:rPr/>
      </w:pPr>
      <w:r>
        <w:rPr>
          <w:rStyle w:val="FootnoteCharacters"/>
        </w:rPr>
        <w:footnoteRef/>
      </w:r>
      <w:r>
        <w:rPr/>
        <w:t xml:space="preserve"> </w:t>
      </w:r>
      <w:r>
        <w:rPr/>
        <w:t>Начинающие специалисты иногда путаются, пытаясь при заключении такого контракта снизить цену победителя на 15% (как это предусмотрено для аукциона).</w:t>
      </w:r>
    </w:p>
  </w:footnote>
  <w:footnote w:id="8">
    <w:p>
      <w:pPr>
        <w:pStyle w:val="Footnote"/>
        <w:rPr/>
      </w:pPr>
      <w:r>
        <w:rPr>
          <w:rStyle w:val="FootnoteCharacters"/>
        </w:rPr>
        <w:footnoteRef/>
      </w:r>
      <w:r>
        <w:rPr/>
        <w:t xml:space="preserve"> </w:t>
      </w:r>
      <w:r>
        <w:rPr/>
        <w:t xml:space="preserve">С обсуждение «подводных камней» Приказа №126н можно ознакомиться на форуме </w:t>
      </w:r>
      <w:r>
        <w:rPr>
          <w:lang w:val="en-US"/>
        </w:rPr>
        <w:t>Tendery</w:t>
      </w:r>
      <w:r>
        <w:rPr/>
        <w:t>.</w:t>
      </w:r>
      <w:r>
        <w:rPr>
          <w:lang w:val="en-US"/>
        </w:rPr>
        <w:t>ru</w:t>
      </w:r>
      <w:r>
        <w:rPr/>
        <w:t xml:space="preserve"> - http://www.tendery.ru/forum/viewtopic.php?f=521650&amp;t=2046549</w:t>
      </w:r>
    </w:p>
  </w:footnote>
  <w:footnote w:id="9">
    <w:p>
      <w:pPr>
        <w:pStyle w:val="Footnote"/>
        <w:rPr/>
      </w:pPr>
      <w:r>
        <w:rPr>
          <w:rStyle w:val="FootnoteCharacters"/>
        </w:rPr>
        <w:footnoteRef/>
      </w:r>
      <w:r>
        <w:rPr/>
        <w:t xml:space="preserve"> </w:t>
      </w:r>
      <w:r>
        <w:rPr/>
        <w:t>к/ф «Чапаев», 1934 г.</w:t>
      </w:r>
    </w:p>
  </w:footnote>
  <w:footnote w:id="10">
    <w:p>
      <w:pPr>
        <w:pStyle w:val="Footnote"/>
        <w:rPr/>
      </w:pPr>
      <w:r>
        <w:rPr>
          <w:rStyle w:val="FootnoteCharacters"/>
        </w:rPr>
        <w:footnoteRef/>
      </w:r>
      <w:r>
        <w:rPr/>
        <w:t xml:space="preserve"> </w:t>
      </w:r>
      <w:r>
        <w:rPr/>
        <w:t>Федеральный закон "О защите конкуренции" от 26.07.2006 N 135-ФЗ (далее – закона о защите конкуренции, закон №135-ФЗ).</w:t>
      </w:r>
    </w:p>
  </w:footnote>
  <w:footnote w:id="11">
    <w:p>
      <w:pPr>
        <w:pStyle w:val="Footnote"/>
        <w:rPr/>
      </w:pPr>
      <w:r>
        <w:rPr>
          <w:rStyle w:val="FootnoteCharacters"/>
        </w:rPr>
        <w:footnoteRef/>
      </w:r>
      <w:r>
        <w:rPr/>
        <w:t xml:space="preserve"> </w:t>
      </w:r>
      <w:r>
        <w:rPr/>
        <w:t>Постановления ААС Волго-Вятского округа от 13.07.2015 № Ф01-2510/2015 по делу № А11-8121/2014, от 16.06.2016 № Ф01-2186/2016 по делу N А31-7300/2015 и др.</w:t>
      </w:r>
    </w:p>
  </w:footnote>
  <w:footnote w:id="12">
    <w:p>
      <w:pPr>
        <w:pStyle w:val="Footnote"/>
        <w:rPr/>
      </w:pPr>
      <w:r>
        <w:rPr>
          <w:rStyle w:val="FootnoteCharacters"/>
        </w:rPr>
        <w:footnoteRef/>
      </w:r>
      <w:r>
        <w:rPr/>
        <w:t xml:space="preserve"> </w:t>
      </w:r>
      <w:r>
        <w:rPr/>
        <w:t>Можно даже попробовать направить запрос ценового предложения на птицефабрику еще на этапе планирования. Правда, будьте готовы, что его просто проигнорируют.</w:t>
      </w:r>
    </w:p>
  </w:footnote>
  <w:footnote w:id="13">
    <w:p>
      <w:pPr>
        <w:pStyle w:val="Footnote"/>
        <w:rPr/>
      </w:pPr>
      <w:r>
        <w:rPr>
          <w:rStyle w:val="FootnoteCharacters"/>
        </w:rPr>
        <w:footnoteRef/>
      </w:r>
      <w:r>
        <w:rPr/>
        <w:t xml:space="preserve"> </w:t>
      </w:r>
      <w:r>
        <w:rPr/>
        <w:t>из м/ф «Приключения капитана Врунгеля».</w:t>
      </w:r>
    </w:p>
  </w:footnote>
  <w:footnote w:id="14">
    <w:p>
      <w:pPr>
        <w:pStyle w:val="Footnote"/>
        <w:rPr/>
      </w:pPr>
      <w:r>
        <w:rPr>
          <w:rStyle w:val="FootnoteCharacters"/>
        </w:rPr>
        <w:footnoteRef/>
      </w:r>
      <w:r>
        <w:rPr/>
        <w:t xml:space="preserve"> </w:t>
      </w:r>
      <w:r>
        <w:rPr/>
        <w:t>Постановление ФАС Северо-Западного округа от 16.01.2013 по делу N А56-27356/2012.</w:t>
      </w:r>
    </w:p>
  </w:footnote>
  <w:footnote w:id="15">
    <w:p>
      <w:pPr>
        <w:pStyle w:val="Footnote"/>
        <w:rPr/>
      </w:pPr>
      <w:r>
        <w:rPr>
          <w:rStyle w:val="FootnoteCharacters"/>
        </w:rPr>
        <w:footnoteRef/>
      </w:r>
      <w:r>
        <w:rPr/>
        <w:t xml:space="preserve"> </w:t>
      </w:r>
      <w:r>
        <w:rPr/>
        <w:t>«Наутилус Помпилиус» - «Скованные одной цепью».</w:t>
      </w:r>
    </w:p>
  </w:footnote>
  <w:footnote w:id="16">
    <w:p>
      <w:pPr>
        <w:pStyle w:val="Footnote"/>
        <w:rPr/>
      </w:pPr>
      <w:r>
        <w:rPr>
          <w:rStyle w:val="FootnoteCharacters"/>
        </w:rPr>
        <w:footnoteRef/>
      </w:r>
      <w:r>
        <w:rPr/>
        <w:t xml:space="preserve"> </w:t>
      </w:r>
      <w:r>
        <w:rPr/>
        <w:t xml:space="preserve">Утвержден Президиумом Верховного Суда Российской Федерации 28 июня 2017 года (п.3 обзора). </w:t>
      </w:r>
    </w:p>
  </w:footnote>
  <w:footnote w:id="17">
    <w:p>
      <w:pPr>
        <w:pStyle w:val="Footnote"/>
        <w:rPr/>
      </w:pPr>
      <w:r>
        <w:rPr>
          <w:rStyle w:val="FootnoteCharacters"/>
        </w:rPr>
        <w:footnoteRef/>
      </w:r>
      <w:r>
        <w:rPr/>
        <w:t xml:space="preserve"> </w:t>
      </w:r>
      <w:r>
        <w:rPr/>
        <w:t>«Мы делили апельсин», Куранов Андрей.</w:t>
      </w:r>
    </w:p>
  </w:footnote>
  <w:footnote w:id="18">
    <w:p>
      <w:pPr>
        <w:pStyle w:val="Footnote"/>
        <w:rPr/>
      </w:pPr>
      <w:r>
        <w:rPr>
          <w:rStyle w:val="FootnoteCharacters"/>
        </w:rPr>
        <w:footnoteRef/>
      </w:r>
      <w:r>
        <w:rPr/>
        <w:t xml:space="preserve"> </w:t>
      </w:r>
      <w:r>
        <w:rPr/>
        <w:t>Письмо МЭР РФ от 14 июля 2016 г. N Д28и-1805.</w:t>
      </w:r>
    </w:p>
  </w:footnote>
  <w:footnote w:id="19">
    <w:p>
      <w:pPr>
        <w:pStyle w:val="Footnote"/>
        <w:rPr/>
      </w:pPr>
      <w:r>
        <w:rPr>
          <w:rStyle w:val="FootnoteCharacters"/>
        </w:rPr>
        <w:footnoteRef/>
      </w:r>
      <w:r>
        <w:rPr/>
        <w:t xml:space="preserve"> </w:t>
      </w:r>
      <w:r>
        <w:rPr/>
        <w:t>Решение АС Уральского округа от 26 августа 2016 г. N Ф09-8787/16 по делу N А34-6943/2015.</w:t>
      </w:r>
    </w:p>
  </w:footnote>
  <w:footnote w:id="20">
    <w:p>
      <w:pPr>
        <w:pStyle w:val="Footnote"/>
        <w:rPr/>
      </w:pPr>
      <w:r>
        <w:rPr>
          <w:rStyle w:val="FootnoteCharacters"/>
        </w:rPr>
        <w:footnoteRef/>
      </w:r>
      <w:r>
        <w:rPr/>
        <w:t xml:space="preserve"> </w:t>
      </w:r>
      <w:r>
        <w:rPr/>
        <w:t>Федеральный закон "О противодействии коррупции" от 25.12.2008 N 273-ФЗ.</w:t>
      </w:r>
    </w:p>
  </w:footnote>
  <w:footnote w:id="21">
    <w:p>
      <w:pPr>
        <w:pStyle w:val="Footnote"/>
        <w:rPr/>
      </w:pPr>
      <w:r>
        <w:rPr>
          <w:rStyle w:val="FootnoteCharacters"/>
        </w:rPr>
        <w:footnoteRef/>
      </w:r>
      <w:r>
        <w:rPr/>
        <w:t xml:space="preserve"> </w:t>
      </w:r>
      <w:r>
        <w:rPr/>
        <w:t>Вариант организации такой деятельности: техника закупается только после поступления на нее заявки. Если до момента закупки поступило несколько заявок, они должны быть объединены в одну.</w:t>
      </w:r>
    </w:p>
  </w:footnote>
  <w:footnote w:id="22">
    <w:p>
      <w:pPr>
        <w:pStyle w:val="Footnote"/>
        <w:rPr/>
      </w:pPr>
      <w:r>
        <w:rPr>
          <w:rStyle w:val="FootnoteCharacters"/>
        </w:rPr>
        <w:footnoteRef/>
      </w:r>
      <w:r>
        <w:rPr/>
        <w:t xml:space="preserve"> </w:t>
      </w:r>
      <w:r>
        <w:rPr/>
        <w:t>х/ф "Мистер Икс" 1958 г.</w:t>
      </w:r>
    </w:p>
  </w:footnote>
  <w:footnote w:id="23">
    <w:p>
      <w:pPr>
        <w:pStyle w:val="Footnote"/>
        <w:rPr/>
      </w:pPr>
      <w:r>
        <w:rPr>
          <w:rStyle w:val="FootnoteCharacters"/>
        </w:rPr>
        <w:footnoteRef/>
      </w:r>
      <w:r>
        <w:rPr/>
        <w:t xml:space="preserve"> </w:t>
      </w:r>
      <w:r>
        <w:rPr/>
        <w:t>Постановление Правительства РФ от 17.10.2013 г. № 929.</w:t>
      </w:r>
    </w:p>
  </w:footnote>
  <w:footnote w:id="24">
    <w:p>
      <w:pPr>
        <w:pStyle w:val="Footnote"/>
        <w:rPr/>
      </w:pPr>
      <w:r>
        <w:rPr>
          <w:rStyle w:val="FootnoteCharacters"/>
        </w:rPr>
        <w:footnoteRef/>
      </w:r>
      <w:r>
        <w:rPr/>
        <w:t xml:space="preserve"> </w:t>
      </w:r>
      <w:r>
        <w:rPr/>
        <w:t>Письмо ФАС России в Минфин России, http://fas.gov.ru/press-center/news/detail.html?id=51401.</w:t>
      </w:r>
    </w:p>
  </w:footnote>
  <w:footnote w:id="25">
    <w:p>
      <w:pPr>
        <w:pStyle w:val="Footnote"/>
        <w:rPr/>
      </w:pPr>
      <w:r>
        <w:rPr>
          <w:rStyle w:val="FootnoteCharacters"/>
        </w:rPr>
        <w:footnoteRef/>
      </w:r>
      <w:r>
        <w:rPr/>
        <w:t xml:space="preserve"> </w:t>
      </w:r>
      <w:r>
        <w:rPr/>
        <w:t>Определение Верховного Суда РФ от 28.03.2016 № 307-КГ16-1305.</w:t>
      </w:r>
    </w:p>
  </w:footnote>
  <w:footnote w:id="26">
    <w:p>
      <w:pPr>
        <w:pStyle w:val="Footnote"/>
        <w:rPr/>
      </w:pPr>
      <w:r>
        <w:rPr>
          <w:rStyle w:val="FootnoteCharacters"/>
        </w:rPr>
        <w:footnoteRef/>
      </w:r>
      <w:r>
        <w:rPr/>
        <w:t xml:space="preserve"> </w:t>
      </w:r>
      <w:r>
        <w:rPr/>
        <w:t>Резолюция от 25 апреля 2017 года №ДМ-П9-23пр</w:t>
      </w:r>
    </w:p>
  </w:footnote>
  <w:footnote w:id="27">
    <w:p>
      <w:pPr>
        <w:pStyle w:val="Footnote"/>
        <w:rPr/>
      </w:pPr>
      <w:r>
        <w:rPr>
          <w:rStyle w:val="FootnoteCharacters"/>
        </w:rPr>
        <w:footnoteRef/>
      </w:r>
      <w:r>
        <w:rPr/>
        <w:t xml:space="preserve"> </w:t>
      </w:r>
      <w:r>
        <w:rPr/>
        <w:t>Постановление АС Московского округа от 18.06.2015 по делу № А40-46361/2014.</w:t>
      </w:r>
    </w:p>
  </w:footnote>
  <w:footnote w:id="28">
    <w:p>
      <w:pPr>
        <w:pStyle w:val="Footnote"/>
        <w:rPr>
          <w:bCs/>
        </w:rPr>
      </w:pPr>
      <w:r>
        <w:rPr>
          <w:rStyle w:val="FootnoteCharacters"/>
        </w:rPr>
        <w:footnoteRef/>
      </w:r>
      <w:r>
        <w:rPr>
          <w:bCs/>
        </w:rPr>
        <w:t xml:space="preserve"> </w:t>
      </w:r>
      <w:hyperlink r:id="rId1">
        <w:r>
          <w:rPr>
            <w:rStyle w:val="InternetLink"/>
            <w:bCs/>
            <w:lang w:val="en-US"/>
          </w:rPr>
          <w:t>http</w:t>
        </w:r>
        <w:r>
          <w:rPr>
            <w:rStyle w:val="InternetLink"/>
            <w:bCs/>
          </w:rPr>
          <w:t>://</w:t>
        </w:r>
        <w:r>
          <w:rPr>
            <w:rStyle w:val="InternetLink"/>
            <w:bCs/>
            <w:lang w:val="en-US"/>
          </w:rPr>
          <w:t>procspb</w:t>
        </w:r>
        <w:r>
          <w:rPr>
            <w:rStyle w:val="InternetLink"/>
            <w:bCs/>
          </w:rPr>
          <w:t>.</w:t>
        </w:r>
        <w:r>
          <w:rPr>
            <w:rStyle w:val="InternetLink"/>
            <w:bCs/>
            <w:lang w:val="en-US"/>
          </w:rPr>
          <w:t>ru</w:t>
        </w:r>
        <w:r>
          <w:rPr>
            <w:rStyle w:val="InternetLink"/>
            <w:bCs/>
          </w:rPr>
          <w:t>/</w:t>
        </w:r>
        <w:r>
          <w:rPr>
            <w:rStyle w:val="InternetLink"/>
            <w:bCs/>
            <w:lang w:val="en-US"/>
          </w:rPr>
          <w:t>news</w:t>
        </w:r>
        <w:r>
          <w:rPr>
            <w:rStyle w:val="InternetLink"/>
            <w:bCs/>
          </w:rPr>
          <w:t>/</w:t>
        </w:r>
        <w:r>
          <w:rPr>
            <w:rStyle w:val="InternetLink"/>
            <w:bCs/>
            <w:lang w:val="en-US"/>
          </w:rPr>
          <w:t>spb</w:t>
        </w:r>
        <w:r>
          <w:rPr>
            <w:rStyle w:val="InternetLink"/>
            <w:bCs/>
          </w:rPr>
          <w:t>/17588-</w:t>
        </w:r>
        <w:r>
          <w:rPr>
            <w:rStyle w:val="InternetLink"/>
            <w:bCs/>
            <w:lang w:val="en-US"/>
          </w:rPr>
          <w:t>vyyavleny</w:t>
        </w:r>
        <w:r>
          <w:rPr>
            <w:rStyle w:val="InternetLink"/>
            <w:bCs/>
          </w:rPr>
          <w:t>-</w:t>
        </w:r>
        <w:r>
          <w:rPr>
            <w:rStyle w:val="InternetLink"/>
            <w:bCs/>
            <w:lang w:val="en-US"/>
          </w:rPr>
          <w:t>narusheniya</w:t>
        </w:r>
        <w:r>
          <w:rPr>
            <w:rStyle w:val="InternetLink"/>
            <w:bCs/>
          </w:rPr>
          <w:t>-</w:t>
        </w:r>
        <w:r>
          <w:rPr>
            <w:rStyle w:val="InternetLink"/>
            <w:bCs/>
            <w:lang w:val="en-US"/>
          </w:rPr>
          <w:t>pri</w:t>
        </w:r>
        <w:r>
          <w:rPr>
            <w:rStyle w:val="InternetLink"/>
            <w:bCs/>
          </w:rPr>
          <w:t>-</w:t>
        </w:r>
        <w:r>
          <w:rPr>
            <w:rStyle w:val="InternetLink"/>
            <w:bCs/>
            <w:lang w:val="en-US"/>
          </w:rPr>
          <w:t>razmeshchenii</w:t>
        </w:r>
        <w:r>
          <w:rPr>
            <w:rStyle w:val="InternetLink"/>
            <w:bCs/>
          </w:rPr>
          <w:t>-</w:t>
        </w:r>
        <w:r>
          <w:rPr>
            <w:rStyle w:val="InternetLink"/>
            <w:bCs/>
            <w:lang w:val="en-US"/>
          </w:rPr>
          <w:t>informacii</w:t>
        </w:r>
        <w:r>
          <w:rPr>
            <w:rStyle w:val="InternetLink"/>
            <w:bCs/>
          </w:rPr>
          <w:t>-</w:t>
        </w:r>
        <w:r>
          <w:rPr>
            <w:rStyle w:val="InternetLink"/>
            <w:bCs/>
            <w:lang w:val="en-US"/>
          </w:rPr>
          <w:t>po</w:t>
        </w:r>
        <w:r>
          <w:rPr>
            <w:rStyle w:val="InternetLink"/>
            <w:bCs/>
          </w:rPr>
          <w:t>-</w:t>
        </w:r>
        <w:r>
          <w:rPr>
            <w:rStyle w:val="InternetLink"/>
            <w:bCs/>
            <w:lang w:val="en-US"/>
          </w:rPr>
          <w:t>municipalnomu</w:t>
        </w:r>
        <w:r>
          <w:rPr>
            <w:rStyle w:val="InternetLink"/>
            <w:bCs/>
          </w:rPr>
          <w:t>-</w:t>
        </w:r>
        <w:r>
          <w:rPr>
            <w:rStyle w:val="InternetLink"/>
            <w:bCs/>
            <w:lang w:val="en-US"/>
          </w:rPr>
          <w:t>kontraktu</w:t>
        </w:r>
      </w:hyperlink>
      <w:r>
        <w:rPr>
          <w:bCs/>
        </w:rPr>
        <w:t xml:space="preserve"> </w:t>
      </w:r>
    </w:p>
    <w:p>
      <w:pPr>
        <w:pStyle w:val="Footnote"/>
        <w:ind w:left="720" w:hanging="0"/>
        <w:rPr>
          <w:bCs/>
        </w:rPr>
      </w:pPr>
      <w:r>
        <w:rPr>
          <w:bCs/>
        </w:rPr>
      </w:r>
    </w:p>
  </w:footnote>
  <w:footnote w:id="29">
    <w:p>
      <w:pPr>
        <w:pStyle w:val="Footnote"/>
        <w:rPr/>
      </w:pPr>
      <w:r>
        <w:rPr>
          <w:rStyle w:val="FootnoteCharacters"/>
        </w:rPr>
        <w:footnoteRef/>
      </w:r>
      <w:r>
        <w:rPr/>
        <w:t xml:space="preserve"> </w:t>
      </w:r>
      <w:hyperlink r:id="rId2">
        <w:r>
          <w:rPr>
            <w:rStyle w:val="InternetLink"/>
          </w:rPr>
          <w:t>http://prokuratura-ra.ru/masmedia/news/43154/</w:t>
        </w:r>
      </w:hyperlink>
      <w:r>
        <w:rPr/>
        <w:t xml:space="preserve"> </w:t>
      </w:r>
    </w:p>
  </w:footnote>
  <w:footnote w:id="30">
    <w:p>
      <w:pPr>
        <w:pStyle w:val="Footnote"/>
        <w:rPr/>
      </w:pPr>
      <w:r>
        <w:rPr>
          <w:rStyle w:val="FootnoteCharacters"/>
        </w:rPr>
        <w:footnoteRef/>
      </w:r>
      <w:r>
        <w:rPr/>
        <w:t xml:space="preserve"> </w:t>
      </w:r>
      <w:r>
        <w:rPr/>
        <w:t>http://prosecutor.ru/news/prokuratura-chernigovskogo/2018-01-15-v-chernigovskom-rayone.htm</w:t>
      </w:r>
    </w:p>
  </w:footnote>
  <w:footnote w:id="31">
    <w:p>
      <w:pPr>
        <w:pStyle w:val="Footnote"/>
        <w:rPr/>
      </w:pPr>
      <w:r>
        <w:rPr>
          <w:rStyle w:val="FootnoteCharacters"/>
        </w:rPr>
        <w:footnoteRef/>
      </w:r>
      <w:r>
        <w:rPr/>
        <w:t xml:space="preserve"> </w:t>
      </w:r>
      <w:hyperlink r:id="rId3">
        <w:r>
          <w:rPr>
            <w:rStyle w:val="InternetLink"/>
          </w:rPr>
          <w:t>http://www.sakhalinprokur.ru/news.php?id=12663</w:t>
        </w:r>
      </w:hyperlink>
    </w:p>
    <w:p>
      <w:pPr>
        <w:pStyle w:val="Footnote"/>
        <w:rPr/>
      </w:pPr>
      <w:r>
        <w:rPr/>
      </w:r>
    </w:p>
  </w:footnote>
  <w:footnote w:id="32">
    <w:p>
      <w:pPr>
        <w:pStyle w:val="Footnote"/>
        <w:rPr/>
      </w:pPr>
      <w:r>
        <w:rPr>
          <w:rStyle w:val="FootnoteCharacters"/>
        </w:rPr>
        <w:footnoteRef/>
      </w:r>
      <w:r>
        <w:rPr/>
        <w:t xml:space="preserve"> </w:t>
      </w:r>
      <w:r>
        <w:rPr/>
        <w:t>http://www.krasproc.ru/news/krsk/16776-prokuratura-g.-borodino-vyyavila-narusheniya-antimonopolnogo-zakonodatelst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365F91"/>
      <w:sz w:val="28"/>
      <w:szCs w:val="32"/>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color w:val="365F91"/>
      <w:sz w:val="28"/>
      <w:szCs w:val="32"/>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кст выноски Знак"/>
    <w:qFormat/>
    <w:rPr>
      <w:rFonts w:ascii="Segoe UI" w:hAnsi="Segoe UI" w:cs="Segoe UI"/>
      <w:sz w:val="18"/>
      <w:szCs w:val="18"/>
    </w:rPr>
  </w:style>
  <w:style w:type="character" w:styleId="Style19">
    <w:name w:val="Название Знак"/>
    <w:qFormat/>
    <w:rPr>
      <w:rFonts w:ascii="Cambria" w:hAnsi="Cambria" w:eastAsia="Times New Roman" w:cs="Times New Roman"/>
      <w:spacing w:val="-10"/>
      <w:kern w:val="2"/>
      <w:sz w:val="56"/>
      <w:szCs w:val="56"/>
    </w:rPr>
  </w:style>
  <w:style w:type="character" w:styleId="Style20">
    <w:name w:val="Тема примечания Знак"/>
    <w:qFormat/>
    <w:rPr>
      <w:b/>
      <w:bCs/>
      <w:sz w:val="20"/>
      <w:szCs w:val="20"/>
    </w:rPr>
  </w:style>
  <w:style w:type="character" w:styleId="3">
    <w:name w:val="Заголовок 3 Знак"/>
    <w:qFormat/>
    <w:rPr>
      <w:rFonts w:ascii="Cambria" w:hAnsi="Cambria" w:eastAsia="Times New Roman" w:cs="Times New Roman"/>
      <w:color w:val="243F60"/>
      <w:sz w:val="24"/>
      <w:szCs w:val="24"/>
    </w:rPr>
  </w:style>
  <w:style w:type="character" w:styleId="Style21">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4">
    <w:name w:val="Текст примечания"/>
    <w:basedOn w:val="Normal"/>
    <w:qFormat/>
    <w:pPr>
      <w:spacing w:lineRule="auto" w:line="240"/>
    </w:pPr>
    <w:rPr>
      <w:sz w:val="20"/>
      <w:szCs w:val="20"/>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Style27">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y.ru/" TargetMode="External"/><Relationship Id="rId3" Type="http://schemas.openxmlformats.org/officeDocument/2006/relationships/image" Target="media/image1.wmf"/><Relationship Id="rId4" Type="http://schemas.openxmlformats.org/officeDocument/2006/relationships/hyperlink" Target="https://genproc.gov.ru/anticor/register-of-illegal-remuneration/" TargetMode="External"/><Relationship Id="rId5" Type="http://schemas.openxmlformats.org/officeDocument/2006/relationships/hyperlink" Target="http://ulproc.ru/node/38040" TargetMode="External"/><Relationship Id="rId6" Type="http://schemas.openxmlformats.org/officeDocument/2006/relationships/hyperlink" Target="http://internet.garant.ru/document?id=12035631&amp;sub=0"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kuznetsov.ru" TargetMode="External"/>
</Relationships>
</file>

<file path=word/_rels/footnotes.xml.rels><?xml version="1.0" encoding="UTF-8"?>
<Relationships xmlns="http://schemas.openxmlformats.org/package/2006/relationships"><Relationship Id="rId1" Type="http://schemas.openxmlformats.org/officeDocument/2006/relationships/hyperlink" Target="http://procspb.ru/news/spb/17588-vyyavleny-narusheniya-pri-razmeshchenii-informacii-po-municipalnomu-kontraktu" TargetMode="External"/><Relationship Id="rId2" Type="http://schemas.openxmlformats.org/officeDocument/2006/relationships/hyperlink" Target="http://prokuratura-ra.ru/masmedia/news/43154/" TargetMode="External"/><Relationship Id="rId3" Type="http://schemas.openxmlformats.org/officeDocument/2006/relationships/hyperlink" Target="http://www.sakhalinprokur.ru/news.php?id=1266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6:00Z</dcterms:created>
  <dc:creator>Кирилл</dc:creator>
  <dc:description/>
  <dc:language>en-US</dc:language>
  <cp:lastModifiedBy>Дмитрий С. Шеменев</cp:lastModifiedBy>
  <dcterms:modified xsi:type="dcterms:W3CDTF">2018-12-17T06:46:00Z</dcterms:modified>
  <cp:revision>2</cp:revision>
  <dc:subject/>
  <dc:title/>
</cp:coreProperties>
</file>