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распоряжением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от 28 декабря 2016 г. № 2867-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сведений об адресах сайтов и (или) страниц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йтов в информационно-телекоммуникационной сети «Интернет»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орых государственным гражданским служащим или муниципаль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щим, гражданином Российской Федерации, претендующи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мещение должности государственной гражданск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или муниципальной службы, размещалис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доступная информация, а также данные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ющие его идентифициров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ия и номер паспорта, дата выдачи и орган, выдавший паспорт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лжность, замещаемая государственным гражданским служащим или муниципальным служащим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должность, на замещение которой претендует гражданин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о размещении мною за отчетный период с 1 января 20__ г. по 31 декабря 20__ г. в информационно-телекоммуникационной сети «Интернет» общедоступной информац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, а также данных, позволяющих меня идентифициров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63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сайт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(или) страницы сай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нформационно-телекоммуникационной сети «Интернет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настоящих сведений подтвержда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 20___ г. 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подпись государственного гражданского служащ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или муниципального служащего, граждан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Российской Федерации, претендующего на заме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должности государственной гражданск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Российской Федерации или муниципальной служб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и подпись лица, принявшего свед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&lt;1&gt;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частью 1 статьи 7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«Об информации, информационных технологиях и о защите информации»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&lt;2&gt;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ом 13 статьи 2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«Об информации, информационных технологиях и о защите информации» сайт в информационно-телекоммуникационной сети «Интернет»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«Интернет» по доменным именам и (или) по сетевым адресам, позволяющим идентифицировать сайты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&lt;3&gt;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ом 14 статьи 2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«Об информации, информационных технологиях и о защите информации» страница сайта в информационно-телекоммуникационной сети «Интернет» - часть сайта в информационно-телекоммуникационной сети «Интернет»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«Интернет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C2F3B4B055971E03D40751961D0C32B1D12C8C4D5B83C6EBEFA77A6764A1CE66E8C739326AE11135r4F" TargetMode="External"/><Relationship Id="rId3" Type="http://schemas.openxmlformats.org/officeDocument/2006/relationships/hyperlink" Target="consultantplus://offline/ref=A4B78C4DDBD158C9403C1AE1D55C0355C28679D5EEA7D4F48144ADF410B240702F2358B95D819DF1kBw4F" TargetMode="External"/><Relationship Id="rId4" Type="http://schemas.openxmlformats.org/officeDocument/2006/relationships/hyperlink" Target="consultantplus://offline/ref=A4B78C4DDBD158C9403C1AE1D55C0355C28679D5EEA7D4F48144ADF410B240702F2358B95D819DF1kBw5F" TargetMode="External"/><Relationship Id="rId5" Type="http://schemas.openxmlformats.org/officeDocument/2006/relationships/hyperlink" Target="consultantplus://offline/ref=335423D8E18E4416F6F0886EB2098661E1854680E44933B5AC9CDB583362FAAF9621610E9F9D7483Q708F" TargetMode="External"/><Relationship Id="rId6" Type="http://schemas.openxmlformats.org/officeDocument/2006/relationships/hyperlink" Target="consultantplus://offline/ref=335423D8E18E4416F6F0886EB2098661E1854680E44933B5AC9CDB583362FAAF9621610CQ90AF" TargetMode="External"/><Relationship Id="rId7" Type="http://schemas.openxmlformats.org/officeDocument/2006/relationships/hyperlink" Target="consultantplus://offline/ref=335423D8E18E4416F6F0886EB2098661E1854680E44933B5AC9CDB583362FAAF962161Q006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20:00Z</dcterms:created>
  <dc:creator>User</dc:creator>
  <dc:description/>
  <dc:language>en-US</dc:language>
  <cp:lastModifiedBy>Мария Костина</cp:lastModifiedBy>
  <dcterms:modified xsi:type="dcterms:W3CDTF">2019-06-28T12:20:00Z</dcterms:modified>
  <cp:revision>2</cp:revision>
  <dc:subject/>
  <dc:title/>
</cp:coreProperties>
</file>