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мущественного характера за отчетный период</w:t>
      </w:r>
    </w:p>
    <w:p>
      <w:pPr>
        <w:pStyle w:val="ConsPlusNormal"/>
        <w:jc w:val="center"/>
        <w:rPr/>
      </w:pPr>
      <w:r>
        <w:rPr>
          <w:b/>
        </w:rPr>
        <w:t>с 1 января 2017 г. по 31 декабря 2017 г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15906" w:type="dxa"/>
        <w:jc w:val="left"/>
        <w:tblInd w:w="-46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6"/>
        <w:gridCol w:w="2412"/>
        <w:gridCol w:w="1560"/>
        <w:gridCol w:w="2125"/>
        <w:gridCol w:w="1417"/>
        <w:gridCol w:w="1985"/>
        <w:gridCol w:w="2693"/>
        <w:gridCol w:w="3118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, инициалы и должность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рированный годовой доход (руб.)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ид, марк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  <w:sz w:val="23"/>
                  <w:szCs w:val="23"/>
                </w:rPr>
                <w:t>&lt;2&gt;</w:t>
              </w:r>
            </w:hyperlink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  <w:sz w:val="23"/>
                  <w:szCs w:val="23"/>
                </w:rPr>
                <w:t>&lt;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кроусов С.В., 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705 351,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ору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182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менев Д.С.,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-начальник отдела осуществления заку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7 014,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общая долевая,35/100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НИССАН Кашкай +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 033,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общая долевая,35/100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общая долевая,15/100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25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общая долевая,15/100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быкин А.В.,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регулированию и мониторингу контрактной систе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5 850,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НИССАН Кашк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1 798,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59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ерасимова О.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ик ГКУ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по осуществлению закупок Пензенской области»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8 693,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ХУНДАЙ ACCENT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чный участок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510,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чный участок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ВАЗ 2110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чный участок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48:00Z</dcterms:created>
  <dc:creator>Алла Ю. Кулькова</dc:creator>
  <dc:description/>
  <dc:language>en-US</dc:language>
  <cp:lastModifiedBy>Мария Костина</cp:lastModifiedBy>
  <cp:lastPrinted>2016-05-23T11:04:00Z</cp:lastPrinted>
  <dcterms:modified xsi:type="dcterms:W3CDTF">2019-07-16T12:48:00Z</dcterms:modified>
  <cp:revision>2</cp:revision>
  <dc:subject/>
  <dc:title/>
</cp:coreProperties>
</file>