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01 сент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Управлении по регулированию контрактной системы и закупкам Пензенской области  по </w:t>
      </w: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 соблюдению требований к служебному поведению государственных гражданских служащих и урегулированию конфликтов интересов, утвержденный приказом Управления по регулированию контрактной системы и закупкам Пензенской области от 08.09.2014 № 4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связи с кадровыми изменениям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п р и к а з ы в а 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остав</w:t>
        </w:r>
      </w:hyperlink>
      <w:r>
        <w:rPr>
          <w:bCs/>
          <w:color w:val="000000"/>
          <w:sz w:val="28"/>
          <w:szCs w:val="28"/>
        </w:rPr>
        <w:t xml:space="preserve"> комиссии</w:t>
      </w:r>
      <w:r>
        <w:rPr>
          <w:bCs/>
          <w:sz w:val="28"/>
          <w:szCs w:val="28"/>
        </w:rPr>
        <w:t xml:space="preserve"> Управлении по регулированию контрактной системы и закупкам Пензенской области  по  соблюдению требований к служебному поведению государственных гражданских служащих и урегулированию конфликтов интересов (далее – состав Комиссии)</w:t>
      </w:r>
      <w:r>
        <w:rPr>
          <w:bCs/>
          <w:color w:val="000000"/>
          <w:sz w:val="28"/>
          <w:szCs w:val="28"/>
        </w:rPr>
        <w:t>, утвержденный приказом Управления по регулированию контрактной системы и закупкам Пензенской области от 08.09.2014 № 48 «</w:t>
      </w:r>
      <w:r>
        <w:rPr>
          <w:sz w:val="28"/>
          <w:szCs w:val="28"/>
        </w:rPr>
        <w:t>О комиссии по соблюдению требований к служебному поведению государственных гражданских служащих и урегулированию конфликтов интересов</w:t>
      </w:r>
      <w:r>
        <w:rPr>
          <w:bCs/>
          <w:color w:val="000000"/>
          <w:sz w:val="28"/>
          <w:szCs w:val="28"/>
        </w:rPr>
        <w:t>» (с последующими изменениями), утвердив его в новой редакции согласно приложению к настоящему приказу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</w:t>
        <w:tab/>
        <w:t xml:space="preserve">                                                 С.В. Мокроусов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5940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Управления </w:t>
              <w:br/>
              <w:t xml:space="preserve">по регулированию контрактной системы и закупкам </w:t>
              <w:br/>
              <w:t xml:space="preserve">Пензенской области </w:t>
              <w:br/>
              <w:t>от «01» сентября 2015 года № 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48" w:hanging="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 комиссии</w:t>
        <w:br/>
        <w:t xml:space="preserve">Управления по регулированию контрактной системы и закупкам Пензенской области </w:t>
        <w:br/>
        <w:t>по соблюдению требований к служебному поведению государственных гражданских служащих и урегулированию конфликтов интере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0"/>
        <w:gridCol w:w="330"/>
        <w:gridCol w:w="3160"/>
      </w:tblGrid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Шеменев Дмитрий Серге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заместителя начальника Управления – начальник отдела осуществления закупок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енадцатова Полина Валерь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регулированию и мониторингу контрактной системы </w:t>
            </w:r>
            <w:bookmarkStart w:id="2" w:name="OLE_LINK7"/>
            <w:bookmarkStart w:id="3" w:name="OLE_LINK6"/>
            <w:bookmarkStart w:id="4" w:name="OLE_LINK5"/>
            <w:r>
              <w:rPr>
                <w:sz w:val="28"/>
                <w:szCs w:val="28"/>
              </w:rPr>
              <w:t>Управления по регулированию контрактной системы и закупкам Пензенской области</w:t>
            </w:r>
            <w:bookmarkEnd w:id="2"/>
            <w:bookmarkEnd w:id="3"/>
            <w:bookmarkEnd w:id="4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еленина Ольга Николаевны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существления закупок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шкина Мария Никола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регулированию и мониторингу контрактной системы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ков Максим Федорович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лужебных проверок и профилактики коррупционных проявлений в государственной гражданской службе Управления государственной службы и кадров Правительства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на Юлия Юрь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«Менеджмент» ФГБОУ ВПО «ПГУ»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шин Владимир Алексеевич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ензенской торгово-промышленной палаты, председатель Общественного совета при Управлении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ова Татьяна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о регулированию и мониторингу контрактной системы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594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43FDF9D7C46CA6032555D4389A62CE8AC6D28A633397114327E29859F10FCBF68DC4FC83E4164AD48C0t57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6:00Z</dcterms:created>
  <dc:creator>Дина</dc:creator>
  <dc:description/>
  <dc:language>en-US</dc:language>
  <cp:lastModifiedBy>Мария Костина</cp:lastModifiedBy>
  <cp:lastPrinted>2015-08-31T15:38:00Z</cp:lastPrinted>
  <dcterms:modified xsi:type="dcterms:W3CDTF">2018-01-26T13:46:00Z</dcterms:modified>
  <cp:revision>2</cp:revision>
  <dc:subject/>
  <dc:title/>
</cp:coreProperties>
</file>