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03220</wp:posOffset>
            </wp:positionH>
            <wp:positionV relativeFrom="paragraph">
              <wp:posOffset>77470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ge">
                  <wp:posOffset>1635125</wp:posOffset>
                </wp:positionV>
                <wp:extent cx="6099810" cy="1890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УПРАВЛЕНИЕ  ПО РАЗМЕЩЕНИЮ ГОСУДАРСТВЕННОГО ЗАКАЗ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ЕНЗЕНСКОЙ 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>
                                      <w:strike/>
                                    </w:rPr>
                                  </w:pPr>
                                  <w:r>
                                    <w:rPr/>
                                    <w:t xml:space="preserve">П Р И К А З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48.85pt;mso-wrap-distance-left:0pt;mso-wrap-distance-right:0pt;mso-wrap-distance-top:0pt;mso-wrap-distance-bottom:0pt;margin-top:128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ПРАВЛЕНИЕ  ПО РАЗМЕЩЕНИЮ ГОСУДАРСТВЕННОГО ЗАКАЗ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ОЙ 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>
                                <w:strike/>
                              </w:rPr>
                            </w:pPr>
                            <w:r>
                              <w:rPr/>
                              <w:t xml:space="preserve">П Р И К А З </w:t>
                            </w:r>
                          </w:p>
                        </w:tc>
                      </w:tr>
                      <w:tr>
                        <w:trPr>
                          <w:trHeight w:val="1125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23215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 августа 2013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2.5pt;height:42.15pt;mso-wrap-distance-left:9pt;mso-wrap-distance-right:9pt;mso-wrap-distance-top:0pt;mso-wrap-distance-bottom:0pt;margin-top:25.45pt;mso-position-vertical-relative:text;margin-left:123.9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 августа 2013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Об утверждении порядка работы действующей на постоянной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е конкурсной комиссии Управления по размещению государственного заказа Пензенской области и методики проведения конкурса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7.07.2004 № 79-ФЗ «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 гражданской службе Российской Федерации» (с последующими изменениями), Указом Президента Российской Федерации от 01.02.2005 № 112 «О конкурсе на замещение вакантной должности государственной гражданской службы Российской Федерации», Законом Пензенской области от 09.03.2005        № 751-ЗПО «О государственной гражданской службе Пензенской области» (с последующими изменениями), постановлением Правительства Пензенской области от 22.04.2005 № 216-пП «Вопросы реализации Указа Президента Российской Федерации от 01.02.2005 № 112 «О конкурсе на замещение вакантной должности государственной гражданской службы Российской Федерации» в аппарате Губернатора и Правительства Пензенской области, исполнительных органах государственной власти Пензенской области» (с последующими изменениями), постановлением Губернатора Пензенской области от 13.02.2007   № 59 «Об утверждении Положения о кадровом резерве на государственной гражданской службе Пензенской области» (с последующими изменениями)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действующей на постоянной основе конкурсной комиссии Управления по размещению государственного заказа Пензенской области согласно приложению № 1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работы действующей на постоянной основе конкурсной комиссии Управления по размещению государственного заказа Пензенской области и методику проведения конкурса согласно приложению № 2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 Признать утратившими силу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иказ Управления по размещению государственного заказа Пензенской области от 17.08.2010 № 10 «О комиссии по проведению конкурсов на замещение вакантных должностей государственной гражданской службы в Управлении по размещению государственного заказа Пензенской области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риказ Управления по размещению государственного заказа Пензенской области от 25.10.2010 № 19 «О внесении изменений в состав комиссии по проведению конкурсов на замещение вакантных должностей государственной гражданской службы в Управлении по размещению государственного заказа Пензенской области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3. Приказ Управления по размещению государственного заказа Пензенской области от 29.03.2011 № 27 «О внесении изменений в состав комиссии по проведению конкурсов на замещение вакантных должностей государственной гражданской службы в Управлении по размещению государственного заказа Пензенской области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4. Приказ Управления по размещению государственного заказа Пензенской области от 07.12.2010 № 26 «О внесении изменений в Порядок работы комиссии по проведению конкурсов на замещение вакантных должностей государственной гражданской службы в Управлении по размещению государственного заказа Пензенской области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5. Приказ Управления по размещению государственного заказа Пензенской области от 07.02.2011 № 9 «О внесении изменений в Порядок работы комиссии по проведению конкурсов на замещение вакантных должностей государственной гражданской службы в Управлении по размещению государственного заказа Пензенской области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6.</w:t>
      </w:r>
      <w:r>
        <w:rPr/>
        <w:t xml:space="preserve"> </w:t>
      </w:r>
      <w:r>
        <w:rPr>
          <w:sz w:val="28"/>
          <w:szCs w:val="28"/>
        </w:rPr>
        <w:t>Приказ Управления по размещению государственного заказа Пензенской области от 26.04.2011 № 32 «О внесении изменений в Порядок работы комиссии по проведению конкурсов на замещение вакантных должностей государственной гражданской службы в Управлении по размещению государственного заказа Пензенской области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7. Приказ Управления по размещению государственного заказа Пензенской области от 06.12.2011 № 50 «О внесении изменений в состав комиссии по проведению конкурсов на замещение вакантных должностей государственной гражданской службы в Управлении по размещению государственного заказа Пензенской области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4. Настоящий приказ опубликовать в газете «Пензенская правда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оставляю за собой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Управления                                                                          С.В. Мокроусов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№1</w:t>
      </w:r>
    </w:p>
    <w:p>
      <w:pPr>
        <w:pStyle w:val="Normal"/>
        <w:shd w:fill="FFFFFF" w:val="clear"/>
        <w:autoSpaceDE w:val="false"/>
        <w:jc w:val="right"/>
        <w:rPr/>
      </w:pPr>
      <w:r>
        <w:rPr>
          <w:bCs/>
          <w:color w:val="000000"/>
          <w:sz w:val="28"/>
          <w:szCs w:val="28"/>
        </w:rPr>
        <w:t xml:space="preserve">к приказу Управления 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размещению государственного 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аза Пензенской области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27 от 16.08.2013 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йствующей на постоянной основе конкурсной комиссии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вления по размещению государственного заказа Пензен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89"/>
      </w:tblGrid>
      <w:tr>
        <w:trPr/>
        <w:tc>
          <w:tcPr>
            <w:tcW w:w="514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кроусов Сергей Викторович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размещению государственного заказа Пензенской области</w:t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редседатель комиссии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Шеменев Дмитрий Сергеевич –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начальника </w:t>
            </w:r>
            <w:r>
              <w:rPr>
                <w:sz w:val="28"/>
                <w:szCs w:val="28"/>
              </w:rPr>
              <w:t>Управления по размещению государственного заказа Пензенской области</w:t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ссии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еревянинова Елена Анатольевна – </w:t>
            </w:r>
            <w:r>
              <w:rPr>
                <w:color w:val="000000"/>
                <w:sz w:val="28"/>
                <w:szCs w:val="28"/>
              </w:rPr>
              <w:t xml:space="preserve">главный специалист-эксперт </w:t>
            </w:r>
            <w:r>
              <w:rPr>
                <w:sz w:val="28"/>
                <w:szCs w:val="28"/>
              </w:rPr>
              <w:t>Управления по размещению государственного заказа Пензенской области</w:t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комиссии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улькова Алла Юрьевна –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-эксперт</w:t>
            </w:r>
            <w:r>
              <w:rPr>
                <w:sz w:val="28"/>
                <w:szCs w:val="28"/>
              </w:rPr>
              <w:t xml:space="preserve"> Управления по размещению государственного заказа Пензенской области</w:t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комиссии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ва независимых эксперта, представители научных и образовательных организаций, других организаций</w:t>
            </w:r>
          </w:p>
        </w:tc>
        <w:tc>
          <w:tcPr>
            <w:tcW w:w="49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8"/>
                <w:szCs w:val="28"/>
              </w:rPr>
              <w:t>- Члены комисс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ь Управления </w:t>
            </w:r>
            <w:r>
              <w:rPr>
                <w:sz w:val="28"/>
              </w:rPr>
              <w:t>государственной службы и кадров Правительства Пензенской области</w:t>
            </w:r>
          </w:p>
        </w:tc>
        <w:tc>
          <w:tcPr>
            <w:tcW w:w="49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комиссии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ловей Кристина Юрьевна</w:t>
            </w:r>
            <w:r>
              <w:rPr>
                <w:sz w:val="28"/>
                <w:szCs w:val="28"/>
              </w:rPr>
              <w:t>, старший специалист 1 разряда - главный бухгалтер Управления по размещению государственного заказа Пензенской области</w:t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ь комиссии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bCs/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приказу Управления 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размещению государственного 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аза Пензенской области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27 от 16.08.2013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  <w:br/>
        <w:t xml:space="preserve">работы </w:t>
      </w:r>
      <w:bookmarkStart w:id="0" w:name="sub_1100"/>
      <w:r>
        <w:rPr>
          <w:rFonts w:cs="Times New Roman" w:ascii="Times New Roman" w:hAnsi="Times New Roman"/>
          <w:sz w:val="28"/>
          <w:szCs w:val="28"/>
        </w:rPr>
        <w:t>действующей на постоянной основе конкурсной комиссии Управления по размещению государственного заказа Пензенской области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етодика проведения конкурс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ind w:firstLine="567"/>
        <w:jc w:val="both"/>
        <w:rPr/>
      </w:pPr>
      <w:bookmarkStart w:id="1" w:name="sub_1101"/>
      <w:bookmarkEnd w:id="0"/>
      <w:bookmarkEnd w:id="1"/>
      <w:r>
        <w:rPr>
          <w:sz w:val="28"/>
          <w:szCs w:val="28"/>
        </w:rPr>
        <w:t>1. Настоящий порядок работы действующей на постоянной основе конкурсной комиссии Управления по размещению государственного заказа Пензенской области и методика проведения конкурса (далее - Порядок) определяют организацию, сроки и порядок работы конкурсной комиссии Управления по размещению государственного заказа Пензенской области (далее - конкурсная комиссия), а также методику проведения конкурс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замещение вакантной должности государственной гражданской службы в Управлении по размещению государственного заказа Пензенской области (далее – гражданская служб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ключение в кадровый резерв Управления по размещению государственного заказа Пензенской области для замещения должности гражданской службы (далее - кадровый резерв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Конкурсная комиссия Управления по размещению государственного заказа Пензенской области (далее - Управление) проводит конкурсы на основани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ложения</w:t>
        </w:r>
      </w:hyperlink>
      <w:r>
        <w:rPr>
          <w:sz w:val="28"/>
          <w:szCs w:val="28"/>
        </w:rPr>
        <w:t xml:space="preserve"> о конкурсе на замещение вакантной должности, утвержденного Указом Президента Российской Федерации от 1 февраля 2005 года № 112 «О конкурсе на замещение вакантной должности государственной гражданской службы Российской Федерации».</w:t>
      </w:r>
    </w:p>
    <w:p>
      <w:pPr>
        <w:pStyle w:val="Normal"/>
        <w:ind w:firstLine="567"/>
        <w:jc w:val="both"/>
        <w:rPr/>
      </w:pPr>
      <w:bookmarkStart w:id="2" w:name="sub_1101"/>
      <w:bookmarkStart w:id="3" w:name="sub_6"/>
      <w:bookmarkStart w:id="4" w:name="sub_1105"/>
      <w:bookmarkEnd w:id="2"/>
      <w:bookmarkEnd w:id="3"/>
      <w:bookmarkEnd w:id="4"/>
      <w:r>
        <w:rPr>
          <w:sz w:val="28"/>
          <w:szCs w:val="28"/>
        </w:rPr>
        <w:t>3. Право на участие в конкурсе имеют граждане Российской Федерации, достигшие возраста 18 лет, владеющие государственным языком Российской Федерации и соответствующие установленным законодательством квалификационным требованиям к вакантной должности (должности кадрового резерва)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Организация проведения конкурса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шение об объявлении конкурса в Управлении принимается начальником 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курс проводится в два этапа. На первом этапе на на официальном сайте Управления в информационно-телекоммуникационной сети «Интернет» размещается объявление о приеме документов для участия в конкурсе, а также следующая информация о конкурсе: наименование вакантной должности (должности кадрового резерва), требования, предъявляемые к претенденту на замещение этой должности (на включение в кадровый резерв), условия прохождения гражданской службы, место и время приема документов, подлежащих представлению в соответствии с пунктом 6 настоящего Порядка, срок, до истечения которого принимаются указанные документы, предполагаемая дата проведения конкурса, место и порядок его проведения, другие информационные материалы. Объявление о приеме документов для участия в конкурсе и информация о конкурсе также могут публиковаться в периодическом печатном изд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организацию публикации и размещения информации о проведении конкурса является секретарь конкурсной комисс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В течение 21 дня со дня объявления о приеме документов для участия в конкурсе гражданин Российской Федерации, изъявивший желание участвовать в конкурсе, представляет в Управление следующие докумен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личное заявл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обственноручно заполненную и подписанную анкету по форме, утвержденной распоряжением Правительства Российской Федерации от 26.05.2005 N 667-р (с последующими изменениями), с приложением фотографии размером 4 x 6 см (рекомендуется на матовой бумаге в цветном изображении, без уголк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кументы, подтверждающие необходимое профессиональное образование, стаж работы и квалификаци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документ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копию страхового свидетельства государственного пенсионного страхования (за исключением случаев, когда служебная (трудовая) деятельность осуществляется впервые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копию документа воинского учета - для военнообязанных и лиц, подлежащих призыву на военную служб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представляются гражданами, претендующими на замещение должности, включенной в Перечень должностей гражданской службы в Управлении, утвержденный приказом Управления от 02.02.2011 года № 6 «Об утверждении перечня должностей государственной службы в Управлении по размещению государственного заказа Пензенской области,  при назначении на которые граждане обязаны представлять сведения о доходах, об имуществе и обязательствах имущественного характера, и при замещении которых государственные гражданские служащие обязаны представлять сведения о доходах, расходах, об имуществе и обязательствах имущественного характера» (с последующими изменениями) (далее - приказ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ражданский служащий, замещающий должность гражданской службы в Управлении и изъявивший желание участвовать в конкурсе, объявленном в Управлении, подает личное заявление секретарю конкурсной комиссии, а в случае замещения должности гражданской службы, не входящей в Перечень должностей гражданской службы в Управлении, утвержденный приказом, представляет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в соответствии с постановлением Губернатора Пензенской области от 23.09.2009 № 210 «О представлении гражданами, претендующими на замещение должностей государственной гражданской службы Пензенской области, и государственными гражданскими служащими Пензенской области сведений о доходах, об имуществе и обязательствах имущественного характера» (с последующими изменениям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ий служащий, замещающий должность гражданской службы в ином государственном органе и изъявивший желание участвовать в конкурсе в Управлении, представляет секретарю конкурсной комиссии личное заявление и собственноручно заполненную, подписанную и заверенную кадровой службой государственного органа, в котором гражданский служащий замещает должность гражданской службы, анкету по форме, утвержденной распоряжением Правительства Российской Федерации от 26.05.2005 N 667-р (с последующими изменениями), с приложением фотографии размером 4 x 6 см (рекомендуется на матовой бумаге в цветном изображении, без уголка), а в случае замещения должности, не входящей в должности гражданской службы, определенные нормативным правовым актом государственного органа, и претендующий на замещение должности, включенной в Перечень должностей гражданской службы Управления, утвержденный приказом, представляет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в соответствии с постановлением Губернатора Пензенской области от 23.09.2009 № 210 «О представлении гражданами, претендующими на замещение должностей государственной гражданской службы Пензенской области, и государственными гражданскими служащими Пензенской области сведений о доходах, об имуществе и обязательствах имущественного характера» (с последующими изменениями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Достоверность сведений, представленных гражданином на имя представителя нанимателя, подлежит провер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в их приеме. При наличии уважительной причины председатель конкурсной комиссии вправе перенести сроки их прием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9. Гражданин (гражданский служащий) не допускается к участию в конкурсе в связи с его несоответствием квалификационным требованиям, предъявляемым к вакантной должности (должности кадрового резерва)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, о чем он уведомляется в письменной форме с объяснением причин принятия такого решения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дидат на замещение вакантной должности (должности кадрового резерва), не допущенный к участию в конкурсе, вправе обжаловать это решение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Решение о дате, месте и времени проведения второго этапа конкурса принимает начальник Управления после проверки достоверности сведений, представленных кандидатами на замещение вакантной должности (должности кадрового резерв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е позднее, чем за 15 дней до начала второго этапа конкурса начальник Управления направляет уведомления гражданам (гражданским служащим),  допущенным к участию во втором этапе конкурса (далее - кандидаты), о дате, месте и времени его проведения. 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sub_6"/>
      <w:bookmarkStart w:id="6" w:name="sub_1105"/>
      <w:bookmarkStart w:id="7" w:name="sub_1200"/>
      <w:bookmarkEnd w:id="5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III. Создание конкурсной комиссии, порядок и сроки ее работы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8" w:name="sub_1200"/>
      <w:bookmarkEnd w:id="8"/>
      <w:r>
        <w:rPr>
          <w:sz w:val="28"/>
          <w:szCs w:val="28"/>
        </w:rPr>
        <w:t xml:space="preserve">11. Для проведения конкурса в Управлении приказом начальника Управления образуется конкурсная комиссия, которая состоит из председателя, заместителя председателя, секретаря и членов комисс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конкурсной комиссии входят сотрудники Управления, представитель Управления государственной службы и кадров Правительства Пензенской области, а также приглашаемые Управлением государственной службы и кадров Правительства Пензенской области по запросу начальника Управления либо его заместителя в качестве независимых экспертов специалисты по вопросам, связанным с гражданской служ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независимых экспертов должно составлять не менее одной четверти от общего числа членов конкурсной комисс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ведение заседаний с участием только членов конкурсной комиссии, замещающих должности государственной гражданской службы в Управлении, недопустим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Конкурсная комиссия действует на постоян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Состав конкурсной комиссии формируется таким образом, чтобы была исключена возможность возникновения конфликта интересов, который мог бы повлиять на принимаемые конкурсной комиссией ре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. Председатель конкурсной комиссии осуществляет руководство деятельностью конкурсной комиссии, а также является ответственным за организацию проведения конкурсов. В период временного отсутствия председателя конкурсной комиссии (болезнь, командировка, нахождение в отпуске и т.п.), а также по его поручению руководство конкурсной комиссией осуществляет заместитель председателя конкурсной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нкурсной комиссии обеспечивает работу конкурсной комиссии (регистрация и прием заявлений, формирование дел, оформление конкурсных бюллетеней и итогового рейтинга оценок кандидатов, ведение протокола заседания комиссии и др.)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9" w:name="sub_2023"/>
      <w:bookmarkEnd w:id="9"/>
      <w:r>
        <w:rPr>
          <w:sz w:val="28"/>
          <w:szCs w:val="28"/>
        </w:rPr>
        <w:t>15. Заседание конкурсной комиссии проводится при наличии не менее двух кандидатов и считается правомочным, если на нем присутствует не менее двух третей от общего числа ее член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. 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, тестирование по вопросам, связанным с выполнением должностных обязанностей по вакантной должности (должности кадрового резерва), анкетирование, написание рефера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Применение индивидуального собеседования и тестирование являются обязательными. Необходимость, а также очередность применения других методов оценки профессиональных и личностных качеств кандидатов при проведении конкурса определяется начальником Управления одновременно с принятием решения о проведении конкур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Индивидуальное собеседование с кандидатами проводится членами конкурсной комиссии в форме свободной беседы по теме будущей профессиональной служебной деятельности, в ходе которой члены конкурсной комиссии задают кандидату вопрос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(должности кадрового резерва), и других положений должностного регламента, связанных с исполнением обязанностей по этой должности, а также иных положений, установленных законодательством Российской Федерации о государственной гражданской служб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ндивидуального собеседования конкурсной комиссией выставляется оценк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5 баллов, если кандидат последовательно, в полном объеме, глубоко и правильно раскрыл содержание вопросов, правильно использовал понятия и термины, показал высокий уровень профессиональных знаний в соответствующей сфере, аналитические способности, навыки аргументированно отстаивать собственную точку зрения и ведения деловых переговоров, умение обоснованно и самостоятельно принимать решения, готовность следовать взятым на себя обязательств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4 балла, если кандидат последовательно, в полном объеме раскрыл содержание вопросов, правильно использовал понятия и термины, но допустил неточности и незначительные ошибки, показал достаточный уровень профессиональных знаний в соответствующей сфере, аналитических способностей, навыков отстаивания собственной точки зрения и ведения деловых переговоров, умение самостоятельно принимать решения, готовность следовать взятым на себя обязательств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3 балла, если кандидат последовательно, но не в полном объеме раскрыл содержание вопросов, не всегда правильно использовал понятия и термины, допустил неточности и ошибки, показал средний уровень профессиональных знаний в соответствующей сфере, аналитических способностей, навыков отстаивания собственной точки зрения и ведения деловых переговор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0 баллов, если кандидат не раскрыл содержание вопроса, при ответе неправильно использовал основные понятия и термины, допустил значительные неточности и ошибки, показал низкий уровень профессиональных знаний в соответствующей сфере, аналитических способностей, отсутствие навыков отстаивания собственной точки зрения и ведения деловых переговоров, неготовность следовать взятым на себя обязательств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ответствующий балл, выставленный кандидату каждым членом конкурсной комиссии, заносится в конкурсный бюллетень (Приложение 1) с краткой мотивировкой, послужившей основанием принятия решения о соответствующей оценке. Конкурсные бюллетени участников приобщаются к протоколу заседания конкурсной комисс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9. Тестирование кандидатов проводится по единому перечню теоретических вопросов, отражающих актуальные проблемы правового регулирования различных сторон будущей профессиональной служебной деятельности кандидата с учетом квалификационных требований к знаниям и навыкам, необходимым для исполнения должностных обязанностей, и их специф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ы теста и варианты ответов на них вручается кандидату в присутствии конкурсной комиссии непосредственно перед началом тестир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стовые испытания проводятся в письменной форме. Тест должен содержать 5 вопросов и иметь не менее трех вариантов ответов на каждый тест, один из которых является правильным. Кандидатам предоставляется одно и то же время для подготовки письменного ответа, и оно составляет 15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тестирования не допускается использование кандидатами специальной, справочной и иной литературы, письменных заметок, средств мобильной связи и иных средств хранения и передачи информации, выход кандидатов за пределы аудитории, в которой проходит тестирова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теста проводится конкурсной комиссией по количеству правильных ответов в отсутствие кандида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тестирования кандидатам выставля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 баллов, если даны правильные ответы на 5 вопрос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 балла, если даны правильные ответы на 4 вопрос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 балла, если даны правильные ответы на 3 вопрос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 балла, если даны правильные ответы на 2 вопрос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 балл, если дан правильный ответ на 1 вопро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 баллов, если ни на один вопрос не дано правильного от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. При анкетировании конкурсная комиссия оценивает кандидатов по результатам ответов на перечень вопросов, заранее подготовленный заместителем начальника Управления. Анкета составляется на базе квалификационных требований к профессиональным знаниям и навыкам, необходимым для исполнения должностных обязанностей по конкретной должности государственной гражданской службы Пензе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анкетировании кандидат оценивается членами конкурсной комисс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 балла, если кандидат соответствует требован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1 балл, если кандидат соответствует требованиям при условии устранения имеющихся недостатков или соответствующей переподготов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0 баллов, если кандидат не соответствует требовани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1. Для написания реферата рекомендуется использовать вопросы, связанные с исполнением должностных обязанностей и полномочий по вакантной должности (должности кадрового резерва). Темы рефератов определяет начальник 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ндидаты на вакантную должность гражданской службы пишут реферат на одинаковую тему и располагают одинаковым временем для его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ферат по объему не должен превышать пяти листов бумаги формата А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оценивает реферат в отсутствие кандида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5 баллов, если кандидат системно, последовательно, в полном объеме, глубоко и качественно раскрыл содержание темы, правильно использовал категории, понятия и термины, показал знание правил русского язы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4 балла, если кандидат системно, последовательно, в полном объеме раскрыл содержание темы, правильно использовал категории, понятия и термины, но допустил неточности и незначительные ошибки, показал удовлетворительное знание правил русского язы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3 балла, если кандидат последовательно, но бессистемно либо не в полном объеме раскрыл содержание темы, не всегда правильно использовал категории, понятия и термины, допустил неточности и ошибки, показал плохое знание правил русского язы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0 баллов, если кандидат не раскрыл содержание темы, при ответе неправильно использовал основные категории, понятия и термины, допустил значительные неточности и ошибки, показал незнание правил русского язы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2. По результатам конкурсных процедур, применяемых при проведении конкурса, составляется итоговый рейтинг оценок кандидатов на замещение вакантной должности (должности кадрового резерва) в Управлении       (Приложение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бедившим в конкурсе считается кандидат, набравший наибольшее суммарное количество баллов по конкурсным процедурам, применяемым при проведении конкур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. Если кандидаты набрали менее 60 процентов от максимально возможного количества баллов, конкурсная комиссия не определяет победителя конкурса и конкурс признается несостоявшим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 этом за максимально возможное количество баллов принимается сумма максимальных оценок по конкурсным процедурам, определенным начальником Управления для оценки кандида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4. Решение конкурсной комиссии принимается в отсутствие кандидата и является основанием для назначения его на вакантную должность (включения в кадровый резерв) либо отказа в таком назначении (включении в кадровый резерв). Решение конкурсной комиссии принимаются открытым голосованием простым большинством голосов ее членов, присутствующих на заседан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голосовании мнение членов комиссии выражается словами «за» или «против». При равенстве голосов решающим является голос председателя конкурсной комисс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Результаты голосования конкурсной комиссии оформляются протоколом, который подписывается председателем, заместителем председателя, секретарем и членами комиссии, принявшими участие в заседан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заседания конкурсной комиссии ведется секретарем конкурсной комиссии в свободной форме. </w:t>
      </w:r>
    </w:p>
    <w:p>
      <w:pPr>
        <w:pStyle w:val="Heading1"/>
        <w:spacing w:before="240" w:after="240"/>
        <w:jc w:val="center"/>
        <w:rPr/>
      </w:pPr>
      <w:bookmarkStart w:id="10" w:name="sub_2023"/>
      <w:bookmarkEnd w:id="10"/>
      <w:r>
        <w:rPr>
          <w:rFonts w:cs="Times New Roman" w:ascii="Times New Roman" w:hAnsi="Times New Roman"/>
          <w:sz w:val="28"/>
          <w:szCs w:val="28"/>
        </w:rPr>
        <w:t>IV. Заключительные полож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6. По результатам конкурса издается приказ начальника Управления о назначении победителя конкурса на вакантную должность (о включении в кадровый резерв)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1" w:name="sub_1421"/>
      <w:r>
        <w:rPr>
          <w:sz w:val="28"/>
          <w:szCs w:val="28"/>
        </w:rPr>
        <w:t xml:space="preserve">27. </w:t>
      </w:r>
      <w:bookmarkEnd w:id="11"/>
      <w:r>
        <w:rPr>
          <w:sz w:val="28"/>
          <w:szCs w:val="28"/>
        </w:rPr>
        <w:t>Кандидатам, участвовавшим в конкурсе, сообщается о результатах конкурса в письменной форме в 7-дневный срок со дня его завершения. Информация о результатах конкурса также размещается в указанный срок на официальном сайте Управления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bookmarkStart w:id="12" w:name="sub_1422"/>
      <w:bookmarkEnd w:id="12"/>
      <w:r>
        <w:rPr>
          <w:sz w:val="28"/>
          <w:szCs w:val="28"/>
        </w:rPr>
        <w:t>28. Документы участников конкурса могут быть возвращены им по письменному заявлению на имя начальника Управления в течение трех лет со дня завершения конкурса. До истечения этого срока документы претендентов и решение конкурсной комиссии, протоколы заседаний конкурсной комиссии хранятся в Управлении, после чего подлежат уничтожению.</w:t>
      </w:r>
    </w:p>
    <w:p>
      <w:pPr>
        <w:pStyle w:val="Normal"/>
        <w:ind w:firstLine="567"/>
        <w:jc w:val="both"/>
        <w:rPr/>
      </w:pPr>
      <w:bookmarkStart w:id="13" w:name="sub_1422"/>
      <w:bookmarkEnd w:id="13"/>
      <w:r>
        <w:rPr>
          <w:sz w:val="28"/>
          <w:szCs w:val="28"/>
        </w:rPr>
        <w:t>29. Расходы, связанные с участием кандидатов в конкурсе (проезд к месту проведения конкурса и обратно, наем жилого помещения, проживание, пользование услугами средств связи и др.), осуществляются кандидатами за счет собственн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. Решение конкурсной комиссии может быть обжаловано кандидатом в соответствии с законодательством Российской Федерации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4820" w:hanging="0"/>
        <w:rPr>
          <w:sz w:val="20"/>
          <w:szCs w:val="20"/>
        </w:rPr>
      </w:pPr>
      <w:r>
        <w:rPr>
          <w:sz w:val="20"/>
          <w:szCs w:val="20"/>
        </w:rPr>
        <w:t>Приложение 1 к Порядку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4820" w:hanging="0"/>
        <w:rPr>
          <w:sz w:val="20"/>
          <w:szCs w:val="20"/>
        </w:rPr>
      </w:pPr>
      <w:r>
        <w:rPr>
          <w:sz w:val="20"/>
          <w:szCs w:val="20"/>
        </w:rPr>
        <w:t xml:space="preserve">работы действующей на постоянной основе конкурсной комиссии Управления по размещению государственного заказа Пензенской области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4820" w:hanging="0"/>
        <w:rPr>
          <w:sz w:val="20"/>
          <w:szCs w:val="20"/>
        </w:rPr>
      </w:pPr>
      <w:r>
        <w:rPr>
          <w:sz w:val="20"/>
          <w:szCs w:val="20"/>
        </w:rPr>
        <w:t xml:space="preserve">и методика проведения конкурса,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4820" w:hanging="0"/>
        <w:rPr/>
      </w:pPr>
      <w:r>
        <w:rPr>
          <w:sz w:val="20"/>
          <w:szCs w:val="20"/>
        </w:rPr>
        <w:t xml:space="preserve">утвержденному приказом Управления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4820" w:hanging="0"/>
        <w:rPr>
          <w:sz w:val="20"/>
          <w:szCs w:val="20"/>
        </w:rPr>
      </w:pPr>
      <w:r>
        <w:rPr>
          <w:sz w:val="20"/>
          <w:szCs w:val="20"/>
        </w:rPr>
        <w:t>от 16.08.2013 № 27</w:t>
      </w:r>
    </w:p>
    <w:p>
      <w:pPr>
        <w:pStyle w:val="Normal"/>
        <w:tabs>
          <w:tab w:val="clear" w:pos="708"/>
          <w:tab w:val="left" w:pos="4536" w:leader="none"/>
        </w:tabs>
        <w:ind w:left="4536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840" w:after="360"/>
        <w:jc w:val="center"/>
        <w:rPr/>
      </w:pPr>
      <w:r>
        <w:rPr/>
        <w:t>КОНКУРСНЫЙ БЮЛЛЕТЕНЬ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992"/>
        <w:gridCol w:w="4111"/>
      </w:tblGrid>
      <w:tr>
        <w:trPr/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на замещение которой /на включение в резерв по которой проводится конкурс)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кандидата)</w:t>
            </w:r>
          </w:p>
        </w:tc>
      </w:tr>
    </w:tbl>
    <w:p>
      <w:pPr>
        <w:pStyle w:val="Normal"/>
        <w:autoSpaceDE w:val="false"/>
        <w:spacing w:before="0" w:after="240"/>
        <w:rPr/>
      </w:pPr>
      <w:r>
        <w:rPr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977"/>
        <w:gridCol w:w="1276"/>
        <w:gridCol w:w="2977"/>
        <w:gridCol w:w="198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, должность члена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ткая мотивировка выставленной оце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ись члена комиссии и дат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655" w:hanging="0"/>
        <w:rPr>
          <w:sz w:val="20"/>
          <w:szCs w:val="20"/>
        </w:rPr>
      </w:pPr>
      <w:r>
        <w:rPr>
          <w:sz w:val="20"/>
          <w:szCs w:val="20"/>
        </w:rPr>
        <w:t>Приложение 2 к Порядку</w:t>
      </w:r>
    </w:p>
    <w:p>
      <w:pPr>
        <w:pStyle w:val="Normal"/>
        <w:autoSpaceDE w:val="false"/>
        <w:ind w:left="7655" w:hanging="0"/>
        <w:rPr>
          <w:sz w:val="20"/>
          <w:szCs w:val="20"/>
        </w:rPr>
      </w:pPr>
      <w:r>
        <w:rPr>
          <w:sz w:val="20"/>
          <w:szCs w:val="20"/>
        </w:rPr>
        <w:t xml:space="preserve">работы действующей на постоянной основе конкурсной комиссии </w:t>
      </w:r>
    </w:p>
    <w:p>
      <w:pPr>
        <w:pStyle w:val="Normal"/>
        <w:autoSpaceDE w:val="false"/>
        <w:ind w:left="7655" w:hanging="0"/>
        <w:rPr>
          <w:sz w:val="20"/>
          <w:szCs w:val="20"/>
        </w:rPr>
      </w:pPr>
      <w:r>
        <w:rPr>
          <w:sz w:val="20"/>
          <w:szCs w:val="20"/>
        </w:rPr>
        <w:t xml:space="preserve">Управления по размещению государственного заказа Пензенской области </w:t>
      </w:r>
    </w:p>
    <w:p>
      <w:pPr>
        <w:pStyle w:val="Normal"/>
        <w:autoSpaceDE w:val="false"/>
        <w:ind w:left="7655" w:hanging="0"/>
        <w:rPr>
          <w:sz w:val="20"/>
          <w:szCs w:val="20"/>
        </w:rPr>
      </w:pPr>
      <w:r>
        <w:rPr>
          <w:sz w:val="20"/>
          <w:szCs w:val="20"/>
        </w:rPr>
        <w:t xml:space="preserve">и методика проведения конкурса, </w:t>
      </w:r>
    </w:p>
    <w:p>
      <w:pPr>
        <w:pStyle w:val="Normal"/>
        <w:autoSpaceDE w:val="false"/>
        <w:ind w:left="7655" w:hanging="0"/>
        <w:rPr>
          <w:sz w:val="20"/>
          <w:szCs w:val="20"/>
        </w:rPr>
      </w:pPr>
      <w:r>
        <w:rPr>
          <w:sz w:val="20"/>
          <w:szCs w:val="20"/>
        </w:rPr>
        <w:t>утвержденному приказом Управления от 16.08.2013 № 27</w:t>
      </w:r>
    </w:p>
    <w:p>
      <w:pPr>
        <w:pStyle w:val="Normal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54660</wp:posOffset>
                </wp:positionV>
                <wp:extent cx="5598795" cy="144081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817"/>
                            </w:tblGrid>
                            <w:tr>
                              <w:trPr/>
                              <w:tc>
                                <w:tcPr>
                                  <w:tcW w:w="881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99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ВЫЙ РЕЙТИНГ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99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ценок кандидатов на замещ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99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кантной должности (на включение в кадровый резерв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99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должности, на замещение которой/на включение в резерв по которо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водится конкурс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13.45pt;mso-wrap-distance-left:9pt;mso-wrap-distance-right:9pt;mso-wrap-distance-top:0pt;mso-wrap-distance-bottom:0pt;margin-top:35.8pt;mso-position-vertical-relative:text;margin-left:16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817"/>
                      </w:tblGrid>
                      <w:tr>
                        <w:trPr/>
                        <w:tc>
                          <w:tcPr>
                            <w:tcW w:w="881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ind w:left="993" w:hanging="0"/>
                              <w:jc w:val="center"/>
                              <w:rPr/>
                            </w:pPr>
                            <w:r>
                              <w:rPr/>
                              <w:t>ИТОГОВЫЙ РЕЙТИН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993" w:hanging="0"/>
                              <w:jc w:val="center"/>
                              <w:rPr/>
                            </w:pPr>
                            <w:r>
                              <w:rPr/>
                              <w:t>оценок кандидатов на замещ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993" w:hanging="0"/>
                              <w:jc w:val="center"/>
                              <w:rPr/>
                            </w:pPr>
                            <w:r>
                              <w:rPr/>
                              <w:t>вакантной должности (на включение в кадровый резерв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99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1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должности, на замещение которой/на включение в резерв по котор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одится конкурс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12875</wp:posOffset>
                </wp:positionV>
                <wp:extent cx="9069705" cy="252222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252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835"/>
                              <w:gridCol w:w="1843"/>
                              <w:gridCol w:w="1985"/>
                              <w:gridCol w:w="1842"/>
                              <w:gridCol w:w="2127"/>
                              <w:gridCol w:w="1417"/>
                              <w:gridCol w:w="1559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ценки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6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ные методы оценки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полнительные методы оценки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вый рейтин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фессиональной пригодности кандид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ИО кандида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идуальное собеседова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стирование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ферат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кетирова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алло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firstLine="108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 балл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firstLine="108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 балл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firstLine="108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 балл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firstLine="10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 баллов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firstLine="10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 балл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firstLine="10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 балл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firstLine="10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 балл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firstLine="10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 балл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firstLine="10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бал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firstLine="10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 балл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firstLine="108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 балл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firstLine="10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 балл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firstLine="108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 бал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 балл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firstLine="10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 балл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firstLine="10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бал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firstLine="10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 балл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198.6pt;mso-wrap-distance-left:9pt;mso-wrap-distance-right:9pt;mso-wrap-distance-top:0pt;mso-wrap-distance-bottom:0pt;margin-top:111.25pt;mso-position-vertical-relative:text;margin-left:2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835"/>
                        <w:gridCol w:w="1843"/>
                        <w:gridCol w:w="1985"/>
                        <w:gridCol w:w="1842"/>
                        <w:gridCol w:w="2127"/>
                        <w:gridCol w:w="1417"/>
                        <w:gridCol w:w="1559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ценки</w:t>
                            </w:r>
                          </w:p>
                        </w:tc>
                        <w:tc>
                          <w:tcPr>
                            <w:tcW w:w="38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6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ные методы оценки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полнительные методы оценки</w:t>
                            </w:r>
                          </w:p>
                        </w:tc>
                        <w:tc>
                          <w:tcPr>
                            <w:tcW w:w="2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вый рейтин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фессиональной пригодности кандида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О кандида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идуальное собеседова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стирование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ферат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кетирование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аллов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firstLine="108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 баллов</w:t>
                            </w:r>
                          </w:p>
                          <w:p>
                            <w:pPr>
                              <w:pStyle w:val="Normal"/>
                              <w:ind w:left="-108" w:firstLine="108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 балла</w:t>
                            </w:r>
                          </w:p>
                          <w:p>
                            <w:pPr>
                              <w:pStyle w:val="Normal"/>
                              <w:ind w:left="-108" w:firstLine="108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 балла</w:t>
                            </w:r>
                          </w:p>
                          <w:p>
                            <w:pPr>
                              <w:pStyle w:val="Normal"/>
                              <w:ind w:left="-108" w:firstLine="1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 баллов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firstLine="10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 баллов</w:t>
                            </w:r>
                          </w:p>
                          <w:p>
                            <w:pPr>
                              <w:pStyle w:val="Normal"/>
                              <w:ind w:left="-108" w:firstLine="10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 балла</w:t>
                            </w:r>
                          </w:p>
                          <w:p>
                            <w:pPr>
                              <w:pStyle w:val="Normal"/>
                              <w:ind w:left="-108" w:firstLine="10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 балла</w:t>
                            </w:r>
                          </w:p>
                          <w:p>
                            <w:pPr>
                              <w:pStyle w:val="Normal"/>
                              <w:ind w:left="-108" w:firstLine="10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балла</w:t>
                            </w:r>
                          </w:p>
                          <w:p>
                            <w:pPr>
                              <w:pStyle w:val="Normal"/>
                              <w:ind w:left="-108" w:firstLine="10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балл</w:t>
                            </w:r>
                          </w:p>
                          <w:p>
                            <w:pPr>
                              <w:pStyle w:val="Normal"/>
                              <w:ind w:left="-108" w:firstLine="10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 баллов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firstLine="108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 баллов</w:t>
                            </w:r>
                          </w:p>
                          <w:p>
                            <w:pPr>
                              <w:pStyle w:val="Normal"/>
                              <w:ind w:left="-108" w:firstLine="10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 балла</w:t>
                            </w:r>
                          </w:p>
                          <w:p>
                            <w:pPr>
                              <w:pStyle w:val="Normal"/>
                              <w:ind w:left="-108" w:firstLine="108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 бал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 баллов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firstLine="10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балла</w:t>
                            </w:r>
                          </w:p>
                          <w:p>
                            <w:pPr>
                              <w:pStyle w:val="Normal"/>
                              <w:ind w:left="-108" w:firstLine="10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балл</w:t>
                            </w:r>
                          </w:p>
                          <w:p>
                            <w:pPr>
                              <w:pStyle w:val="Normal"/>
                              <w:ind w:left="-108" w:firstLine="10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 баллов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«___» ______________  20 ___ г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одписи членов комиссии</w:t>
      </w:r>
    </w:p>
    <w:sectPr>
      <w:type w:val="nextPage"/>
      <w:pgSz w:orient="landscape" w:w="16838" w:h="11906"/>
      <w:pgMar w:left="851" w:right="72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16">
    <w:name w:val="Оглавление"/>
    <w:basedOn w:val="Style15"/>
    <w:next w:val="Normal"/>
    <w:qFormat/>
    <w:pPr>
      <w:ind w:left="14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082BD5326522A8B80C0C2FD099A76958B514B9EDC1BE18FC4EFBD81165EDE84318454F238D5355CQExB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21:00Z</dcterms:created>
  <dc:creator>УРТРИЭПО</dc:creator>
  <dc:description/>
  <dc:language>en-US</dc:language>
  <cp:lastModifiedBy>Мария Костина</cp:lastModifiedBy>
  <cp:lastPrinted>2013-08-20T11:35:00Z</cp:lastPrinted>
  <dcterms:modified xsi:type="dcterms:W3CDTF">2018-01-17T14:21:00Z</dcterms:modified>
  <cp:revision>2</cp:revision>
  <dc:subject/>
  <dc:title/>
</cp:coreProperties>
</file>