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1270</wp:posOffset>
            </wp:positionH>
            <wp:positionV relativeFrom="paragraph">
              <wp:posOffset>1727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ПО РЕГУЛИРОВАНИЮ КОНТРАКТНО СИСТЕМЫ 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ПО РЕГУЛИРОВАНИЮ КОНТРАКТНО СИСТЕМЫ 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 августа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 августа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оложения об обработке 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щите персональных данных в </w:t>
      </w:r>
      <w:r>
        <w:rPr>
          <w:b/>
          <w:bCs/>
          <w:color w:val="000000"/>
          <w:sz w:val="28"/>
          <w:szCs w:val="28"/>
        </w:rPr>
        <w:t xml:space="preserve">Управлении по регулированию контрактной системы и закупкам  Пензенской области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7.07.2006 № 152-ФЗ «О персональных данных» (с последующими изменениями) и № 149-ФЗ «Об информации, информационных технологиях и о защите информации» (с последующими изменениями),</w:t>
      </w:r>
      <w:r>
        <w:rPr/>
        <w:t xml:space="preserve">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bookmarkStart w:id="0" w:name="sub_4"/>
      <w:bookmarkEnd w:id="0"/>
      <w:r>
        <w:rPr>
          <w:sz w:val="28"/>
          <w:szCs w:val="28"/>
        </w:rPr>
        <w:t>Утвердить Правила об обработки и защите персональных данных в Управлении по регулированию контрактной системы и закупкам Пензенской области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лан внутренних проверок Управления по регулированию контрактной системы и закупкам Пензенской области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еспечению защиты персональных данных в информационных системах персональных данных Управления по регулированию контрактной системы и закупкам Пензенской области согласно приложению № 3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Управления «Об утверждении Положения об обработке и защите персональных данных в Управлении по размещению государственного заказа Пензенской области» от 18 марта 2011 года №19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риказ опубликовать в подразделе «Защита персональных данных»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, а также в справочных правовых систе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начальника Управления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Мокроус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-250190</wp:posOffset>
                </wp:positionV>
                <wp:extent cx="3760470" cy="137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137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Управления по регулированию контрактной системы и закупкам Пензенской области     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27»  августа 2015  №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1pt;height:108.45pt;mso-wrap-distance-left:9.05pt;mso-wrap-distance-right:9.05pt;mso-wrap-distance-top:0pt;mso-wrap-distance-bottom:0pt;margin-top:-19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казом Управления по регулированию контрактной системы и закупкам Пензенской области      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27»  августа 2015  №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ботке и защите персональных данных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426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правлении по регулированию контрактной системы и закупкам Пензенской области</w:t>
      </w:r>
    </w:p>
    <w:p>
      <w:pPr>
        <w:pStyle w:val="Normal"/>
        <w:widowControl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мины и опред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 настоящем Положении об обработке и защите персональных данных в Управлении по регулированию контрактной системы и закупкам Пензенской области (далее – Управление) используются основные понятия и термины, определенные федеральными законами от 27.07.2006 </w:t>
      </w:r>
      <w:hyperlink r:id="rId3">
        <w:r>
          <w:rPr>
            <w:rStyle w:val="InternetLink"/>
            <w:color w:val="000000"/>
            <w:sz w:val="28"/>
            <w:szCs w:val="28"/>
          </w:rPr>
          <w:t>№ 152-ФЗ</w:t>
        </w:r>
      </w:hyperlink>
      <w:r>
        <w:rPr>
          <w:sz w:val="28"/>
          <w:szCs w:val="28"/>
        </w:rPr>
        <w:t xml:space="preserve"> «О персональных данных» (с последующими изменениями) и от 27.07.2006 </w:t>
      </w:r>
      <w:hyperlink r:id="rId4">
        <w:r>
          <w:rPr>
            <w:rStyle w:val="InternetLink"/>
            <w:color w:val="000000"/>
            <w:sz w:val="28"/>
            <w:szCs w:val="28"/>
          </w:rPr>
          <w:t>№ 149-ФЗ</w:t>
        </w:r>
      </w:hyperlink>
      <w:r>
        <w:rPr>
          <w:sz w:val="28"/>
          <w:szCs w:val="28"/>
        </w:rPr>
        <w:t xml:space="preserve"> «Об информации, информационных технологиях и о защите информации» (с последующими изменениями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Целью Положения об обработке и защите персональных данных в Управлении по регулированию контрактной системы и закупкам Пензенской области (далее - Положение) является обеспечение защиты персональных данных в Управлении от несанкционированного доступа, неправомерного их использования или утр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Настоящее Положение определяет политику Управления в отношении обработки персональных данных и устанавливает процедуры, направленные на предотвращение и выявление нарушений законодательства Российской Федерации, устранение последствий таких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астоящее Положение разработано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удов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об административных правонарушения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Гражданским </w:t>
      </w:r>
      <w:hyperlink r:id="rId8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головным </w:t>
      </w:r>
      <w:hyperlink r:id="rId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06 № 152-ФЗ «О персональных данных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49-ФЗ «Об информации, информационных технологиях и о защите информации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1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ециальными требованиями и рекомендациями по технической защите конфиденциальной информации, утвержденными приказом Гостехкомиссии России от 30.08.2002 № 282 (с последующими изменения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бработка персональных данных в Управлении должна осуществляться на основе принципов, определенных в</w:t>
      </w:r>
      <w:r>
        <w:rPr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</w:rPr>
          <w:t>статье 5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 (с последующими изменения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Лицо, ответственное за организацию обработки персональных данных в Управлении, определяется приказом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Методы и способы защиты информации, целесообразность их применения для обеспечения безопасности персональных данных в информационных системах, осуществляющих обработку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Настоящее Положение является обязательным для исполнения всеми работниками Правительства Пензенской области, имеющими доступ к персональным данны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сбора и обработки персональных данны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Сбор персональных данных может осуществляться как путем представления их самим субъектом персональных данных, так и путем получения их от иных источников при условии реализаци</w:t>
      </w:r>
      <w:r>
        <w:rPr>
          <w:color w:val="000000"/>
          <w:sz w:val="28"/>
          <w:szCs w:val="28"/>
        </w:rPr>
        <w:t xml:space="preserve">и </w:t>
      </w:r>
      <w:hyperlink r:id="rId16">
        <w:r>
          <w:rPr>
            <w:rStyle w:val="InternetLink"/>
            <w:color w:val="000000"/>
            <w:sz w:val="28"/>
            <w:szCs w:val="28"/>
          </w:rPr>
          <w:t>части 8 статьи 9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 (с последующими изменениями). Если персональные данные субъекта персональных данных получены не от субъекта персональных </w:t>
      </w:r>
      <w:r>
        <w:rPr>
          <w:color w:val="000000"/>
          <w:sz w:val="28"/>
          <w:szCs w:val="28"/>
        </w:rPr>
        <w:t xml:space="preserve">данных, то до начала их обработки необходимо предоставить субъекту информацию, определенную </w:t>
      </w:r>
      <w:hyperlink r:id="rId17">
        <w:r>
          <w:rPr>
            <w:rStyle w:val="InternetLink"/>
            <w:color w:val="000000"/>
            <w:sz w:val="28"/>
            <w:szCs w:val="28"/>
          </w:rPr>
          <w:t>частью 3 статьи 18</w:t>
        </w:r>
      </w:hyperlink>
      <w:r>
        <w:rPr>
          <w:color w:val="000000"/>
          <w:sz w:val="28"/>
          <w:szCs w:val="28"/>
        </w:rPr>
        <w:t xml:space="preserve"> Федерального закона от 27.07.2006 № 152-ФЗ «О персональных данных» (с последующими изменениями), за исключением случаев предусмотренных </w:t>
      </w:r>
      <w:hyperlink r:id="rId18">
        <w:r>
          <w:rPr>
            <w:rStyle w:val="InternetLink"/>
            <w:color w:val="000000"/>
            <w:sz w:val="28"/>
            <w:szCs w:val="28"/>
          </w:rPr>
          <w:t>частью 4 статьи 18</w:t>
        </w:r>
      </w:hyperlink>
      <w:r>
        <w:rPr>
          <w:color w:val="000000"/>
          <w:sz w:val="28"/>
          <w:szCs w:val="28"/>
        </w:rPr>
        <w:t xml:space="preserve"> Федерального закона от 27.07.2006 № 152-ФЗ «О персональных данных» (с последующими изменениями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2. Персональные данные о частной жизни субъекта персональных данных (информация о жизнедеятельности в сфере семейных, бытовых, личных отношений) в Правительстве Пензенской области могут быть получены и обработаны сотрудниками, допущенными к обработке персональных данных, только с письменного согласия субъекта персональных данных на бумажном носителе или в форме электронного документа, подписанного в соответствии с федеральным </w:t>
      </w:r>
      <w:hyperlink r:id="rId1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электронной подпись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 Правительство Пензенской области не имеет право получать и обрабатывать персональные данные субъекта персональных</w:t>
      </w:r>
      <w:r>
        <w:rPr>
          <w:sz w:val="28"/>
          <w:szCs w:val="28"/>
        </w:rPr>
        <w:t xml:space="preserve"> данных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се меры конфиденциальности при сборе, обработке и хранении персональных данных субъекта персональных данных распространяются как на бумажные, так и на электронные носители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отрудники, допущенные к обработке персональных данных, в обязательном порядке под роспись знакомятся с настоящим Положением и подписывают типовое обязательство государственного гражданского служащего Пензенской области, замещающего должность государственной гражданской службы Пензенской области в Правительстве Пензенской области, непосредственно осуществляющего обработку персональных данных, в случае расторжения с ним государственного контракта прекратить обработку персональных данных, ставших известными ему в связи с исполнением должностных обязанност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ранение и использование персональных данны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Хранение персональных данных должно осуществляться в форме, позволяющей определить субъекта персональных данных, не дольше, чем этого требуют цели их обработки, со сроком хранения, определенным </w:t>
      </w:r>
      <w:hyperlink r:id="rId20">
        <w:r>
          <w:rPr>
            <w:rStyle w:val="InternetLink"/>
            <w:color w:val="000000"/>
            <w:sz w:val="28"/>
            <w:szCs w:val="28"/>
          </w:rPr>
          <w:t>частью 7 статьи 5</w:t>
        </w:r>
      </w:hyperlink>
      <w:r>
        <w:rPr>
          <w:color w:val="000000"/>
          <w:sz w:val="28"/>
          <w:szCs w:val="28"/>
        </w:rPr>
        <w:t xml:space="preserve"> Федерального закона от 27.07.2006 № 152-ФЗ «О персональных данных» (с последующими изменения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Хранение персональных данных должно происходить в порядке, исключающем их утрату или их неправомерное исполь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Перечень должностных лиц Правительства Пензенской области, допущенных к пользованию личными делами, которые ведутся Управлением государственной службы и кадров Правительства Пензенской области, определен </w:t>
      </w:r>
      <w:hyperlink r:id="rId2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уб</w:t>
      </w:r>
      <w:r>
        <w:rPr>
          <w:sz w:val="28"/>
          <w:szCs w:val="28"/>
        </w:rPr>
        <w:t>ернатора Пензенской области от 26.07.2005 № 243 «О персональных данных государственных гражданских служащих Пензенской области в исполнительных органах государственной власти Пензенской области, лиц, замещающих в них государственные должности Пензенской области, и ведение их личных дел» (с последующими изменениями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дача персональных данны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ередача персональных данных субъекта персональных данных возможна только с согласия субъекта персональных данных или в случаях, предусмотренных законодательством. Если передача персональных данных субъекта персональных данных не предусмотрена законодательством, то с субъекта персональных данных в обязательном порядке берется письменное согласие на бумажном носителе или в форме электронного документа, подписанного в соответствии с </w:t>
      </w:r>
      <w:r>
        <w:rPr>
          <w:color w:val="000000"/>
          <w:sz w:val="28"/>
          <w:szCs w:val="28"/>
        </w:rPr>
        <w:t xml:space="preserve">федеральным </w:t>
      </w:r>
      <w:hyperlink r:id="rId2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электронной</w:t>
      </w:r>
      <w:r>
        <w:rPr>
          <w:sz w:val="28"/>
          <w:szCs w:val="28"/>
        </w:rPr>
        <w:t xml:space="preserve">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и передаче персональных данных субъекта персональных данных уполномоченные Правительством Пензенской области сотрудники должны соблюдать следующие треб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персональных данных в коммерческих целях без его письменно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ать лиц, получающих персональные данные субъекта персональных данных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 персональных данных, обязаны соблюдать режим защиты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ерсональных данных представителям субъектов персональных данных в порядке, установленном федеральными законами, и ограничивать эту информацию только теми персональными данными субъекта персональных данных, которые необходимы для выполнения указанными представителями 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дача персональных данных от Правительства Пензенской области или его представителей иному оператору персональных данных может допускаться в минимальных объемах, в целях выполнения задач, соответствующих объективной причине сбора этих данных, и только после заключения с этим оператором договора о соблюдении конфиден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Не допускается отвечать на вопросы, связанные с передачей персональных данных по телефону или факсу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субъектов персональных данных по обеспеч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персональных данных, хранящихся в Правительст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 целях защиты персональных данных, хранящихся в Правительстве Пензенской области, субъект персональных данных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олную информацию о своих персональных данных и обработку эти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требований федеральных зако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я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воих представителей для защиты своих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хранение и защиту своей личной и семейной тай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вободный бесплатный доступ к своим персональным данным, включая право на получение копий любой записи, содержащей персональные данные, за исключением случаев, предусмотр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б извещении всех лиц, которым ранее были сообщены неверные или неполные персональные данные субъекта персональных данных, обо всех произведенных в них исключениях, исправлениях или дополн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бжалование в суде любых неправомерных действий или бездействия при обработке и защите его персональных данны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я к обработке и защите персональных д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формационных системах Правительств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использования средств автомат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Обработка и защита персональных данных в информационных системах персональных данных отдела государственной службы Управления государственной службы и кадров Правительства Пензенской области (одна информационная система) и пропускного пункта здания Правительства Пензенской области организуется на основании </w:t>
      </w:r>
      <w:hyperlink r:id="rId23">
        <w:r>
          <w:rPr>
            <w:rStyle w:val="InternetLink"/>
            <w:color w:val="000000"/>
            <w:sz w:val="28"/>
            <w:szCs w:val="28"/>
          </w:rPr>
          <w:t>Положения</w:t>
        </w:r>
      </w:hyperlink>
      <w:r>
        <w:rPr>
          <w:color w:val="000000"/>
          <w:sz w:val="28"/>
          <w:szCs w:val="28"/>
        </w:rPr>
        <w:t xml:space="preserve"> об особенностях обработки персональных данных, осуществляемой без использования средств автоматизации, утвержденного постановлением Правитель</w:t>
      </w:r>
      <w:r>
        <w:rPr>
          <w:sz w:val="28"/>
          <w:szCs w:val="28"/>
        </w:rPr>
        <w:t>ства Российской Федерации от 15.09.2008 № 68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Защита персональных данных должна осуществляться таким образом, чтобы в отношении каждой категории персональных данных были выполнены следующие треб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места хранения персональных данных (материальных носителей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раздельное хранение персональных данных (материальных носителей), обработка которых осуществляется в различных цел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условия, обеспечивающие сохранность персональных данных и исключающие несанкционированный к ним досту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При ведении журналов (книг), содержащих персональные данные, необходимые для однократного пропуска субъекта персональных данных в здание Правительства Пензенской области, или в иных аналогичных целях, должны соблюдаться следующие усло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ость ведения такого журнала (книги) должна быть предусмотрена актом Правительства Пензенской области, содержащим сведения о цели обработки персональных данных, осуществляемой без использования средств автоматизации, способы фиксации и состав информации, запрашиваемой у субъектов персональных данных, перечень лиц (поименно или по должностям), имеющих доступ к материальным носителям и ответственных за ведение и сохранность журнала (книги), сроки обработки персональных данных, а также сведения о порядке пропуска субъекта персональных данных в здание Правительства Пензенской области без подтверждения подлинности персональных данных, сообщенных субъектом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рование содержащейся в таких журналах (книгах) информации не допуск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сональные данные каждого субъекта персональных данных могут заноситься в такой журнал (книгу) не более одного раза в каждом случае пропуска субъекта персональных данных в здание Правительств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Применяемые меры по защите персональных данных должны быть направлен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оступа персонала и посторонних лиц в помещения, где размещены информационные системы персональных данных и хранятся материальные носители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учета и надежного хранения материальных носителей персональных данных, их обращения, исключающее хищение, подмену и уничтожени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ебования к обработке и защите персональных д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формационных системах Правительств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средств автомат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1. Обработка и защита персональных данных в информационных системах персональных данных с использованием средств автоматизации в структурных подразделениях Управления, указанных в </w:t>
      </w:r>
      <w:hyperlink w:anchor="Par25">
        <w:r>
          <w:rPr>
            <w:rStyle w:val="InternetLink"/>
            <w:color w:val="000000"/>
            <w:sz w:val="28"/>
            <w:szCs w:val="28"/>
          </w:rPr>
          <w:t>пункте 2.7 раздела 2</w:t>
        </w:r>
      </w:hyperlink>
      <w:r>
        <w:rPr>
          <w:color w:val="000000"/>
          <w:sz w:val="28"/>
          <w:szCs w:val="28"/>
        </w:rPr>
        <w:t xml:space="preserve"> настоящего Положения, осуществляется в соответствии с </w:t>
      </w:r>
      <w:hyperlink r:id="rId24">
        <w:r>
          <w:rPr>
            <w:rStyle w:val="InternetLink"/>
            <w:color w:val="000000"/>
            <w:sz w:val="28"/>
            <w:szCs w:val="28"/>
          </w:rPr>
          <w:t>Требованиями</w:t>
        </w:r>
      </w:hyperlink>
      <w:r>
        <w:rPr>
          <w:color w:val="000000"/>
          <w:sz w:val="28"/>
          <w:szCs w:val="28"/>
        </w:rPr>
        <w:t xml:space="preserve"> к защите персональных данных при их обработке в информационных системах персональных данных, утвержденными постановлением Правительства Российской Федерации от 01.11.2012 № 1119, нормативными и руководящими документами уполномоченных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Безопасность персональных данных достигается путем исключения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3. Безопасность персональных данных при их обработке в информационных системах Управления обеспечивается с помощью системы защиты персональных данных, включающей организационные меры</w:t>
      </w:r>
      <w:r>
        <w:rPr>
          <w:sz w:val="28"/>
          <w:szCs w:val="28"/>
        </w:rPr>
        <w:t xml:space="preserve"> и средства защиты информации (в том числе шифровальные (криптографические) средства, 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ерсональных данных), а также используемые в информационной системе информационные технологии. Технические и программные средства должны удовлетворять устанавливаемым в соответствии с законодательством Российской Федерации требованиям, обеспечивающим защиту информации.</w:t>
      </w:r>
    </w:p>
    <w:p>
      <w:pPr>
        <w:pStyle w:val="Normal"/>
        <w:autoSpaceDE w:val="false"/>
        <w:ind w:firstLine="540"/>
        <w:jc w:val="both"/>
        <w:rPr/>
      </w:pPr>
      <w:hyperlink r:id="rId25">
        <w:r>
          <w:rPr>
            <w:rStyle w:val="InternetLink"/>
            <w:color w:val="000000"/>
            <w:sz w:val="28"/>
            <w:szCs w:val="28"/>
          </w:rPr>
          <w:t>8.4</w:t>
        </w:r>
      </w:hyperlink>
      <w:r>
        <w:rPr>
          <w:sz w:val="28"/>
          <w:szCs w:val="28"/>
        </w:rPr>
        <w:t>. Мероприятия по обеспечению безопасности персональных данных при их обработке в информационных системах Управления области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угроз безопасности персональных данных при их обработке, формирование на их основе модели угро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у на основе модели угроз системы защиты персональных данных, обеспечивающей нейтрализацию предполагаемых угроз с использованием методов и способов защиты персональных данных, предусмотренных для соответствующего класса информационных сист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ку готовности средств защиты информации к использованию с составлением заключений о возможности их эксплуа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тановку и ввод в эксплуатацию средств защиты информации в соответствии с эксплуатационной и технической документ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учение лиц, использующих средства защиты информации, применяемые в информационных системах, правилам работы с н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учет применяемых средств защиты информации, эксплуатационной и технической документации к ним, носителей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учет лиц, допущенных к работе с персональными данными в информационной сист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контроль за соблюдением условий использования средств защиты информации, предусмотренных эксплуатационной и технической документ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разбирательство и составление заключений по фактам несоблюдения условий хранения носителей персональных данных, использования средств защиты информации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, разработку и принятие мер по предотвращению возможных опасных последствий подобных наруш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описание системы защиты персональных данных.</w:t>
      </w:r>
    </w:p>
    <w:p>
      <w:pPr>
        <w:pStyle w:val="Normal"/>
        <w:autoSpaceDE w:val="false"/>
        <w:ind w:firstLine="540"/>
        <w:jc w:val="both"/>
        <w:rPr/>
      </w:pPr>
      <w:hyperlink r:id="rId26">
        <w:r>
          <w:rPr>
            <w:rStyle w:val="InternetLink"/>
            <w:color w:val="000000"/>
            <w:sz w:val="28"/>
            <w:szCs w:val="28"/>
          </w:rPr>
          <w:t>8.5</w:t>
        </w:r>
      </w:hyperlink>
      <w:r>
        <w:rPr>
          <w:color w:val="000000"/>
          <w:sz w:val="28"/>
          <w:szCs w:val="28"/>
        </w:rPr>
        <w:t>. Запросы пользователей информационной системы на получение персональных данных, а также факты предоставления персональных данных по этим запросам регистрируются автоматизированными средствами информационной системы в электронном журнале обращений.</w:t>
      </w:r>
    </w:p>
    <w:p>
      <w:pPr>
        <w:pStyle w:val="Normal"/>
        <w:autoSpaceDE w:val="false"/>
        <w:ind w:firstLine="540"/>
        <w:jc w:val="both"/>
        <w:rPr/>
      </w:pPr>
      <w:hyperlink r:id="rId27">
        <w:r>
          <w:rPr>
            <w:rStyle w:val="InternetLink"/>
            <w:color w:val="000000"/>
            <w:sz w:val="28"/>
            <w:szCs w:val="28"/>
          </w:rPr>
          <w:t>8.6</w:t>
        </w:r>
      </w:hyperlink>
      <w:r>
        <w:rPr>
          <w:color w:val="000000"/>
          <w:sz w:val="28"/>
          <w:szCs w:val="28"/>
        </w:rPr>
        <w:t>. Не допускается обработка персональных данных в информационных системах персональных данных с использованием средств автоматизации при отсутств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утвержденных организационно</w:t>
      </w:r>
      <w:r>
        <w:rPr>
          <w:sz w:val="28"/>
          <w:szCs w:val="28"/>
        </w:rPr>
        <w:t>-технических документов о порядке эксплуатации информационных систем персональных данных, включающих акт классификации информационных систем персональных данных, инструкции пользователя, администратора по организации антивирусной защиты, парольной защиты автоматизированных систем, и других нормативных и методически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роенных средств защиты от несанкционированного доступа, средств антивирусной защиты, резервного копирования информации и других программных и технических средств, в соответствии с требованиями безопасност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раны и организации режима допуска в помещения, предназначенные для обработки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, подтверждающего эффективность применяемых мер и средств защиты по нейтрализации актуальных угроз безопасности, определенных в частной модели угроз безопасности персональных данных в конкретных информационных системах персональных данных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9. Ответственность за нарушение норм, регулиру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, обработку и защиту персональных данны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1. Персональная ответственность - одно из главных требований к организации функционирования в Управлении системы защиты персональных данных и обязательное условие обеспечения эффективности этой сист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ерсональные данные не могут быть использованы в целях причинения имущественного и морального вреда, затруднения реализации прав и свобод граждан Российской Федерации. Ограничение прав граждан Российской Федерации на основе использования информации об их социальном происхождении, о расовой, национальной, языковой, религиозной и партийной принадлежности запрещено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3. Должностные лица Управления, виновные в нарушении норм и требований действующего законодательства, регулирующих обработку и защиту персональных данных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3780" w:hanging="0"/>
        <w:jc w:val="center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widowControl w:val="false"/>
        <w:ind w:left="3780" w:hanging="0"/>
        <w:jc w:val="center"/>
        <w:rPr/>
      </w:pPr>
      <w:r>
        <w:rPr>
          <w:color w:val="000000"/>
          <w:sz w:val="20"/>
          <w:szCs w:val="20"/>
        </w:rPr>
        <w:t xml:space="preserve">к Положению об обработке и защите персональных данных в Управлении по регулированию контрактной системы и закупкам Пензенской области,  утвержденному приказом Управления по регулированию контрактной системы и закупкам Пензенской области </w:t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27»августа 2015 года № 36</w:t>
      </w:r>
    </w:p>
    <w:p>
      <w:pPr>
        <w:pStyle w:val="Normal"/>
        <w:widowControl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65"/>
        <w:gridCol w:w="330"/>
        <w:gridCol w:w="340"/>
        <w:gridCol w:w="1020"/>
        <w:gridCol w:w="510"/>
        <w:gridCol w:w="340"/>
        <w:gridCol w:w="340"/>
        <w:gridCol w:w="165"/>
        <w:gridCol w:w="495"/>
        <w:gridCol w:w="1871"/>
        <w:gridCol w:w="340"/>
        <w:gridCol w:w="454"/>
        <w:gridCol w:w="907"/>
        <w:gridCol w:w="1928"/>
      </w:tblGrid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работку персональных данных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формация о субъекте персональных данных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я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ство)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документ, удостоверяющий личность)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основного документа, удостоверяющего его личность)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дате выдачи указанного документа)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ыдавшем указанный документ органе)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формация о представителе субъекта персональных данных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я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ство)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документ, удостоверяющий личность)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основного документа, удостоверяющего его личность)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дате выдачи указанного документа)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ыдавшем указанный документ органе)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 решение о предоставлении своих персональных данных в составе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чень персональных данных, на обработку которых дается согласие субъекта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ботки специальных категорий персональных данных работника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стоянии здоровья сотрудника в объеме сведений, которые относятся к вопросу о возможности выполнения работником трудовой функции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судимости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ботки биометрических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аю согласие на их обработку, включающую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бор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ись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истематизацию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копле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ране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точнение (обновление)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точнение (изменение)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звлече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спользова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ередачу (предоставление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ередачу (доступ)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безличива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блокирова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даление;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уничтожение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ередачу (распространение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х данных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чень действий с персональными данными, на совершение которы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ся согласие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ами, определяемыми (перечислить договоры, регламенты, правила, инструкции и положения которые определяют работу в информационных системах персональных данных и программных продуктах таких систем) или (перечислить способы обработки и в каких информационных системах персональных данных производится обработка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е описание используемых оператором способов обработки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волей и в своем интересе Правительству Пензенской области, расположенному по адресу: 440025, г. Пенза, ул. Московская, д. 75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формация о лице, осуществляющем обработку персональных данных по поручению Правительства Пензенской области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фамилия, имя, отчество лица, осуществляюще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у персональных данных по поручению Правитель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лица, осуществляющего обработку персональных данных по поручению Правительства Пензенской области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 или цели обработки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общедоступного источника персональных данных</w:t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:</w:t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, в течение которого действует согласие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тзыва согласия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согласия подается в письменном виде лицом, указанным в согласии на обработку персональных данных, лично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должен содержат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ер основного документа, удостоверяющего личность субъекта персональных данны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дате выдачи указанного документа и выдавшем его органе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ственноручную подпись субъекта персональных данны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согласии на обработку персональных данных (дата и адрес, по которому давалось соглас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лицом, осуществляющим прием такого отзыва, производитс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личности подающего такой отзы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согласия осуществляется по адресу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.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щиты субъектом персональных данных своих прав и законных интересов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существляется в соответствии с требованиями Федерального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№ 152 от 27.07.2006 «О персональных данных»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обязанность предоставления персональных данных установлена федеральным законом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последствия отказа предоставить свои персональные данные, если обязанность предоставления персональных данных установлена федеральным законом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исключительно автоматизированной обработки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нятия решения на основании исключительно автоматизированной обработки персональных данных субъекта персональных данных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юридические последствия решения на основании исключительно автоматизированной обработки персональных данных субъекта персональных данных: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щиты субъектом персональных данных своих прав и законных интересов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"я возражаю против решения исключительно автоматизированной обработки моих персональных данных" - заполняется собственноручно в случае наличия такого возражения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передачи персональных данных третьим лицам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тора, которому будут передаваться персональные данные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ператора, которому будут передаваться персональные данные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ерсональных данных, на передачу которых дается согласие субъекта персональных данных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в течение которого действует согласие на передачу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трансграничной передачи персональных данных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тора, которому будут передаваться персональные данные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осударства, которым будут передаваться персональные данные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ередачи персональных данных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ерсональных данных, на передачу которых дается согласие субъекта персональных данных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дтверждаю, что предоставленные мною персональные данные являются полными, актуальными и достоверными.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бязуюсь своевременно извещать об изменении предоставленны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х данных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е данные соответствуют предъявленным документам, удостоверяющим личность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widowControl w:val="false"/>
        <w:ind w:left="3780" w:hanging="0"/>
        <w:jc w:val="center"/>
        <w:rPr/>
      </w:pPr>
      <w:r>
        <w:rPr>
          <w:color w:val="000000"/>
          <w:sz w:val="20"/>
          <w:szCs w:val="20"/>
        </w:rPr>
        <w:t xml:space="preserve">к Положению об обработке и защите персональных данных в Управлении по регулированию контрактной системы и закупкам Пензенской области,  утвержденному приказом Управления по регулированию контрактной системы и закупкам Пензенской област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t>от «27» августа 2015 года № 3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существляющего обработку персональ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х, в случае расторжения с ним служебного контрак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тить обработку персональных данных, ставших известным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му в связи с исполнением должностных обязаннос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sz w:val="28"/>
          <w:szCs w:val="28"/>
        </w:rPr>
        <w:t>Я, 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ающий(ая)  должность  государственной  гражданской  службы  Пензенско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и 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язуюсь прекратить обработку персональных данных, ставших мне известными в связи с исполнением должностных  обязанностей, в случае расторжения со мной служеб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</w:t>
      </w:r>
      <w:hyperlink r:id="rId29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 27.07.2006 N 152-ФЗ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О персональных данных" я уведомлен о том, что персональные данные являются конфиденциальной информацией и я обязан(а) не раскрывать третьим лицам и не распространять  персональные  данные  без   согласия субъектов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,  предусмотренная  законодательством  Российской Федерации, мне разъясн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та)                   (подпись)            (расшифровка подпис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          </w:t>
      </w:r>
    </w:p>
    <w:p>
      <w:pPr>
        <w:pStyle w:val="Normal"/>
        <w:widowControl w:val="false"/>
        <w:ind w:left="37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widowControl w:val="false"/>
        <w:ind w:left="3780" w:hanging="0"/>
        <w:jc w:val="center"/>
        <w:rPr/>
      </w:pPr>
      <w:r>
        <w:rPr>
          <w:color w:val="000000"/>
          <w:sz w:val="20"/>
          <w:szCs w:val="20"/>
        </w:rPr>
        <w:t xml:space="preserve">к Положению об обработке и защите персональных данных в Управлении по регулированию контрактной системы Пензенской области,  утвержденному приказом Управления по регулированию контрактной системы и закупкам Пензенской област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t>от «27» августа 2015 года № 36</w:t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ТИПОВАЯ ФОР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widowControl w:val="false"/>
        <w:tabs>
          <w:tab w:val="clear" w:pos="708"/>
          <w:tab w:val="left" w:pos="2053" w:leader="none"/>
        </w:tabs>
        <w:ind w:left="-54" w:right="-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ажаемый(-ая), 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</w:t>
      </w:r>
      <w:hyperlink r:id="rId30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27.07.2006 N 152-ФЗ "О персональных данных" (с последующими изменениями) уведомляем Вас, что обязанность предоставления Вами персональных данных установлена (пункт) Федерального закона (реквизиты и наименование Федерального закона), а также следующими нормативными актами (указываются реквизиты и наименования таких нормативных актов). В случае отказа Вами предоставить свои персональные данные, Правительство Пензенской области не сможет на законных основаниях осуществить такую обработку, что приведет к следующим для Вас юридическим последствиям: (перечисляются юридические последствия для субъекта персональных данных, то есть случаи возникновения, изменения или прекращения личных либо имущественных прав граждан или случаи, иным образом затрагивающие его права, свободы и законные интерес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олжность сотрудника Правительства Пензенской област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, фамилия и инициалы сотрудника Правительства Пензенской област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приказом Управления по регулированию контрактной системы и закупкам Пензенской области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августа 2015 года №  36</w:t>
      </w:r>
    </w:p>
    <w:p>
      <w:pPr>
        <w:pStyle w:val="Normal"/>
        <w:widowControl w:val="false"/>
        <w:tabs>
          <w:tab w:val="clear" w:pos="708"/>
          <w:tab w:val="left" w:pos="30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знакомления сотрудников</w:t>
      </w:r>
    </w:p>
    <w:p>
      <w:pPr>
        <w:pStyle w:val="Normal"/>
        <w:widowControl w:val="false"/>
        <w:tabs>
          <w:tab w:val="clear" w:pos="708"/>
          <w:tab w:val="left" w:pos="3073" w:leader="none"/>
        </w:tabs>
        <w:jc w:val="center"/>
        <w:rPr/>
      </w:pPr>
      <w:r>
        <w:rPr>
          <w:b/>
          <w:sz w:val="28"/>
          <w:szCs w:val="28"/>
        </w:rPr>
        <w:t>Управления по регулированию контрактной системы и закупкам Пензенской области,</w:t>
      </w:r>
    </w:p>
    <w:p>
      <w:pPr>
        <w:pStyle w:val="Normal"/>
        <w:widowControl w:val="false"/>
        <w:tabs>
          <w:tab w:val="clear" w:pos="708"/>
          <w:tab w:val="left" w:pos="30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ных к обработке персональных данных</w:t>
      </w:r>
    </w:p>
    <w:p>
      <w:pPr>
        <w:pStyle w:val="Normal"/>
        <w:widowControl w:val="false"/>
        <w:tabs>
          <w:tab w:val="clear" w:pos="708"/>
          <w:tab w:val="left" w:pos="30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ормативной базой по защите персональных данных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51"/>
        <w:gridCol w:w="3147"/>
        <w:gridCol w:w="2003"/>
        <w:gridCol w:w="2010"/>
      </w:tblGrid>
      <w:tr>
        <w:trPr>
          <w:trHeight w:val="5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  <w:r>
        <w:br w:type="page"/>
      </w:r>
    </w:p>
    <w:p>
      <w:pPr>
        <w:pStyle w:val="Normal"/>
        <w:widowControl w:val="false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1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42D682CE051AB76A0DCBE91A3DC22C8FFD585C72A23DBEC02BC0C8934662E81B0554167B752BEoDv6K" TargetMode="External"/><Relationship Id="rId4" Type="http://schemas.openxmlformats.org/officeDocument/2006/relationships/hyperlink" Target="consultantplus://offline/ref=DBC42D682CE051AB76A0DCBE91A3DC22C8FED083C02923DBEC02BC0C8934662E81B0554167B750BCoDv7K" TargetMode="External"/><Relationship Id="rId5" Type="http://schemas.openxmlformats.org/officeDocument/2006/relationships/hyperlink" Target="consultantplus://offline/ref=DBC42D682CE051AB76A0DCBE91A3DC22CBF1D480C97D74D9BD57B2o0v9K" TargetMode="External"/><Relationship Id="rId6" Type="http://schemas.openxmlformats.org/officeDocument/2006/relationships/hyperlink" Target="consultantplus://offline/ref=DBC42D682CE051AB76A0DCBE91A3DC22C8F1D183CB2D23DBEC02BC0C8934662E81B0554564oBvEK" TargetMode="External"/><Relationship Id="rId7" Type="http://schemas.openxmlformats.org/officeDocument/2006/relationships/hyperlink" Target="consultantplus://offline/ref=DBC42D682CE051AB76A0DCBE91A3DC22C8F1D285C72E23DBEC02BC0C8934662E81B0554167B651BEoDv4K" TargetMode="External"/><Relationship Id="rId8" Type="http://schemas.openxmlformats.org/officeDocument/2006/relationships/hyperlink" Target="consultantplus://offline/ref=DBC42D682CE051AB76A0DCBE91A3DC22C8F1D182C32B23DBEC02BC0C89o3v4K" TargetMode="External"/><Relationship Id="rId9" Type="http://schemas.openxmlformats.org/officeDocument/2006/relationships/hyperlink" Target="consultantplus://offline/ref=DBC42D682CE051AB76A0DCBE91A3DC22C8FED784C52823DBEC02BC0C89o3v4K" TargetMode="External"/><Relationship Id="rId10" Type="http://schemas.openxmlformats.org/officeDocument/2006/relationships/hyperlink" Target="consultantplus://offline/ref=DBC42D682CE051AB76A0DCBE91A3DC22C8FFD585C72A23DBEC02BC0C8934662E81B0554167B752B9oDvBK" TargetMode="External"/><Relationship Id="rId11" Type="http://schemas.openxmlformats.org/officeDocument/2006/relationships/hyperlink" Target="consultantplus://offline/ref=DBC42D682CE051AB76A0DCBE91A3DC22C8FED083C02923DBEC02BC0C8934662E81B0554167B750B4oDv2K" TargetMode="External"/><Relationship Id="rId12" Type="http://schemas.openxmlformats.org/officeDocument/2006/relationships/hyperlink" Target="consultantplus://offline/ref=DBC42D682CE051AB76A0DCBE91A3DC22C8FAD486C72D23DBEC02BC0C89o3v4K" TargetMode="External"/><Relationship Id="rId13" Type="http://schemas.openxmlformats.org/officeDocument/2006/relationships/hyperlink" Target="consultantplus://offline/ref=DBC42D682CE051AB76A0DCBE91A3DC22C1F9D387CA207ED1E45BB00E8E3B393986F9594067B751oBv9K" TargetMode="External"/><Relationship Id="rId14" Type="http://schemas.openxmlformats.org/officeDocument/2006/relationships/hyperlink" Target="consultantplus://offline/ref=DBC42D682CE051AB76A0DCBE91A3DC22C8FFDB81C12E23DBEC02BC0C89o3v4K" TargetMode="External"/><Relationship Id="rId15" Type="http://schemas.openxmlformats.org/officeDocument/2006/relationships/hyperlink" Target="consultantplus://offline/ref=DBC42D682CE051AB76A0DCBE91A3DC22C8FFD585C72A23DBEC02BC0C8934662E81B0554167B752B9oDvAK" TargetMode="External"/><Relationship Id="rId16" Type="http://schemas.openxmlformats.org/officeDocument/2006/relationships/hyperlink" Target="consultantplus://offline/ref=DBC42D682CE051AB76A0DCBE91A3DC22C8FFD585C72A23DBEC02BC0C8934662E81B0554167B752B4oDv6K" TargetMode="External"/><Relationship Id="rId17" Type="http://schemas.openxmlformats.org/officeDocument/2006/relationships/hyperlink" Target="consultantplus://offline/ref=DBC42D682CE051AB76A0DCBE91A3DC22C8FFD585C72A23DBEC02BC0C8934662E81B0554167B753B9oDv6K" TargetMode="External"/><Relationship Id="rId18" Type="http://schemas.openxmlformats.org/officeDocument/2006/relationships/hyperlink" Target="consultantplus://offline/ref=DBC42D682CE051AB76A0DCBE91A3DC22C8FFD585C72A23DBEC02BC0C8934662E81B0554167B753B8oDv2K" TargetMode="External"/><Relationship Id="rId19" Type="http://schemas.openxmlformats.org/officeDocument/2006/relationships/hyperlink" Target="consultantplus://offline/ref=DBC42D682CE051AB76A0DCBE91A3DC22C8FED08CC42B23DBEC02BC0C89o3v4K" TargetMode="External"/><Relationship Id="rId20" Type="http://schemas.openxmlformats.org/officeDocument/2006/relationships/hyperlink" Target="consultantplus://offline/ref=DBC42D682CE051AB76A0DCBE91A3DC22C8FFD585C72A23DBEC02BC0C8934662E81B0554167B752B8oDv5K" TargetMode="External"/><Relationship Id="rId21" Type="http://schemas.openxmlformats.org/officeDocument/2006/relationships/hyperlink" Target="consultantplus://offline/ref=DBC42D682CE051AB76A0C2B387CF822DC8F28D88CB282F8CB45DE751DE3D6C79C6FF0C0323BA51BDD3CA35o2vBK" TargetMode="External"/><Relationship Id="rId22" Type="http://schemas.openxmlformats.org/officeDocument/2006/relationships/hyperlink" Target="consultantplus://offline/ref=DBC42D682CE051AB76A0DCBE91A3DC22C8FED08CC42B23DBEC02BC0C89o3v4K" TargetMode="External"/><Relationship Id="rId23" Type="http://schemas.openxmlformats.org/officeDocument/2006/relationships/hyperlink" Target="consultantplus://offline/ref=DBC42D682CE051AB76A0DCBE91A3DC22C1F9D387CA207ED1E45BB00E8E3B393986F9594067B751oBvDK" TargetMode="External"/><Relationship Id="rId24" Type="http://schemas.openxmlformats.org/officeDocument/2006/relationships/hyperlink" Target="consultantplus://offline/ref=DBC42D682CE051AB76A0DCBE91A3DC22C8FAD486C72D23DBEC02BC0C8934662E81B0554167B750BDoDvAK" TargetMode="External"/><Relationship Id="rId25" Type="http://schemas.openxmlformats.org/officeDocument/2006/relationships/hyperlink" Target="consultantplus://offline/ref=DBC42D682CE051AB76A0C2B387CF822DC8F28D88C428208EB65DE751DE3D6C79C6FF0C0323BA51BDD3C834o2vEK" TargetMode="External"/><Relationship Id="rId26" Type="http://schemas.openxmlformats.org/officeDocument/2006/relationships/hyperlink" Target="consultantplus://offline/ref=DBC42D682CE051AB76A0C2B387CF822DC8F28D88C428208EB65DE751DE3D6C79C6FF0C0323BA51BDD3C834o2vEK" TargetMode="External"/><Relationship Id="rId27" Type="http://schemas.openxmlformats.org/officeDocument/2006/relationships/hyperlink" Target="consultantplus://offline/ref=DBC42D682CE051AB76A0C2B387CF822DC8F28D88C428208EB65DE751DE3D6C79C6FF0C0323BA51BDD3C834o2vEK" TargetMode="External"/><Relationship Id="rId28" Type="http://schemas.openxmlformats.org/officeDocument/2006/relationships/hyperlink" Target="consultantplus://offline/ref=0224401348B4632C507EE2A06D1EB41622CC226D66261B3367C6BFABDEG4tDL" TargetMode="External"/><Relationship Id="rId29" Type="http://schemas.openxmlformats.org/officeDocument/2006/relationships/hyperlink" Target="consultantplus://offline/ref=227C4BF77545377B2AEED0C195E07B79F19A8480A939D343E5D91C1955BAA42E97699CD9322D6F15Z8uDL" TargetMode="External"/><Relationship Id="rId30" Type="http://schemas.openxmlformats.org/officeDocument/2006/relationships/hyperlink" Target="consultantplus://offline/ref=C0A2A3F1A2AA55CA2BF0ED256972B3FA2C91F59296DC58B90C928EA6DCB3xDL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9:00Z</dcterms:created>
  <dc:creator>Дина</dc:creator>
  <dc:description/>
  <dc:language>en-US</dc:language>
  <cp:lastModifiedBy>Мария Костина</cp:lastModifiedBy>
  <cp:lastPrinted>2012-10-30T13:56:00Z</cp:lastPrinted>
  <dcterms:modified xsi:type="dcterms:W3CDTF">2018-01-18T06:59:00Z</dcterms:modified>
  <cp:revision>2</cp:revision>
  <dc:subject/>
  <dc:title/>
</cp:coreProperties>
</file>