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3220</wp:posOffset>
            </wp:positionH>
            <wp:positionV relativeFrom="paragraph">
              <wp:posOffset>7747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890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АЗМЕЩЕНИЮ ГОСУДАРСТВЕННОГО ЗАКАЗ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>П Р И К А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8.85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АЗМЕЩЕНИЮ ГОСУДАРСТВЕННОГО ЗАКА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  <w:t>П Р И К А З</w:t>
                            </w:r>
                          </w:p>
                        </w:tc>
                      </w:tr>
                      <w:tr>
                        <w:trPr>
                          <w:trHeight w:val="1125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2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июля 2013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2.15pt;mso-wrap-distance-left:9pt;mso-wrap-distance-right:9pt;mso-wrap-distance-top:0pt;mso-wrap-distance-bottom:0pt;margin-top:25.4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июля 2013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боты уполномоченного органа и заказчиков Пензенской области при планировании размещения заказ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части 5.1 статьи 16 Федерального закона № 94-ФЗ от 21.07.2005 «О размещении заказов на поставки товаров, выполнение работ, оказание услуг для государственных и муниципальных нужд» и Приказа Минэкономразвития РФ № 761 и Федерального казначейства РФ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Порядок работы уполномоченного органа и заказчиков Пензенской области при планировании размещения заказов на поставки товаров, выполнение работ, оказание услуг для нужд заказчиков согласно приложению к настоящему приказ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 xml:space="preserve">  </w:t>
        <w:tab/>
        <w:t xml:space="preserve">                     С.В. Мокроусов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 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</w:t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о размещению государственного</w:t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каза Пензенской област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от 08.07.2013 № 19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уполномоченного органа и заказчиков при планировании размещения заказ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боты уполномоченного органа и заказчиков Пензенской области (далее - Порядок) определяет функции уполномоченного органа Управления по размещению заказа Пензенской области по работе с заказчиками Пензенской области при формировании планов-графиков, внесении в них изменений и размещении на официальном сайте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Заказчики Пензенской области (далее - заказчики) - органы государственной власти Пензенской области, государственные казенные учреждения Пензенской области и иные учреждения Пензенской области, являющиеся получателями бюджетных средств при размещении заказов на поставки товаров, выполнение работ, оказание услуг за счет бюджетных средств и внебюджетных источников финансирования государственные и иные заказчи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3. Размещение на официальном сайте планов-графиков размещения заказов на поставки товаров, выполнение работ, оказание услуг для нужд заказчиков осуществляется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(с последующими изменениями) и Приказом Минэкономразвития РФ № 761, Федерального казначейства РФ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(далее - Приказ МЭР и ФК)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Функции уполномоченного орган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Уполномоченный орган для реализации государственной функции по размещению на официальном сайте и формированию сводного плана-графика размещения заказов для государственных заказчиков Пензенской области на поставку товаров, выполнение работ, оказание услуг в целях обеспечения государственных нужд Пензенской област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1. Проверяет и согласовывает годовые планы-графики, представленные заказчиками через автоматизированную систему государственного заказа Пензенской области в информационно-телекоммуникационной сети «Интернет» - http://pgz.pnz.ru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верку наличия согласования планов-графиков подведомственных учреждений главными распорядителями бюджетных средст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2. Размещает на официальном сайте Российской Федерации сводный план-график размещения заказов для государственных заказчиков Пензенской области на поставку товаров, выполнение работ, оказание услуг не позднее одного календарного месяца после принятия  закона Пензенской области о бюджете Пензенской области на очередной финансовый год и плановы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3. Проверяет и согласовывает изменения, вносимые в планы-графики заказчиками через автоматизированную систему государственного заказа Пензенской области в информационно-телекоммуникационной сети «Интернет». В случае выявления несоответствия действующему законодательству планы-графики отклоняются, в системе указывается причина отклон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Осуществляет в ходе размещения заявок заказчиков контроль соответствия заявок планам-графикам, отраженным на официальном сайте Российской Федерации. Отсутствие указанных сведений на официальном сайте Российской Федерации является основанием для неразмещения заказ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3">
    <w:name w:val="Заголовок 3 Знак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15:00Z</dcterms:created>
  <dc:creator>Дина</dc:creator>
  <dc:description/>
  <dc:language>en-US</dc:language>
  <cp:lastModifiedBy>Мария Костина</cp:lastModifiedBy>
  <cp:lastPrinted>2013-07-16T16:00:00Z</cp:lastPrinted>
  <dcterms:modified xsi:type="dcterms:W3CDTF">2018-01-17T14:15:00Z</dcterms:modified>
  <cp:revision>2</cp:revision>
  <dc:subject/>
  <dc:title/>
</cp:coreProperties>
</file>