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1290</wp:posOffset>
            </wp:positionH>
            <wp:positionV relativeFrom="paragraph">
              <wp:posOffset>2032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89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ЕГУЛИРОВАНИЮ КОНТРАКТНОЙ СИСТЕ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ЗАКУПКАМ 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П Р И К А 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8.85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ЕГУЛИРОВАНИЮ КОНТРАКТНОЙ СИСТЕ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ЗАКУПКАМ 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П Р И К А З </w:t>
                            </w:r>
                          </w:p>
                        </w:tc>
                      </w:tr>
                      <w:tr>
                        <w:trPr>
                          <w:trHeight w:val="1125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21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 августа 2015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2.15pt;mso-wrap-distance-left:9pt;mso-wrap-distance-right:9pt;mso-wrap-distance-top:0pt;mso-wrap-distance-bottom:0pt;margin-top:25.4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августа 2015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в приказ Управления  по регулированию контрактной системы и закупкам Пензенской области от 15 апреля 2015 года № 14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 последующими изменениями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го правового Управления  по регулированию контрактной системы и закупкам Пензенской области в соответствие с действующим законодательством, руководствуясь Положением об Управлении по регулированию контрактной системы и закупкам Пензенской области, утвержденным постановлением Правительства Пензенской области от 20.01.2014 № 19-пП (с последующими изменениями),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ти в П</w:t>
      </w:r>
      <w:r>
        <w:rPr>
          <w:bCs/>
          <w:sz w:val="28"/>
          <w:szCs w:val="28"/>
        </w:rPr>
        <w:t>орядок осуществления Управлением по регулированию контрактной системы и закупкам Пензенской области внутреннего финансового контроля и внутреннего финансового аудита (далее – Порядок)</w:t>
      </w:r>
      <w:r>
        <w:rPr>
          <w:sz w:val="28"/>
          <w:szCs w:val="28"/>
        </w:rPr>
        <w:t xml:space="preserve">, утвержденный </w:t>
      </w:r>
      <w:r>
        <w:rPr>
          <w:bCs/>
          <w:sz w:val="28"/>
          <w:szCs w:val="28"/>
        </w:rPr>
        <w:t>приказом Управления по регулированию контрактной системы и закупкам Пензенской области  от 15.04.2015 № 14 «Об утверждении Порядка осуществления Управлением по регулированию контрактной системы и закупкам Пензенской области внутреннего финансового контроля и внутреннего финансового аудита» (с последующими изменениями)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 xml:space="preserve">Исключить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из</w:t>
        </w:r>
      </w:hyperlink>
      <w:r>
        <w:rPr>
          <w:bCs/>
          <w:sz w:val="28"/>
          <w:szCs w:val="28"/>
        </w:rPr>
        <w:t xml:space="preserve"> пункта 2.</w:t>
      </w:r>
      <w:r>
        <w:rPr>
          <w:bCs/>
          <w:sz w:val="28"/>
        </w:rPr>
        <w:t>2.2 подраздела 2.2 «Организация внутреннего финансового контроля»</w:t>
      </w:r>
      <w:r>
        <w:rPr>
          <w:sz w:val="28"/>
        </w:rPr>
        <w:t xml:space="preserve"> раздела 2 </w:t>
      </w:r>
      <w:r>
        <w:rPr>
          <w:bCs/>
          <w:sz w:val="28"/>
        </w:rPr>
        <w:t>«Осуществление внутреннего финансового контроля» Порядка подпункт «с)»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firstLine="567"/>
        <w:jc w:val="both"/>
        <w:rPr>
          <w:bCs/>
          <w:sz w:val="28"/>
        </w:rPr>
      </w:pPr>
      <w:r>
        <w:rPr>
          <w:bCs/>
          <w:sz w:val="28"/>
          <w:szCs w:val="28"/>
        </w:rPr>
        <w:t>В подразделе 3.5 «Составление и представление отчетности о результатах внутреннего финансового аудита» раздела 3 «Осуществление внутреннего финансового аудита» Порядка: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ind w:left="0" w:firstLine="567"/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3.5.3 изложить в новой редакции: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  <w:szCs w:val="28"/>
        </w:rPr>
        <w:t>«3.5.3.</w:t>
      </w:r>
      <w:r>
        <w:rPr/>
        <w:t xml:space="preserve"> </w:t>
      </w:r>
      <w:r>
        <w:rPr>
          <w:bCs/>
          <w:sz w:val="28"/>
          <w:szCs w:val="28"/>
        </w:rPr>
        <w:t>Отчетность по ВФА на основании собственных данных составляется и предоставляется Начальнику Управления ежегодно в срок до 20 января года, следующего за отчетным.».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ind w:left="0" w:firstLine="567"/>
        <w:jc w:val="both"/>
        <w:rPr/>
      </w:pPr>
      <w:r>
        <w:rPr>
          <w:bCs/>
          <w:sz w:val="28"/>
        </w:rPr>
        <w:t>Подпункт 3.5.5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исключить.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ind w:left="0" w:firstLine="567"/>
        <w:jc w:val="both"/>
        <w:rPr>
          <w:bCs/>
          <w:sz w:val="28"/>
        </w:rPr>
      </w:pPr>
      <w:r>
        <w:rPr>
          <w:bCs/>
          <w:sz w:val="28"/>
        </w:rPr>
        <w:t>Подпункт 3.5.6 действующей редакции считать подпунктом 3.5.5 соответственно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  <w:t>2. Изложить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Cs/>
          <w:sz w:val="28"/>
        </w:rPr>
        <w:t>Перечень тем и вопросов проверок, осуществляемых в ходе ведомственного финансового контроля, утвержденный приложением № 3 к Порядку, в новой редакции согласно приложению к настоящему приказу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  <w:szCs w:val="28"/>
        </w:rPr>
        <w:t>Настоящий приказ опубликовать в разделе «Нормативные документы»  официального сайта Управления по регулированию контрактной системы и закупкам Пензенской области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Врио начальника Управления</w:t>
        <w:tab/>
        <w:t xml:space="preserve">                                                  С.В. Мокроусов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иказу Управления 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регулированию контрактной системы 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и закупкам Пензенской области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от «6» августа 2015 года № 24</w:t>
      </w:r>
    </w:p>
    <w:p>
      <w:pPr>
        <w:pStyle w:val="Normal"/>
        <w:shd w:fill="FFFFFF" w:val="clear"/>
        <w:autoSpaceDE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существления Упра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регулированию контрактно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истемы и закупка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нутреннего финансового контрол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внутреннего финансового аудит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 и вопросов проверок, осуществляемых в ход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го финансового контроля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4310"/>
        <w:gridCol w:w="2412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проверок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, подлежащие изучению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проверок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Полнота и обоснованность документов, представляемых Управлению в целях составления и рассмотрения проекта бюджета, а также своевременность их представления (далее - плановые документы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Соответствие показателей планового документа требованиям (указаниям, методикам), установленным высшим органом исполнительной власти, финансовым органом в области планирования бюджета по расходам;</w:t>
            </w:r>
          </w:p>
          <w:p>
            <w:pPr>
              <w:pStyle w:val="Normal"/>
              <w:autoSpaceDE w:val="false"/>
              <w:ind w:right="222" w:hanging="0"/>
              <w:rPr/>
            </w:pPr>
            <w:r>
              <w:rPr>
                <w:sz w:val="27"/>
                <w:szCs w:val="27"/>
              </w:rPr>
              <w:t>Соответствие показателей планового документа положениям правовых актов (распоряжений) главного администратора бюджетных средств в части планирования бюджета по расхода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ведомственные получатели бюджетных средств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Полнота и обоснованность документов, представляемых Управлению в целях составления, утверждения и ведения бюджетной росписи, формирования документов по внесению изменений в сводную бюджетную роспись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тветствие показателей документа требованиям (указаниям), установленным высшим органом исполнительной власти, финансовым органом в части формирования сводной бюджетной росписи, бюджетной росписи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тветствие показателей документа положениям правовых актов (распоряжений) главного администратора бюджетных средств в части составления, утверждения и ведения бюджетной росписи, формирования документов по внесению изменений в сводную бюджетную роспис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ведомственные получатели бюджетных средств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Соблюдение порядка составления, утверждения и ведения бюджетных смет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Соблюдение сроков утверждения бюджетной сметы, установленных Бюджетным </w:t>
            </w:r>
            <w:hyperlink r:id="rId4">
              <w:r>
                <w:rPr>
                  <w:rStyle w:val="InternetLink"/>
                  <w:sz w:val="27"/>
                  <w:szCs w:val="27"/>
                </w:rPr>
                <w:t>кодексом</w:t>
              </w:r>
            </w:hyperlink>
            <w:r>
              <w:rPr>
                <w:sz w:val="27"/>
                <w:szCs w:val="27"/>
              </w:rPr>
              <w:t xml:space="preserve"> Российской Федерации, правовыми актами, регулирующими составление, утверждение и ведение бюджетных смет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снованность показателей бюджетной сметы (проекта бюджетной сметы)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тветствие показателей бюджетной сметы доведенным лимитам бюджетных обязательст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ведомственные получатели бюджетных средств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 Соблюдение бюджетного законодательства при исполнении бюджетной сметы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омерность произведенных выплат персоналу в целях обеспечения выполнения функций государственным органом, казенным учреждением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тветствие кассовых расходов показателям бюджетной сметы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тветствие авансовых платежей ограничениям, установленным высшим органом исполнительной власти, финансовым органом, и (или) положениям законодательства Российской Федерац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ведомственные получатели бюджетных средств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) Своевременность, полнота и достоверность отражения в бюджетном учете отдельных операций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ражение отдельных операций в бюджетном учете согласно положениям Инструкции по бюджетному учету, учетной политики, принятой в казенном учреждении, в том числе операций с нефинансовыми активами, нематериальными активами, некорректное отражение которых приведет к грубому нарушению правил ведения бюджетного учета и представления бюджетной отчетности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ота и актуальность учетной политики, принятой в казенном учреждении, в части регулирования отражения в учете проверяемых операц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ведомственные получатели бюджетных средств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) Полнота и обоснованность документов, представляемых Управлению в целях формирования планов (прогнозов) поступлений доходов в бюджет (источников финансирования дефицита бюджета), а также своевременность их представления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тветствие требованиям (указаниям, методикам), установленным высшим органом исполнительной власти, финансовым органом в части составления планов (прогнозов) поступлений в бюдж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ведомственные получатели бюджетных средств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7) Соблюдение порядка начисления, учета и контроля за правильностью исчисления, полнотой и своевременностью осуществления платежей в бюджет, пеней и штрафов по ним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Соответствие операций с доходами бюджета положениям установленного порядка действующего законодательства в части процедур начисления, учета и контроля за правильностью исчисления, полнотой и своевременностью осуществления платежей в бюджет, пеней и штрафов по ни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ведомственные получатели бюджетных средств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928" w:firstLine="11"/>
        <w:jc w:val="right"/>
        <w:outlineLvl w:val="0"/>
        <w:rPr>
          <w:bCs/>
          <w:w w:val="115"/>
          <w:sz w:val="28"/>
          <w:szCs w:val="28"/>
        </w:rPr>
      </w:pPr>
      <w:r>
        <w:rPr>
          <w:sz w:val="28"/>
          <w:szCs w:val="28"/>
        </w:rPr>
        <w:t xml:space="preserve">анию </w:t>
      </w:r>
    </w:p>
    <w:p>
      <w:pPr>
        <w:pStyle w:val="Normal"/>
        <w:autoSpaceDE w:val="false"/>
        <w:ind w:firstLine="540"/>
        <w:jc w:val="center"/>
        <w:rPr>
          <w:b/>
          <w:b/>
          <w:bCs/>
          <w:w w:val="115"/>
          <w:sz w:val="28"/>
          <w:szCs w:val="28"/>
        </w:rPr>
      </w:pPr>
      <w:r>
        <w:rPr>
          <w:b/>
          <w:bCs/>
          <w:w w:val="115"/>
          <w:sz w:val="28"/>
          <w:szCs w:val="28"/>
        </w:rPr>
      </w:r>
    </w:p>
    <w:sectPr>
      <w:type w:val="nextPage"/>
      <w:pgSz w:w="11906" w:h="16838"/>
      <w:pgMar w:left="1134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45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4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11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8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707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7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7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C20D89B78521F1548EE403C00C620BD8B11F8E7AB3834092655892E26FFD81B7C599F541A3DE79A5E09BM6vBN" TargetMode="External"/><Relationship Id="rId4" Type="http://schemas.openxmlformats.org/officeDocument/2006/relationships/hyperlink" Target="consultantplus://offline/ref=F707FEF65EFEC54C2CA8B270CF7409A1B50DDA16A27A022182CC963A6DNEYC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56:00Z</dcterms:created>
  <dc:creator>Дина</dc:creator>
  <dc:description/>
  <dc:language>en-US</dc:language>
  <cp:lastModifiedBy>Мария Костина</cp:lastModifiedBy>
  <cp:lastPrinted>2015-08-06T12:40:00Z</cp:lastPrinted>
  <dcterms:modified xsi:type="dcterms:W3CDTF">2018-01-18T06:56:00Z</dcterms:modified>
  <cp:revision>2</cp:revision>
  <dc:subject/>
  <dc:title/>
</cp:coreProperties>
</file>