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 но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 но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рядок работы действующей на постоянной основе </w:t>
      </w:r>
      <w:bookmarkStart w:id="0" w:name="OLE_LINK4"/>
      <w:bookmarkStart w:id="1" w:name="OLE_LINK3"/>
      <w:r>
        <w:rPr>
          <w:b/>
          <w:bCs/>
          <w:sz w:val="28"/>
          <w:szCs w:val="28"/>
        </w:rPr>
        <w:t>конкурсной комиссии Управления по регулированию контрактной системы и закупкам Пензенской области, утвержденный приказом Управления по регулированию контрактной системы и закупкам Пензенской области от 21.10.2014 № 5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приказов Управления по регулированию контрактной системы и закупкам Пензенской област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нести в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орядок</w:t>
        </w:r>
      </w:hyperlink>
      <w:r>
        <w:rPr>
          <w:bCs/>
          <w:color w:val="000000"/>
          <w:sz w:val="28"/>
          <w:szCs w:val="28"/>
        </w:rPr>
        <w:t xml:space="preserve"> работы действующей на постоянной основе конкурсной комиссии</w:t>
      </w:r>
      <w:r>
        <w:rPr>
          <w:bCs/>
          <w:sz w:val="28"/>
          <w:szCs w:val="28"/>
        </w:rPr>
        <w:t xml:space="preserve"> Управлении по регулированию контрактной системы и закупкам Пензенской области</w:t>
      </w:r>
      <w:r>
        <w:rPr>
          <w:bCs/>
          <w:color w:val="000000"/>
          <w:sz w:val="28"/>
          <w:szCs w:val="28"/>
        </w:rPr>
        <w:t>, утвержденный приказом Управления по регулированию контрактной системы и закупкам Пензенской области от 21.10.2014 № 54 «</w:t>
      </w:r>
      <w:r>
        <w:rPr>
          <w:sz w:val="28"/>
          <w:szCs w:val="28"/>
        </w:rPr>
        <w:t>Об утверждении порядка работы действующей на постоянной основе конкурсной комиссии Управления по регулированию контрактной системы и закупкам Пензенской области и методики проведения конкурса</w:t>
      </w:r>
      <w:r>
        <w:rPr>
          <w:bCs/>
          <w:color w:val="000000"/>
          <w:sz w:val="28"/>
          <w:szCs w:val="28"/>
        </w:rPr>
        <w:t>» (с последующими изменениями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Порядка работы действующей на постоянной основе конкурсной комиссии Управления по регулированию контрактной системы и закупкам Пензенской области (далее – Порядок)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«2. Конкурсная комиссия Управления по регулированию и мониторингу контрактной системы и закупкам Пензенской области (далее – Управление) проводит конкурсы на основании Положения о конкурсе на замещение вакантной должности, утвержденного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 (с последующими изменениями).»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0 Порядк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. Результатом первого этапа конкурса является допуск к участию во втором этапе кандидатов, изъявивших желание участвовать в конкурсе и соответствующих установленным квалификационным требованиям. Допуск кандидатов к участию во втором этапе конкурса оформляется протоколом конкурсной комиссии, который подписывается членами конкурсной комиссии в течение трех рабочих дней со дня принятия реш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дате, месте и времени проведения второго этапа конкурса принимает начальник Управления после проверки достоверности сведений, представленных кандидатами на замещение вакантной должности (должности кадрового резерва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Не позднее,  чем за 15 дней,  до начала второго этапа конкурса  граждане (гражданские служащие), допущенные к участию во втором этапе конкурса (далее – кандидаты) письменно уведомляются о дате, месте и времени его проведения.»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6 Порядка изложить в следующей редакции: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тестирование по базовым направлениям и вопросам связанным с выполнением должностных обязанностей по вакантной должности (должности кадрового резерва), анкетирование, написание реферата.»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</w:rPr>
        <w:t>Пункт 18 Порядка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«18. Индивидуальное собеседование с кандидатами проводится членами конкурсной комиссии в форме свободной беседы, в ходе которой члены конкурсной комиссии задают кандидату вопросы: 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автобиографических данных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офессиональном опыте и возможностях применения его на новой должности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ичинах (мотивах) участия в конкурсе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знание правовых основ государственного управления, гражданской службы, антикоррупционного законодательства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знание законодательства и нормативных правовых актов, необходимых для выполнения обязанностей в соответствии с должностным регламентом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я комиссия оценивает уровень профессиональной подготовки кандидата в его отсутствие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(должности кадрового резерва) и других положений должностного регламента, связанных с исполнением обязанностей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ндивидуального собеседования конкурсной комиссией выставляется оценка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- в 5 баллов, если кандидат последовательно, в полном объеме, глубоко и правильно раскрыл содержание вопросов, правильно использовал понятия и термины, показал высокий уровень профессиональных знаний в соответствующей сфере, аналитические способности, навыки аргументированно отстаивать собственную точку зрения и ведения деловых переговоров, умение обоснованно и самостоятельно принимать решения, готовность следовать взятым на себя обязательствам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4 балла, если кандидат последовательно, в полном объеме раскрыл содержание вопросов, правильно использовал понятия и термины, но допустил неточности и незначительные ошибки, показал достаточный уровень профессиональных знаний в соответствующей сфере, аналитических способностей, навыков отстаивания собственной точки зрения и ведения деловых переговоров, умение самостоятельно принимать решения, готовность следовать взятым на себя обязательствам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3 балла, если кандидат последовательно, но не в полном объеме раскрыл содержание вопросов, не всегда правильно использовал понятия и термины, допустил неточности и ошибки, показал средний уровень профессиональных знаний в соответствующей сфере, аналитических способностей, навыков отстаивания собственной точки зрения и ведения деловых переговоров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0 баллов, если кандидат не раскрыл содержание вопроса, при ответе неправильно использовал основные понятия и термины, допустил значительные неточности и ошибки, показал низкий уровень профессиональных знаний в соответствующей сфере, аналитических способностей, отсутствие навыков отстаивания собственной точки зрения и ведения деловых переговоров, неготовность следовать взятым на себя обязательствам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й балл, выставленный кандидату каждым членом конкурсной комиссии, заносится в конкурсный бюллетень (Приложение 1 к настоящему Порядку) с краткой мотивировкой, послужившей основанием принятия решения о соответствующей оценке. Конкурсные бюллетени участников приобщаются к протоколу заседания конкурсной комиссии.»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Пункт 19 Порядка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«19. Тестирование кандидатов проводится  с целью проверки общих знаний (знаний правовых основ организации государственной службы и государственного управления, русского языка, навыки владения информационными технологиями) и профильных знаний (знания связанные с областью профессиональной деятельностью) компетенции кандидатов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кандидатов с целью проверки общих знаний проводится в специальном помещении отдела дополнительного профессионального образования кадров Управления государственной гражданской службы и кадро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Тестирование кандидатов с целью проверки профильных знаний проводится в Управлении по единому перечню вопросов, отражающих актуальные проблемы правового регулирования различных сторон будущей профессиональной служебной деятельности кандидата с учетом квалификационных требований к знаниям и навыкам, необходимым для исполнения должностных обязанностей, и их специфики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теста и варианты ответов на них вручаются кандидату в присутствии конкурсной комиссии непосредственно перед началом тестирования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испытания проводятся в письменной форме. Тест должен содержать 5 вопросов и иметь не менее трех вариантов ответов на каждый тест, один из которых является правильным. Кандидатам предоставляется одно и то же время для подготовки письменного ответа, и оно составляет 15 минут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и кандидатом правил тестирования он отстраняется от тестирования с вынесением нулевой оценки по итогам тестирования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еста проводится конкурсной комиссией по количеству правильных ответов в отсутствие кандидата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тестирования кандидатам выставляется: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баллов, если даны правильные ответы на 5 вопросов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балла, если даны правильные ответы на 4 вопроса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алла, если даны правильные ответы на 3 вопроса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, если даны правильные ответы на 2 вопроса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, если дан правильный ответ на 1 вопрос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, если ни на один вопрос не дано правильного ответа.»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Пункт 25 Порядка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«25.</w:t>
      </w:r>
      <w:r>
        <w:rPr/>
        <w:t xml:space="preserve"> </w:t>
      </w:r>
      <w:r>
        <w:rPr>
          <w:color w:val="000000"/>
          <w:sz w:val="28"/>
          <w:szCs w:val="28"/>
        </w:rPr>
        <w:t>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, в течение трех рабочих дней со дня проведения второго этапа конкурса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конкурсной комиссии ведется секретарем конкурсной комиссии в свободной форме.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С.В. Мокроусов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43FDF9D7C46CA6032555D4389A62CE8AC6D28A633397114327E29859F10FCBF68DC4FC83E4164AD48C0t57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12:00Z</dcterms:created>
  <dc:creator>Дина</dc:creator>
  <dc:description/>
  <dc:language>en-US</dc:language>
  <cp:lastModifiedBy>Мария Костина</cp:lastModifiedBy>
  <cp:lastPrinted>2015-11-20T10:21:00Z</cp:lastPrinted>
  <dcterms:modified xsi:type="dcterms:W3CDTF">2018-01-18T07:12:00Z</dcterms:modified>
  <cp:revision>2</cp:revision>
  <dc:subject/>
  <dc:title/>
</cp:coreProperties>
</file>