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3220</wp:posOffset>
            </wp:positionH>
            <wp:positionV relativeFrom="paragraph">
              <wp:posOffset>2032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99810" cy="1890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ПРАВЛЕНИЕ ПО РЕГУЛИРОВАНИЮ КОНТРАКТНОЙ СИСТЕ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 ЗАКУПКАМ ПЕНЗЕНСКОЙ 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 xml:space="preserve">П Р И К А З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48.85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ПРАВЛЕНИЕ ПО РЕГУЛИРОВАНИЮ КОНТРАКТНОЙ СИСТЕ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ЗАКУПКАМ ПЕНЗЕНСКОЙ 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  <w:t xml:space="preserve">П Р И К А З </w:t>
                            </w:r>
                          </w:p>
                        </w:tc>
                      </w:tr>
                      <w:tr>
                        <w:trPr>
                          <w:trHeight w:val="1125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2321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8 сентября 2015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42.15pt;mso-wrap-distance-left:9pt;mso-wrap-distance-right:9pt;mso-wrap-distance-top:0pt;mso-wrap-distance-bottom:0pt;margin-top:25.45pt;mso-position-vertical-relative:text;margin-left:123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</w:rPr>
                              <w:t>28 сентября 2015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</w:t>
      </w:r>
      <w:bookmarkStart w:id="0" w:name="OLE_LINK4"/>
      <w:bookmarkStart w:id="1" w:name="OLE_LINK3"/>
      <w:r>
        <w:rPr>
          <w:b/>
          <w:bCs/>
          <w:sz w:val="28"/>
          <w:szCs w:val="28"/>
        </w:rPr>
        <w:t>приказ Управления по регулированию контрактной системы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купкам Пензенской области от 01.09.2015 №38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  <w:bookmarkEnd w:id="1"/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целях приведения в соответствие  с действующим законодательством приказа Управления по регулированию контрактной системы и закупкам Пензенской области, руководствуясь Положением об Управлении по регулированию контрактной системы и закупкам Пензенской области, утвержденным постановлением Правительства Пензенской области от 20.01.2014 № 19-пП (с последующими изменениями), </w:t>
      </w:r>
      <w:r>
        <w:rPr>
          <w:b/>
          <w:sz w:val="28"/>
          <w:szCs w:val="28"/>
        </w:rPr>
        <w:t>п р и к а з ы в а 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название приказа № 38 от 01.09. 2015  «О внесении изменений в состав аттестационной комиссии Управления по регулированию контрактной системы и закупкам Пензенской области, утвержденный приказом Управления по регулированию контрактной системы и закупкам Пензенской области от 17.04.2014  № 35» слова «от 17.04.2014 №  35» заменить  словами от «14.03.2014 № 21»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приказ опубликовать в разделе «Нормативные документы»  официального сайта Управления по регулированию контрактной системы и закупкам Пенз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существления закупок          </w:t>
        <w:tab/>
        <w:t xml:space="preserve">                          Д.С. Шемен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6" w:hanging="99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07:00Z</dcterms:created>
  <dc:creator>Дина</dc:creator>
  <dc:description/>
  <dc:language>en-US</dc:language>
  <cp:lastModifiedBy>Мария Костина</cp:lastModifiedBy>
  <cp:lastPrinted>2015-09-28T16:33:00Z</cp:lastPrinted>
  <dcterms:modified xsi:type="dcterms:W3CDTF">2018-01-18T07:07:00Z</dcterms:modified>
  <cp:revision>2</cp:revision>
  <dc:subject/>
  <dc:title/>
</cp:coreProperties>
</file>