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7747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 ПО РАЗМЕЩЕНИЮ ГОСУДАРСТВЕННОГО ЗАКА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 ПО РАЗМЕЩЕНИЮ ГОСУДАРСТВЕННОГО ЗА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августа 2013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августа 2013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Порядок работы аттестационной комиссии Управления по размещению государственного заказа Пензенской области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 Федеральным законом от 27 июля 2004 г. № 79-ФЗ «О государственной гражданской службе Российской Федерации» (с последующими изменениями) и указами Президента Российской Федерации от 1 февраля 2005 г. № 110 «О проведении аттестации государственных гражданских служащих Российской Федерации» (с последующими изменениями) и от 1 февраля 2005 г. № 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 (с последующими изменениями)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р и к а з ы в а ю: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bookmarkStart w:id="0" w:name="sub_1"/>
      <w:bookmarkEnd w:id="0"/>
      <w:r>
        <w:rPr>
          <w:sz w:val="27"/>
          <w:szCs w:val="27"/>
        </w:rPr>
        <w:t>Внести в Порядок работы аттестационной комиссии Управления по размещению государственного заказа Пензенской области, утвержденный приказом № 11 от 18.08.2010 «Об аттестационной комиссии Управления по размещению государственного заказа Пензенской области» (с последующими изменениями) (далее - Порядок),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ункт 2  Порядка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«2. На заседании аттестационной комиссии проводятс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) аттестация государственных гражданских служащих Управления в целях определения соответствия гражданских служащих замещаемой должности государственной гражданской службы на основе оценки их профессиональной служебной деятельности; 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) квалификационный экзамен гражданских служащих Управления в целях решения вопроса о присвоении впервые, очередного или внеочередного классного чина гражданским служащим,  замещающим должности гражданской службы на определенный срок полномочий, за исключением гражданских служащих, замещающих должности гражданской службы категории «руководители», относящиеся к высшей группе должностей гражданской службы.»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Пункт 4 Порядка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«4. Оплата труда независимых экспертов, включаемых в состав аттестационной комиссии, производится в соответствии с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постановлением</w:t>
        </w:r>
      </w:hyperlink>
      <w:r>
        <w:rPr>
          <w:sz w:val="27"/>
          <w:szCs w:val="27"/>
        </w:rPr>
        <w:t xml:space="preserve"> Правительства Пензенской области от 13.07.2007 № 490-пП «О порядке оплаты труда независимых экспертов, включаемых в составы аттестационной и конкурсной комиссий, образуемых исполнительными органами государственной власти Пензенской» (с последующими изменениями).»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 Подпункт «г)» пункта 6 Порядка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г) дата представления в аттестационную комиссию необходимых документов с указанием лиц, ответственных за их представление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1.4. В пункте 8 слова «руководитель государственного служащего направляют» заменить словами «заместитель начальника Управления направляет»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5. В пункте 13 слова «непосредственного руководителя аттестуемого» заменить словами «заместителя начальника Управления»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6. Пункт 14 Порядка дополнить абзацем следующего содерж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Проведение заседания аттестационной комиссии с участием только ее членов, замещающих должности гражданской службы, не допускается.»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ункты 25 и 26 Порядка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25. Квалификационный экзамен в Управлении сдают гражданские служащие, замещающие должности гражданской службы на определенный срок полномочий, за исключением гражданских служащих, замещающих должности гражданской службы категории «руководители», относящиеся к высшей группе должностей гражданск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валификационный экзамен проводится при решении вопроса о присвоении классного чина гражданской службы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6. В решении начальника Управления о проведении квалификационного экзамена указываютс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) дата и время проведения квалификационного экзамена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) список гражданских служащих, которые должны сдавать квалификационный экзамен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) перечень документов, необходимых для проведения квалификационного экзамена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шение о предстоящей сдаче квалификационного экзамена доводится до сведения гражданского служащего не позднее, чем за месяц до его проведения.».</w:t>
      </w:r>
    </w:p>
    <w:p>
      <w:pPr>
        <w:pStyle w:val="Normal"/>
        <w:ind w:firstLine="567"/>
        <w:jc w:val="both"/>
        <w:rPr/>
      </w:pPr>
      <w:bookmarkStart w:id="1" w:name="sub_1"/>
      <w:bookmarkStart w:id="2" w:name="sub_3"/>
      <w:bookmarkEnd w:id="1"/>
      <w:r>
        <w:rPr>
          <w:sz w:val="27"/>
          <w:szCs w:val="27"/>
        </w:rPr>
        <w:t>2.</w:t>
      </w:r>
      <w:bookmarkStart w:id="3" w:name="sub_4"/>
      <w:bookmarkEnd w:id="2"/>
      <w:r>
        <w:rPr>
          <w:sz w:val="27"/>
          <w:szCs w:val="27"/>
        </w:rPr>
        <w:t xml:space="preserve"> Внести изменения в Состав аттестационной комиссии Управления по размещению государственного заказа Пензенской области, утвержденный приказом № 11 от 18.08.2010 «Об аттестационной комиссии Управления по размещению государственного заказа Пензенской области» (с последующими изменениями), изложив его в новой редакции согласно приложению к настоящему приказу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bCs/>
          <w:sz w:val="27"/>
          <w:szCs w:val="27"/>
        </w:rPr>
        <w:t>Настоящий приказ опубликовать в газете «Пензенская правда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 Контроль за исполнением настоящего приказа оставляю за соб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bookmarkEnd w:id="3"/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Управления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.В. Мокроу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>
          <w:sz w:val="20"/>
          <w:szCs w:val="20"/>
        </w:rPr>
        <w:t>Приложение к Приказу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правления по размещению 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го  заказа 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ензенской области 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от 12 августа 2013 года № 26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ттестационной комиссии Управления по размещению государственного заказа Пензенской област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936"/>
      </w:tblGrid>
      <w:tr>
        <w:trPr/>
        <w:tc>
          <w:tcPr>
            <w:tcW w:w="4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Шеменев Дмитрий Сергеевич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оробова Наталья Борисовн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ный специалист-эксперт </w:t>
            </w:r>
            <w:r>
              <w:rPr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 комиссии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Герасимова Ольга Викторовна, </w:t>
            </w:r>
            <w:r>
              <w:rPr>
                <w:color w:val="000000"/>
                <w:sz w:val="28"/>
                <w:szCs w:val="28"/>
              </w:rPr>
              <w:t xml:space="preserve">главный специалист-эксперт </w:t>
            </w:r>
            <w:r>
              <w:rPr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Грановская Ольга Михайловн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ный специалист-эксперт</w:t>
            </w:r>
            <w:r>
              <w:rPr>
                <w:sz w:val="28"/>
                <w:szCs w:val="28"/>
              </w:rPr>
              <w:t xml:space="preserve"> Управления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Представитель Управления </w:t>
            </w:r>
            <w:r>
              <w:rPr>
                <w:b/>
                <w:sz w:val="28"/>
              </w:rPr>
              <w:t>государственной службы и кадров Правительства Пензенской област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независимых эксперта, представители научных и образовательных учреждений, других организаци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8"/>
                <w:szCs w:val="28"/>
              </w:rPr>
              <w:t>- Члены комисс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Ильина Полина Валерьев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ный специалист-эксперт-юрисконсульт Управления </w:t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3EB6C185F24A7E49325321810C24587425C824E233DD4D70EAB8AC3F7BCA680xFlC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0:00Z</dcterms:created>
  <dc:creator>УРТРИЭПО</dc:creator>
  <dc:description/>
  <dc:language>en-US</dc:language>
  <cp:lastModifiedBy>Мария Костина</cp:lastModifiedBy>
  <cp:lastPrinted>2013-08-09T18:19:00Z</cp:lastPrinted>
  <dcterms:modified xsi:type="dcterms:W3CDTF">2018-01-17T14:20:00Z</dcterms:modified>
  <cp:revision>2</cp:revision>
  <dc:subject/>
  <dc:title/>
</cp:coreProperties>
</file>