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марта 2014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марта 2014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реализации статьи 12 Федерального закона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08 № 273-ФЗ «О противодействии коррупции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йской Федерации от 21.07.2010      № 925 «О мерах по реализации отдельных положений Федерального закона "О противодействии коррупции», в соответствии со статьей 12 Федерального закона от 25.12.2008 № 273-ФЗ «О противодействии коррупции» (с последующими изменениями), Законом Пензенской области от 09.03.2005 № 751-ЗПО «О государственной гражданской службе Пензенской области» (с последующими изменениями)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,       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становить, что гражданин Российской Федерации, замещавший должность государственной гражданской службы, включенную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должностей государственной гражданской службы Пензенской области в Управлении по регулированию контрактной системы и закупкам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 и при замещении которых государственные гражданские служащие обязаны представлять сведения о доходах, расходах, об имуществе и обязательствах имущественного характера, утвержденный приказом Управления по регулированию контрактной системы и закупкам Пензенской области от 18.03.2014 № 23, в течение двух лет со дня увольнения с государственной гражданск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, с согласия Комиссии 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азмещению государственного заказа Пензенской области, и отдельных категорий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бязан при заключении трудовых или гражданско-правовых договоров в случае, предусмотренном подпунктом «а» настоящего пункта, сообщать работодателю сведения о последнем месте государственной гражданской службы с соблюдением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/>
        <w:t xml:space="preserve"> </w:t>
      </w:r>
      <w:r>
        <w:rPr>
          <w:sz w:val="28"/>
          <w:szCs w:val="28"/>
        </w:rPr>
        <w:t>приказ Управления по размещению государственного заказа Пензенской области № 23 от 12.08.2013 «О мерах по реализации статьи 12 Федерального закона от 25.12.2008 № 273-ФЗ «О противодействии коррупции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       С.В. Мокроусов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F94FACAC9F7CE372357D9753DBBEC23EAEA5E6467681BF2123F2AE6AF2873164074B0766D4C7977E93FFC07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2:00Z</dcterms:created>
  <dc:creator>Дина</dc:creator>
  <dc:description/>
  <dc:language>en-US</dc:language>
  <cp:lastModifiedBy>Мария Костина</cp:lastModifiedBy>
  <cp:lastPrinted>2014-03-19T13:03:00Z</cp:lastPrinted>
  <dcterms:modified xsi:type="dcterms:W3CDTF">2018-01-17T14:32:00Z</dcterms:modified>
  <cp:revision>2</cp:revision>
  <dc:subject/>
  <dc:title/>
</cp:coreProperties>
</file>