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9 января 2014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9 января 2014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ложения о порядке прохождения испыт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замещении должности государственной гражданской служб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 в Управлении по регулированию контрактной системы и закупкам Пензенской област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7</w:t>
        </w:r>
      </w:hyperlink>
      <w:r>
        <w:rPr>
          <w:sz w:val="28"/>
          <w:szCs w:val="28"/>
        </w:rPr>
        <w:t xml:space="preserve"> Федерального закона от 27.07.2004 № 79-ФЗ «О государственной гражданской службе Российской Федерации» (с последующими изменениями)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11.5</w:t>
        </w:r>
      </w:hyperlink>
      <w:r>
        <w:rPr>
          <w:sz w:val="28"/>
          <w:szCs w:val="28"/>
        </w:rPr>
        <w:t xml:space="preserve">. Закона Пензенской области от 09.03.2005 № 751-ЗПО «О государственной гражданской службе Пензенской области» (с последующими изменениями)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рядке прохождения испытания при замещении должности государственной гражданской службы Пензенской области в Управлении по регулированию контрактной системы и закупкам Пензенской области согласно приложению к настоящему приказ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Управления по размещению государственного заказа Пензенской области от 15.08.2012 № 25 «Об утверждении Положения о порядке прохождения испытания при замещении должности государственной гражданской службы Пензенской области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                      С.В. Мокроусов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>
          <w:sz w:val="20"/>
          <w:szCs w:val="20"/>
        </w:rPr>
        <w:t xml:space="preserve">к приказу Управления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регулированию контрактной системы и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закупкам Пензенской области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«29» января 2014 года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хождения испыта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замещении должности государственной гражданской службы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 в Управлении по регулированию контрактной системы и закупкам Пензенской област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о порядке прохождения испытания при замещении должности государственной гражданской службы Пензенской области в Управлении по регулированию контрактной системы и закупкам Пензенской области </w:t>
      </w:r>
      <w:r>
        <w:rPr>
          <w:sz w:val="28"/>
          <w:szCs w:val="28"/>
        </w:rPr>
        <w:t xml:space="preserve">(далее - Положение) определяет порядок прохождения испытания при назначении на должность государственной гражданской службы Пензенской области (далее - гражданская служба) в </w:t>
      </w:r>
      <w:r>
        <w:rPr>
          <w:bCs/>
          <w:sz w:val="28"/>
          <w:szCs w:val="28"/>
        </w:rPr>
        <w:t>Управлении по регулированию контрактной системы и закупкам Пензенской области</w:t>
      </w:r>
      <w:r>
        <w:rPr>
          <w:sz w:val="28"/>
          <w:szCs w:val="28"/>
        </w:rPr>
        <w:t xml:space="preserve"> (далее - Управление) гражданина при поступлении на гражданскую службу, государственного гражданского служащего Пензенской области (далее - гражданский служащий) при назначении на иную должность гражданской службы в Управлении, а также при назначении на должность гражданской службы в Управлении в порядке перевода из другого государственного органа Пензенской области, за исключением случаев, предусмотренных действующи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лью прохождения испытания является проверка соответствия гражданского служащего замещаемой должности гражданской служ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гражданского служащего замещаемой должности гражданской службы осуществляется исходя из исполнения гражданским служащим возложенных на него должностных обязанностей, установленных должностным регламентом гражданского служащего по замещаемой должности, а также исполнения заданий, предусмотренных в плане прохождения испыт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авовом акте о назначении на должность гражданской службы в Управлении и служебном контракте сторонами может быть предусмотрено испытание гражданского служащего продолжительностью от трех месяцев до одн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гражданской службы гражданским служащим, назначенным на должность гражданской службы в Управлении в порядке перевода из другого государственного органа Пензенской области, может устанавливаться срок испытания продолжительностью от трех до шести месяце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рок испытания, установленный при назначении на должность гражданской службы и указанный в служебном контракте, не может быть продлен, в том числе и с согласия гражданского служащ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Отсутствие в правовом акте о назначении на должность гражданской службы и в служебном контракте условия об испытании означает, что гражданский служащий принят без испыт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 назначении на должность гражданской службы испытание не устанавливае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- для беременных женщин - гражданских служа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, окончивших обучение в профессиональных образовательных организациях и образовательных организациях высшего образования и впервые поступающих на гражданскую службу в соответствии с договором о целевом обучении с обязательством последующего прохождения гражданской служб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- для граждан и гражданских служащих при замещении должностей гражданской службы категорий «руководители» и «помощники (советники)», которые замещаются на определенный срок полномоч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для гражданских служащих, назначенных на должности гражданской службы в порядке перевода в связи с сокращением должностей гражданской службы или упразднением государственного органа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1 части 1 статьи 31</w:t>
        </w:r>
      </w:hyperlink>
      <w:r>
        <w:rPr>
          <w:sz w:val="28"/>
          <w:szCs w:val="28"/>
        </w:rPr>
        <w:t xml:space="preserve"> Федерального закона от 27.07.2004 № 79-ФЗ «О государственной гражданской службе Российской Федерации» (далее - Федеральный закон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федеральными закон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В период прохождения испытания на гражданского служащего распространяется законодательство о государственной гражданской службе Российской Федерации и Пензен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Исчисление срока испытания начинается с первого дня прохождения гражданской службы, а именно с даты назначения на должность гражданской службы и ее фактического заме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испытания не засчитываются период временной нетрудоспособности гражданского служащего и другие периоды, когда он фактически не исполнял должностные обяза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хождения испыта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меститель начальника Управления обязан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ознакомить гражданского служащего с полномочиями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ой</w:t>
        </w:r>
      </w:hyperlink>
      <w:r>
        <w:rPr>
          <w:sz w:val="28"/>
          <w:szCs w:val="28"/>
        </w:rPr>
        <w:t xml:space="preserve">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гражданскому служащему в установленном порядке информационные материалы и документы, необходимые для исполнения им должностных обязан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изационно-технические условия, необходимые для качественного исполнения гражданским служащим должностных обязан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учать гражданскому служащему задания в соответствии с должностным регламен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 гражданским служащим собеседования с целью устранения возможных факторов, затрудняющих исполнение им должностных обязан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 оценить результаты прохождения испыт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 Заместитель начальника Управления составляет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прохождения испытания на весь период прохождения испытания по форме согласно приложению № 1 к Положению и представляет его начальнику Управления для последующего утвер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овым вопросам Управления знакомит гражданского служащего с утвержденным планом прохождения испытания под роспись в день подписания служебного контрак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прохождения испытания составляется в двух экземплярах, которые находятся у гражданского служащего и у заместителя начальника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плане прохождения испытания в зависимости от должностных обязанностей гражданского служащего, установленных должностным регламентом, предусматрива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е нормативных правовых актов Российской Федерации и Пензенской области применительно к исполнению должностных обязанностей, в том числе нормативных правовых актов, регламентирующих деятельность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в соответствии с должностным регламентом гражданского служащего по замещаемой долж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 плане прохождения испытания должны быть конкретными, по каждому из них устанавливается срок испол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Отметки о выполнении заданий, предусмотренных в плане прохождения испытания, проставляются заместителем начальника Управления в его экземпля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испытания каждый факт неисполнения или ненадлежащего исполнения гражданским служащим возложенных на него должностных обязанностей, установленных должностным регламентом по замещаемой должности, а также предусмотренных планом прохождения испытания заданий должен быть зафиксирован документально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исполнения или ненадлежащего исполнения гражданским служащим по его вине возложенных на него должностных обязанностей в период испытания представитель нанимателя имеет право применить дисциплинарные взыскания в порядке, установленном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1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испытания</w:t>
      </w:r>
    </w:p>
    <w:p>
      <w:pPr>
        <w:pStyle w:val="Normal"/>
        <w:shd w:fill="FFFFFF" w:val="clear"/>
        <w:autoSpaceDE w:val="false"/>
        <w:ind w:left="1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За десять рабочих дней до окончания срока испытания заместитель начальника Управления готовит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лючение</w:t>
        </w:r>
      </w:hyperlink>
      <w:r>
        <w:rPr>
          <w:sz w:val="28"/>
          <w:szCs w:val="28"/>
        </w:rPr>
        <w:t xml:space="preserve"> о результате испытания (далее - заключение) по форме согласно приложению № 2 к Положению и согласовывает его с представителем наним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меститель начальника Управления при оформлении заключ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одит перечень основных заданий, выполненных гражданским служащим в соответствии с планом прохождения испытания и должностным регламентом, а также дает оценку их результа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ет оценку профессиональных и личностных качеств гражданского служащего по предложенным критер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ает выводы о прохождении испыт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ет предложения при неудовлетворительном результате испыт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 заключении указываются причины, послужившие основанием для признания результата прохождения испытания неудовлетворительным, доказательства несоответствия гражданского служащего замещаемой им должности, профессионально-квалификационные ошибки, выявленные при исполнении должностных обязанностей, в том числе неправильное применение нормативных правовых актов Российской Федерации и Пензенской области при подготовке служебных документов, несоблюдение сроков исполнения поручений вышестоящих руководителей и некачественная подготовка служебных материалов, нарушение прав и законных интересов граждан и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признания результата испытания неудовлетворительным заместитель начальника Управления дает одно из следующих предложен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гражданскому служащему ранее замещаемую должность гражданской служб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срока испытания расторгнуть служебный контракт с гражданским служащ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меститель начальника Управления знакомит гражданского служащего с заключением. В случае отказа гражданского служащего от ознакомления с заключением составляется соответствующий ак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3.5. Не позднее, чем за восемь рабочих дней до окончания срока испытания заключение представляется представителю нанимателя. К заключению прилагаются план прохождения испытания с отметками о выполнении предусмотренных планом заданий и документы, подтверждающие результат испыт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Начальник Управления в течение двух рабочих дней со дня получения заключения рассматривает его и принимает одно из следующих решен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признать результат испытания удовлетворительны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признать результат испытания неудовлетворительным и предоставить гражданскому служащему ранее замещаемую должность гражданской служб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3.6.3. признать результат испытания неудовлетворительным и до истечения срока испытания расторгнуть служебный контракт с гражданским служащим, предупредив его об этом в письменном виде не позднее, чем за три дня с указанием причин, послуживших основанием для признания этого гражданского служащего не выдержавшим испыт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После рассмотрения заключения начальником Управления и принятия им соответствующего решения заключение приобщается специалистом по кадровым вопросам Управления к личному делу гражданского служащ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о переводе гражданского служащего с его согласия на прежнюю должность гражданской службы либо о расторжении с гражданским служащим служебного контракта, освобождении от замещаемой должности гражданской службы и увольнении с гражданской службы принимается до истечения срока испыт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Решение представителя нанимателя гражданский служащий вправе обжаловать в су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Если срок испытания истек, а гражданский служащий продолжает замещать должность гражданской службы, то он считается выдержавшим испыт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1. В период прохождения испытания гражданский служащий может быть уволен по иным основаниям, предусмотренным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, другими федеральными закон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3.12. До истечения срока испытания гражданский служащий вправе расторгнуть служебный контракт по собственной инициативе, предупредив об этом представителя нанимателя в письменной форме не позднее, чем за три д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к Положению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о порядке прохождения испытания при замещении должности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государственной гражданской службы Пензенской области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 xml:space="preserve">в Управлении по регулированию контрактной системы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/>
        <w:t>и закупкам Пензенской области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t>(должность представителя нанимателя)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t>_____________________________________________________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t>(подпись, инициалы, фамилия представителя нанимателя)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"___" __________________________ г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хождения испыт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(Ф.И.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/>
        <w:t>(должность государственного гражданского служащего Управления, проходящего испытание)</w:t>
      </w:r>
      <w:r>
        <w:rPr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испытания установлен на 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</w:t>
      </w:r>
      <w:r>
        <w:rPr/>
        <w:t>(указывается срок испытания, установленный при назначении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"____" _______________ г. по "____" ____________________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1701"/>
        <w:gridCol w:w="1701"/>
        <w:gridCol w:w="16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о </w:t>
              <w:br/>
              <w:t>выполнени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_____________  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>(Заместитель начальника)                     (Подпись)                   (Расшифровка подписи, дата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_____________  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(Начальник Управления )                     (Подпись)                   (Расшифровка подписи, дата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ланом прохождения испытания ознакомлен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_____________  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(Наименование должности                 (Подпись)                 (Расшифровка подписи, дата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</w:t>
      </w:r>
      <w:r>
        <w:rPr/>
        <w:t>гражданского служащего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к Положению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о порядке прохождения испытания при замещении должности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государственной гражданской службы Пензенской области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в Управлении по регулированию контрактной системы</w: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/>
        <w:t>и закупкам Пензенской области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е испыт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t>(Ф.И.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государственного гражданского служащего Управления, проходящего испытани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назначения ________________________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рок испытания установлен на_______________________________________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                                            </w:t>
      </w:r>
      <w:r>
        <w:rPr/>
        <w:t>(указывается срок испытания, установленный при назначении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"____" _______________ г. по "____" ____________________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еречень заданий, выполненных гражданским служащим в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иод прохождения испытания, и оценка их результат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ценка профессиональных и личностных качеств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t>гражданского служащего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4"/>
        <w:gridCol w:w="3260"/>
        <w:gridCol w:w="3969"/>
        <w:gridCol w:w="198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ценка </w:t>
              <w:br/>
              <w:t xml:space="preserve">по   </w:t>
              <w:br/>
              <w:t xml:space="preserve">каждому </w:t>
              <w:br/>
              <w:t>критерию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rPr/>
            </w:pPr>
            <w:r>
              <w:rPr/>
              <w:t xml:space="preserve">1.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нание необходимых     </w:t>
              <w:br/>
              <w:t xml:space="preserve">документов,            </w:t>
              <w:br/>
              <w:t xml:space="preserve">регламентирующих       </w:t>
              <w:br/>
              <w:t xml:space="preserve">служебную деятельность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орошо знает содержание документов </w:t>
              <w:br/>
              <w:t xml:space="preserve">и руководствуется ими в            </w:t>
              <w:br/>
              <w:t xml:space="preserve">практической деятельности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пособности к систематической      </w:t>
              <w:br/>
              <w:t xml:space="preserve">работе с документами развиты       </w:t>
              <w:br/>
              <w:t xml:space="preserve">удовлетворительно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нает документы поверхностно. В    </w:t>
              <w:br/>
              <w:t xml:space="preserve">практической работе их требования  </w:t>
              <w:br/>
              <w:t xml:space="preserve">учитывает не всегда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rPr/>
            </w:pPr>
            <w:r>
              <w:rPr/>
              <w:t xml:space="preserve">2. 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тепень реализации     </w:t>
              <w:br/>
              <w:t>профессионального опыта</w:t>
              <w:br/>
              <w:t xml:space="preserve">на замещаемой          </w:t>
              <w:br/>
              <w:t xml:space="preserve">должности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пыт соответствует требованиям по  </w:t>
              <w:br/>
              <w:t xml:space="preserve">замещаемой должности, с            </w:t>
              <w:br/>
              <w:t xml:space="preserve">должностными обязанностями         </w:t>
              <w:br/>
              <w:t xml:space="preserve">справляется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ребованиям по замещаемой должности</w:t>
              <w:br/>
              <w:t xml:space="preserve">в основном соответствует, но не    </w:t>
              <w:br/>
              <w:t xml:space="preserve">полностью реализует имеющийся      </w:t>
              <w:br/>
              <w:t xml:space="preserve">потенциал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фессиональный опыт недостаточен </w:t>
              <w:br/>
              <w:t xml:space="preserve">для исполнения должностных         </w:t>
              <w:br/>
              <w:t xml:space="preserve">обязанностей по замещаемой         </w:t>
              <w:br/>
              <w:t xml:space="preserve">должности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rPr/>
            </w:pPr>
            <w:r>
              <w:rPr/>
              <w:t xml:space="preserve">3. 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тветственность и      </w:t>
              <w:br/>
              <w:t xml:space="preserve">исполнительность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ладает ярко выраженным чувством  </w:t>
              <w:br/>
              <w:t xml:space="preserve">ответственности, исполнителен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тветственность и исполнительность </w:t>
              <w:br/>
              <w:t xml:space="preserve">проявляются непостоянно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являет безответственность,      </w:t>
              <w:br/>
              <w:t xml:space="preserve">склонен к неисполнительности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rPr/>
            </w:pPr>
            <w:r>
              <w:rPr/>
              <w:t xml:space="preserve">4. </w:t>
            </w:r>
          </w:p>
        </w:tc>
        <w:tc>
          <w:tcPr>
            <w:tcW w:w="3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тика поведения, стиль </w:t>
              <w:br/>
              <w:t xml:space="preserve">общения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ровень культуры поведения и       </w:t>
              <w:br/>
              <w:t xml:space="preserve">общения высокий, стиль общения     </w:t>
              <w:br/>
              <w:t xml:space="preserve">адекватен ситуации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ровень культуры поведения и       </w:t>
              <w:br/>
              <w:t xml:space="preserve">общения удовлетворителен, но стиль </w:t>
              <w:br/>
              <w:t xml:space="preserve">общения не всегда адекватен        </w:t>
              <w:br/>
              <w:t xml:space="preserve">ситуации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32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ровень культуры поведения и       </w:t>
              <w:br/>
              <w:t xml:space="preserve">общения низкий, допускает          </w:t>
              <w:br/>
              <w:t xml:space="preserve">нетактичность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rPr/>
            </w:pPr>
            <w:r>
              <w:rPr/>
              <w:t xml:space="preserve">5. &lt;*&gt; 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567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--------------------------------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&lt;*&gt; Предлагаемый перечень может быть дополнен показателями эффективности и результативности служебной деятельности гражданского служащего в соответствии с должностным регламентом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 Выводы о прохождении испытания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63"/>
        <w:gridCol w:w="198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довлетворительный результат испытания:                    </w:t>
              <w:br/>
              <w:t xml:space="preserve">гражданский служащий соответствует замещаемой должности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еудовлетворительный результат испытания:                  </w:t>
              <w:br/>
              <w:t xml:space="preserve">гражданский служащий не соответствует замещаемой должности </w:t>
              <w:br/>
              <w:t xml:space="preserve">по следующим причинам:                                     </w:t>
              <w:br/>
              <w:t xml:space="preserve">________________________________________________________ </w:t>
              <w:br/>
              <w:t xml:space="preserve">________________________________________________________ </w:t>
              <w:br/>
              <w:t xml:space="preserve">________________________________________________________ </w:t>
              <w:br/>
              <w:t xml:space="preserve">.......    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567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4. Предложения при неудовлетворительном результате испытания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63"/>
        <w:gridCol w:w="19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доставить гражданскому служащему ранее замещаемую  должность гражданской службы в Управлении по регулированию контрактной системы и закупкам Пензенской област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торгнуть с гражданским служащим служебный контракт до  истечения срока испытания по причинам, указанным в </w:t>
            </w:r>
            <w:hyperlink r:id="rId12">
              <w:r>
                <w:rPr>
                  <w:rStyle w:val="InternetLink"/>
                  <w:color w:val="000000"/>
                </w:rPr>
                <w:t>пункте 2 раздела 3</w:t>
              </w:r>
            </w:hyperlink>
            <w:r>
              <w:rPr/>
              <w:t xml:space="preserve"> настоящего заключения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_______________________   _____________  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/>
        <w:t>(Заместитель начальника)                           (Подпись)                    (Расшифровка подписи, дата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_________________________  _____________  ____________________________                      (</w:t>
      </w:r>
      <w:r>
        <w:rPr/>
        <w:t>Начальник Управления)                            (Подпись)                     (Расшифровка подписи, дата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ланом прохождения испытания ознакомлен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________________________  ____________  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(Наименование должности                      (Подпись)                      (Расшифровка подписи, дата)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ражданского служащего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12D259205870F30E935E7010E1A7AFD6DC3D57CDDA4611C8DB810B60B67F7C7BB1DAA4C291E786K5d0I" TargetMode="External"/><Relationship Id="rId4" Type="http://schemas.openxmlformats.org/officeDocument/2006/relationships/hyperlink" Target="consultantplus://offline/ref=9612D259205870F30E93407D068DF9A0D6D5615ACBDB49459384DA5637BF752B3CFE83E6869CE48F57E178KAd9I" TargetMode="External"/><Relationship Id="rId5" Type="http://schemas.openxmlformats.org/officeDocument/2006/relationships/hyperlink" Target="consultantplus://offline/ref=9612D259205870F30E93407D068DF9A0D6D5615ACBDA4D449684DA5637BF752B3CFE83E6869CE48F57E278KAdDI" TargetMode="External"/><Relationship Id="rId6" Type="http://schemas.openxmlformats.org/officeDocument/2006/relationships/hyperlink" Target="consultantplus://offline/ref=CBB30D4950B34B0219A6A073EE18F7A4AEF48C6B60F3401D5CA4FB913CF48A114E037F90EA7A2BCAn7y5K" TargetMode="External"/><Relationship Id="rId7" Type="http://schemas.openxmlformats.org/officeDocument/2006/relationships/hyperlink" Target="consultantplus://offline/ref=9612D259205870F30E93407D068DF9A0D6D5615AC8D34E4E9084DA5637BF752B3CFE83E6869CE48F57E27AKAd9I" TargetMode="External"/><Relationship Id="rId8" Type="http://schemas.openxmlformats.org/officeDocument/2006/relationships/hyperlink" Target="consultantplus://offline/ref=9612D259205870F30E93407D068DF9A0D6D5615ACBDA4D449684DA5637BF752B3CFE83E6869CE48F57E27EKAdCI" TargetMode="External"/><Relationship Id="rId9" Type="http://schemas.openxmlformats.org/officeDocument/2006/relationships/hyperlink" Target="consultantplus://offline/ref=9612D259205870F30E935E7010E1A7AFD6DC3D57CDDA4611C8DB810B60B67F7C7BB1DAA4C291E38AK5d0I" TargetMode="External"/><Relationship Id="rId10" Type="http://schemas.openxmlformats.org/officeDocument/2006/relationships/hyperlink" Target="consultantplus://offline/ref=9612D259205870F30E93407D068DF9A0D6D5615ACBDA4D449684DA5637BF752B3CFE83E6869CE48F57E27EKAd8I" TargetMode="External"/><Relationship Id="rId11" Type="http://schemas.openxmlformats.org/officeDocument/2006/relationships/hyperlink" Target="consultantplus://offline/ref=9612D259205870F30E935E7010E1A7AFD6DC3D57CDDA4611C8DB810B60B67F7C7BB1DAA4C291E68AK5d5I" TargetMode="External"/><Relationship Id="rId12" Type="http://schemas.openxmlformats.org/officeDocument/2006/relationships/hyperlink" Target="consultantplus://offline/ref=9612D259205870F30E93407D068DF9A0D6D5615ACBDA4D449684DA5637BF752B3CFE83E6869CE48F57E271KAdE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4:00Z</dcterms:created>
  <dc:creator>Дина</dc:creator>
  <dc:description/>
  <dc:language>en-US</dc:language>
  <cp:lastModifiedBy>Мария Костина</cp:lastModifiedBy>
  <cp:lastPrinted>2014-01-31T11:25:00Z</cp:lastPrinted>
  <dcterms:modified xsi:type="dcterms:W3CDTF">2018-01-17T14:24:00Z</dcterms:modified>
  <cp:revision>2</cp:revision>
  <dc:subject/>
  <dc:title/>
</cp:coreProperties>
</file>